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urzanleitung zum Programm                     Datum 04.12.1988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egfried's  Bruchrechnen I                    PD-Version Nr. 009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c) 1988 by Siegfried Hbner, Obere Vorstadt 21, 8812 Windsbach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stellt ein kleines Rechenprogramm fr Schler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urde auf einen Atari 520 ST+ mit Floppy SF 354 und Monitor SM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GFA-Basic geschrieben. Dieses Programm luft nur in der ho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einen sw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frei kopierbar, und sollte auch fleiig kop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weit verbreite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ardcopy des Bildschirms ist jederzeit durch gleichzeitiges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Alternate und Hel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obei mein Programm auf 960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t, und auch bei Epson kompatiblen Druckern eine gute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Rechenoperationen werden mit der Tastatur 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es gleich ist ob in Klein-oder Gro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auerdem eine kleine Fehlerabfangroutine eingebaut,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ingabe das Programm erneut 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er Einzelnen Rech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A = Addition        von 2 Brchen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B = Subtraktion     von 2 Brchen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C = Multiplikation  von 2 Brchen                           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D = Division        von 2 Brchen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E = Programmende    (zurck zum Desktop)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Bitte geben Sie jetzt einen Buchstaben ein (A,B,C,D oder E)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1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ollen die 2 Brche     1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+  ---    Ad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itte ein A fr Addition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Z1     1   und  bei Z2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1     8   und  bei N2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rigens Z steht fr Zhler und N fr Ne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wird das Ergebnis angezeigt mt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      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rage wollen Sie mit diesem Bruch weiter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 oder 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Frage mit Return einfach berspringen wird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lte Zahl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einem neuen Bruch beg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enn Sie ein 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bei dieser Frage aber ein J ein, dann wird mit dem Ergeb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letzten Bruches weiter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Rechenfunktionen dieses Programmes funktionieren hn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iedenen Rechenfunktionen kann man am besten dur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und ben mit dem Programm erl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rnehme keine Garantie fr die Richtigkeit der 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Programm falsche Ergebnisse liefern oder Fehlerh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, so whre Ich fr Verbesserungstips Fehlerhinwe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 dieses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benutzen und damit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llten mir ein kleines Anerkennungshonorar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te meine Bitte um Anerkennungshonorar bei Ihnen zuwen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ung erhalten, werden keine weiteren Public Domain Pra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Atari ST mehr von mir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s wollt Ihr doch nicht oder ??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Wunsch schreibe Ich auch fr Sie ein spezielles Reche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Ihren Formeln (Kein Probl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Vorstz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euren Atari ST w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f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