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h Quizzer, by Jim 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h  Quizzer is a quiz generator for the Atari ST.  28 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are printed per page,  with the option of a seperat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program is loaded,  the parent/teacher is giv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of  addition,  subtraction,  multiplication,  or  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and must also supply the largest numbe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h  Quizzer  then  quickly creates  two  tables  of 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between zero and the chosen largest number.  Each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 of one number from the first table,  operated on by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  in  the second table.   Numbers in the second  tabl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 the  smaller of the two,  to  facilitate  subtrac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 without negative integers or decimals.   A third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containing the answers to ea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rent/teacher is then given the choice of printing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z sheet, or a quiz sheet and seperate answer sheet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,  make sure the printer is turned ON.   The quiz is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, and the program ends. (Note: Division answers ar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ole numbers with remain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parent/teacher desires to print in bold, or NLQ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 printer is switched into that mode before 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inters can be manipulated from their front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Jim 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ie J.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 74415,17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- January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 problems are disabled in this version, while I scratc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figuring out how to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