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is another attempt at using the Calamus Font Editor and represents hours of trial and error in producing this font. I needed a mathematics font with Greek Symbols and Calamus has been kind of slow putting it o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ny comments, suggestions, or would like to send me money (I think about $7 would be fair for these fonts) you can reach me online 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ie address- SGUB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US Ma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 Gub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17 Elkington L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. Louis, MO 6313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I don't expect money (I won't turn any down though) I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est that if you use this font to either upload a font of your own in return, or something else useful to your fellow Calamus users.  Carl Stanford started the work, and pass a font on to other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k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 Gub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