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other attempt at using the Calamus Font Editor and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trial and error in producing this font, and I a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t it. It is a thin curvy font called Silic.  It looks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oint as well as bold head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Carl Stanford for putting up his cursive font which ga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 to try to do this font, but I am only putting up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this font.  If you have any need for lower 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nd me $12.50 and I will have all of the letter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, suggestions, you can reach me onlin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address- SGU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 Gu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7 Elkington 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Louis, MO 63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 Gu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