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ttingen, den 6.August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T H _ L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i der Eingabe von QTH-Kennern im europaeischen Locator-System is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chten, dass zur Vermeidung von Mehrdeutigkeiten u.U. eine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ung hinter dem eigentlichen QTH-Kenner anzugeben ist. Di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be besteht z.B. darin, den Locator HV12f in Mittelschweden vom Q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ner HV12f im Mittelmeer (Malta) unterscheidbar zu mach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den Locator liegen aber in verschiedenen Locator-Alphabeten (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esstfeldern). Die Eingabe wird folgendermassen vorgenommen: HV12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telschweden wird wie gewohnt ein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12f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gilt fuer alle Locator, die im selben Alphabet wie DL liegen. HV1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ittelmeer wir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12f S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geben. Das "S" kennzeichnet also das suedlich vom zentraleu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eischen Alphabet gelegene Groesstfeld. Weitere Kennzeichnunge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NE, E, SE, S, SW, W, 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Zur Ausfuehrung des Programms wird der Ordner LOC_MAPS 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befinden sich die QTH-Locator-Karten im DEGAS-Format, sieh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OC_MAPS\READ_ME.D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PROGRAMM DARF FREI KOPIERT UND WEITERGEREICHT WERDEN, SOFER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SEINEN TEILEN (PROGRAMM, KARTENMATERIAL, DOKUMENTATION)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INALZUSTAND BELASSEN WIR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Kuerze wird AMADEUS fertiggestellt (Ausgewaehlte Methoden zu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sung und Darstellung elliptisch umlaufender Satelliten). AMAD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chnet bis zu zwoelf (!) Satelliten gleichzeitig und stell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verschiedenen anwaehlbaren Karten dar. Dazu gehoeren eine We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e, eine Karte fuer die Nordhalbkugel und eine fuer die Suedhal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gel der Erde (insbesondere fuer polare Umlaufbahnen geeignet). F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der Himmel am Beobachtungsort in polarer oder kartesischer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ung eingeblendet werden (mit einem Blick: welcher Satelli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Z. sichtbar). Auf einer Extra-Darstellung wird angezeigt, ob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iligen Satelliten sich z.Z. im Erdschatten oder Sonnenlich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en, die Stellung der Sonne wird natuerlich ebenfalls aus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ass Satelliten auch optisch beobachtet werden koennen.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ig koennen Sie ablesen, welche Satelliten untereinander S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takt halten. Planen Sie fuer die Zukunft Erde-Satellit-Satellit-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s! Zu den Standardaufgaben gehoeren die Berechnung von Azim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ation, Entfernung, geographische Position, Hoehe, Dopplershi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ung in der Bahnellipse und die z.Z. maximal ueber den Satell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nder ueberbrueckbare Entfernung. Ein akustisches Signa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auf Vernderungen am Himmel aufmerksam machen (Auf- und Untergae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Sie an den Rechner/an die Station rufen. AMADEUS rechnet in E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t, d.h. simultan zur Einstellung der internen Uhr Ihres Ataris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DEUS koennen Sie die langweiligen Tabellenkolonnen der Vergan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t endlich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werden AMADEUS mit Anleitung fuer 80DM beim Programmautor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Zwei weitere Programme seien an dieser Stelle angekuendigt. AURORA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nen eine Hilfe bei Aurora- und FAI-ffnungen sein. Durch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Ihnen gehoerten Stationen in Form des QTH-Kenners errechne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die moeglichen Aufenthaltsorte der Rueckstreugebiete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n Kenntnis laesst sich schliesslich bestimmen, welche Gross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 den momentanen Bedingungen ueberhaupt erreich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GA optimiert lineare Gruppenantennen. Es errechnet den opt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ungsabstand fuer die Antenne, deren Strahlungsdiagramm S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sen muessen. Lassen Sie sich das Antennendiagramm Ihrer zukuen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en Gruppenantenne im voraus anzeigen. Waehlen Sie eine opti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benkeulen-Unterdrueckung oder optimieren Sie den Gewin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, wie sich das Diagramm bei gleichen Antennenabstaenden ab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iedlicher Antennenanzahl aendert! Berechnen Sie das Diagramm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 der Herstellerangaben fuer die Stockungsabstaen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de Programme, AURORA und OLGA, werden als Public Domain ab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l.Phys.Volker Grassmann, DF5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noversche Str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00 Goettingen-W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fuer PACKET-RADIO-Amateure bin ich ueber DB0FE zu erreichen.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ten koennen in der Mail-Box DK0AUG abgelegt werde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