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iorythmus-Programm fr hohe und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 mit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H.-J.Kren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slauer Str. 29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000 Frankfurt 70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19.04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uf dieser  Diskette enthaltene  Biorythmus-Programm   wu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Verwendung von GfA-Basic V 2.0 erstellt und mit dem Comp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71 compiliert (Beim Compilieren ist mir aufgefallen,  da 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-Version  zum Interpreter nicht 100% kompatibel  ist:  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i*Intergerzahl) wird nicht exakt berechne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sich das Programm aufgrund seiner Bedienerfhrung im Gru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offentlich) von selbst erklrt,  nachfolgend einige Hinweise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rop-Down-Men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Menue-Punkt ist eine Alertbox mit dem Programmtit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sions-Nr. (derzeit 1.0) und dem Namen des Autors ab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 M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Neueingabe b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wird lediglich der Name  ber die Tastatur  abgefragt.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 Angaben  (Geburtsdatum und  Berechnungmonat  bzw.  -jah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Anklicken mit der linken Maustaste einge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Berechnungsmonat und -jahr wird das  Systemdatum  vor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auch  unter  Pkt.  2.2 wird die  Eingabe  geprft  und  so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zulssige Eingabe (der "berhmte" 31.O2.  etc.) vermi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Neueingabe b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alle Eingaben (Name, Geburtsdatum und Berechnungsmon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-jahr) ber die Tastatur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Partnertend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Anwahl von Partnertendenz werden zunchst  die  Geburts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erson ber die Tastatur abgefragt.  Anschliessend wir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smonat,  das  Berechnungsjahr und die Geburtsdate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Person erfragt.  Auch hier ist die Eingabe falscher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Das Programm berechnet dann fr  be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en   eine   Durchschnittskurve  aus   den   drei   b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orythmuskurven (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,  Seele,  Geist) und stellt diese be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en grafisch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Anklicken dieses Menue-Punktes wird automatisch in der 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aphik"  gewhlten  Darstellungsart  eine  Kurve  fr  die 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Monate erstellt. Auf diese Weise lt sich mit minima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and   leicht  der  Biorythmus  fr  einen  lngeren   Zeitra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 (erfahrungsgem bei entsprechend "glubigen"  Men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gut als Geschenk geeignet).  Siehe hierzu auch  Erluter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"3. Graphi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 Neuer Mo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ue-Punkt ist nur dann aktiviert,  wenn eine  Berechnu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 wurde. Es  kann  dann  fr   die vorgegebene  Pers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neuer  Berechnungsmonat  und  ein neues Berechnungsjahr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atur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Graph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dieses  Menue ist nur dann aktiviert,  wenn  zumindest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 durchgefhrt wurde.  Nach einer Berechnung  lt 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die  Art  der  Darstellung  auswhlen.   Es  gibt  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... als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orythmus-Kurve wird hier mit Polyline in recht verblff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dargestellt.  Es ist dies sicher die Darstellung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,  die bei einer Anzeige am Bildschirm gewhlt wird.  Graph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riedigender (und damit ggf.  auch besser als Geschenk geeign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ach meiner Meinung die Da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... als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Kurven zwar wesentlich langsamer  erstellt,  s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 aber auch wesentlich besser aus.  Eine Darstellung  erfol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Ellipse,  Circle und Box.  Whrend der Rechenvorgang dersel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 ist das Erstellen der Zeichnung doch  erheblich  aufwend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uert damit auch erheblich l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Tend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bei Partnertendenz werden auch hier  die  Durchschnitts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 drei blichen Biorythmuskurven berechnet. Die Dar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  jedoch  nur  fr  eine  Person.   Diese  Kurve   er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nur einen groben berblick und ist damit  w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 aussagekrftig als die Darstellung aller Kur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phi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ch Erstellung durch Drcken der rechten 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Es kann dann ggf. die andere Darstell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fr denselben Monat gewhlt werden. Bei Anwah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 die  Graphik  ber  einen  angeschlossenen   Matrix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 werden (ausprobiert bisher nur mit Star SG  10)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eleiste wird hierf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Es wird im Programm  gepr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ein Drucker ausgabebereit ist,  ggf.  erscheint eine  Alert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entsprechenden Hinweis.  Der Drucker wird auerdem 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auf ein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960 Pkt/Zeile um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 diesem  Menu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men und  Geburtsdaten  auf 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und von der Diskette wieder aufgerufen werden. 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  da   fr   das  Erstellen   von   Biorythmen   ein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r  Personen  Eingaben  ber die  Tastatur  nicht 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 sind - alles luft dann mausgesteuert a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iesem Menue-Punkt kann eine Namensdatei   erweitert werd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Daten  (Name,  Geburtsjahr, -monat  und -tag)  werden 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nder abgefragt und  anschlieend in einer  Random-Access-Date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. Sofern  noch  keine Datei "DATEN.BIO"  existiert  (bzw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iese  in einem Ordner "versteckt"  ist),  wird  eine 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Namens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wahl von "Lesen" werden die in der Datei gespeicherten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 Schirm  angezeig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Anklicken  mit  der  li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 ausgewhlt  werden.  Sofern eine Datei  mehr  als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eite  umfasst,  wird mit Drcken der rechten  Maus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 Seite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 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Sortierverfahren wird das recht flotte "Quicksort" benutzt.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ateien  jedoch normalerweise sicher nicht  sehr  umfangr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 werden  Namen nur bei Anwahl von  "Sortieren"  alphabe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 Fr  jemanden,  der  den  Sourcecode  dieses 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   sollte  es  einfach  sein,  bei  jeder  Erweiterung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datei einen Sortiervorgang ein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4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Anklicken  mit  der  linken  Maustaste  kann  der   schwar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legte Eintra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 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eine Alarmbox wird hier abgfragt, ob eine Rckkehr ins Desk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 Fortsetzung des Programms gewn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ist eine kurze Information ber das Programm anruf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en Text wiederholen zu wollen:  Ich hoffe,  da  jeder,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schreibung liest und den Sourcecode des Programms hat,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ir war,  und den erbetenen Obulus abgeschickt hat (auch wenn 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Text bzw. das .LST-File nicht von mir erhalten hat (es w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 jetzt auch noch eine Gelegenheit!).  Im brigen ist es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t,  wenn  man fremde Programme unter falscher  Flagge  (spri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m Namen) weitergibt:  La also wenigstens meinen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Verme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und  meine  Anschrift in Frieden (hab' sie ja wirklich  oft  gen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gegeben, oder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.3 Bioryth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ier  ist  eine  kurze  Erluterung  zur  Theorie  der  Bioryth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zurufen.  Weitergehende  Erluterungen wrden ber die in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lchen  Programm notwendigen Angaben hinausgehen.  Sofern  je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och nicht mit den entsprechenden Theorien vertraut ist,  sei  ih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oder natrlich auch ihr) bei Interesse die einschlgige Literat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mpfo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usatz fr Version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   Version  ist  auch  fr  eine  Darstellung  in   mittl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loesung angelegt. Aufgrund der geringeren Anzahl von Bildpun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aellt die erstellt Graphik natrlich weniger "schoen"  aus, 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ber  nach  meiner  Meinung  schon  akzeptiert  werden.   Auf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rwendung von Farbe wurde auch bei dieser Darstellung  verzich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(ist auf einem fr Normalsterbliche erschwinglichen  Matrix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wieso  nicht  darstellbar,  kann  aber  auch  von  jedem  le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achtraeglich  installiert  werden).  Eine Eingabe  bei  mittl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loesung erfolgt ausschliesslich ber die Tastat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m brigen: Ich hoffe, da das Programm gefll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