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fr KARTAKUS-Kartei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takus luft auf MONOCHROM und FAR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takus ist ein Karteiprogramm das verschiedene mit Kartakus erste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teien verwaltet. Jede Kartei kann maximal 4000 Bltter mit je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riffen enthalten. Die Kartei wird komplett im Rechner verw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Starten von Kartakus erscheint eine Auswahlbox. Falls Sie eine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tei erstellen wollen, geben Sie einen neuen Karteinamen ein. Anson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len Sie einen vorhandenen Karteiname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 Kar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eben Sie den Begrifftext ein und positionieren Sie diesen (mit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Cur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rcken Sie F1=Weiter (mit Maus oder Funktionstas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eben Sie Textlnge ein (je Tastendruck ein Zeichen) und position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di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. An dieser Ste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"Speichern" die neu erstellte Kar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(mindestens 3 Begriffe) oder mit "Weiter" den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ifftext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"Abbruch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derzeit "Neue Kartei"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laden der Daten erscheint das Hauptmen. Ist kein Eintrag vorha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Sie automatisch im Neuein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U N K T I O N S T A S T E 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intr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ein neues Blatt eingegeben. Der entsprechende Begriff kan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taste auf-ab, Return oder Maus errei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Cursortaste rechts-links kann im Text nach rechts oder li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ahr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sc wird die ganze Zei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funktioniert Backspace, Delete und 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Weiter" wird dieses Blatt in die Kartei bernommen und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Abbruch" wird der Neueintrag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bbruch oder Weiter kann mit Maus oder Funktionstaste bettig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ein bestehendes Blatt gendert werden.Funktionsweise gl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in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Weiter" wird das genderte Blatt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Abbruch" bleibt das alte Blatt 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" wird das angezeigte Blat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Sicherheitsabfrage, die mit "Weiter" oder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t wird. Mit "Abbruch" oder einer anderen Taste wird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wird mit "Suchen" (Funktionstaste oder Maus) ein oder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altet. Vorher mu aber im Menbalken Schabloneteil1-Suchen mindestens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ext eingegeben und aktivier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werden beim Blttern,Drucken und Ersetzen nur noch die gefun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E N  B A L K E 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l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eine andere Kartei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spe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aktuellen Daten unter dem jetzt gltigen Kartei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speichern 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aktuellen Daten unter einem neuen Kartei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Der neue Karteiname wird der gltige Kartei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bl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hablone besteht aus den unter Schabloneteil1 und Schablonetei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en Schablonen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blone l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eine neue Schablone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blone spe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aktuellen Schablonendaten unter dem jetzt gl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blonennamen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blone speichern 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aktuellen Schablonendaten unter einem neuen Schablonen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Der neue Schablonenname wird der gltige Schablonen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bloneteil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die Sortierreihenfolge der Daten 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zu 3 Suchtexte komb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mern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1-3 werden durch Mausklick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Begriff wird der zu durchsuchende Begriff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uchtext kann leer sein oder aus Teilen des zu suchenden Tex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tz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ein Zusatztext eingegeben werden der bei jedem Blatt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n mit ausgedruckt wird. Aktivierung durch Nummern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. Es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erposition mit Zeile und Spalte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bloneteil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ie Zeilen- und Spaltenanzahl eines Blattes beim Ausdru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9 Druckcode angegeben werden (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schrift,Komprimiert...)die vor jedem Ausdruck ges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if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griff kann mit Maus oder Cursortaste angewhlt werden. Dann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 ob der Begriff gedruckt werden soll und die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le und Spalte). Mit "Weiter" werden die Eingaben bernommen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bleiben die alten Werte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wie bei "Begriffe" der Text positio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r Speic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er freie Speicher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 zu Bla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zu einem beliebigen Blatt gesprungen werden. Eingabe mu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oder "Weiter" abgeschlo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durch Angabe der Begriffnummer ein beliebiger Text dur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er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ak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be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erheitsabfrage mu durch "Abbruch" oder "Weiter" abgeschlo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akus wurde geschrieben 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bert Polzer &amp; Norbert Schmautz &amp; Peter W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mp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