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weise zur Benutzung des GEM-Klemmbrett-Access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Ei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Klemmbrett-Accessory (CLIPBRD.ACC) ist ein Programm, welches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Applikation und als Accessory gleichzeitig einsetzen lt. Es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 und darf nur als Ganzes weitergegeben werden. Hier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die Dateien CLIPBRD.ACC, CLIPBRD.RSC und CLIPBRD.DOC.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y ist ein Extrakt eines Demoprogramms aus dem B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om Anfnger zum GEM-Profi" (Inside GE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s beim Hthig Buch Verlag Heidelberg im Februar '90 erschienen 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r zum Buch beigefgten Diskette befinden sich die komple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lltexte und eine ausfhrliche Beschreibung der Interna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 sowie aller bekannten GEM-Implementierungen und weit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e Themen wie menschliche Informationsverarbeitung, Theo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Praxis von Benutzeroberflchen und portable C-Programmie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PBRD.ACC stellt eine Verwaltung des GEM-Klemmbretts (Clipboard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. Das GEM-Klemmbrett ist ein Inhaltsverzeichnis auf einer Disket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platte oder RAM-Disk. In diesem Inhaltsverzeichnis befinden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, auf die jede Applikation zugreifen kann, die das Klemmbret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tzt. Die Dateien in diesem Klemmbrett haben jeweils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zifisches Standardformat. Damit ist der Datenaustausch zwis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ikationen gewhrleis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Inhaltsverzeichnis des GEM-Klemmbretts sollte sich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windigkeit wegen auf einem schnellen Medium befinden, welch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beim Diskettentausch immer on-line ist. Aus diesem Grund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ratsam, dieses auf der Festplatte oder einer RAM-Disk anzuleg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.h. ab Laufwerk C aufwrts. Ein Inhaltsverzeichni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CLIPBRD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tandardformate sind bereits von Digital Research vorgegeb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bei nicht alle Formate auf dem Atari benutzt werden ms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stzlich zu den Standardforma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pplikationen ihre eige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e auf dem Klemmbrett speichern. Diese mssen aber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wendigerweise von anderen Applikationen "verstanden"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Dateien im Klemmbrett, auch Scrap genannt, haben den gle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, aber jeweils einen verschiedenen Suffix. Folgende Typen bz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bezeichnungen werden vorgeschla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AP.CSV: Die Abkrzung bedeutet Comma-Separated-Values. Es hande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um eine Liste von Zahlen oder Zeichenketten, die jeweils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ta getrenn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AP.TXT: Normaler ASCII-Text ohne spezielle Zeichen.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baren Zeichen des Zeichensatzes auf dem jeweiligen Rech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vorkommen. Von den Steuerzeichen sollten sinnvollerweise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/LF eventuell auch FF vor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AP.GEM: GEM Metadateien sollten von allen objektorientier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programmen untersttzt werden. Aber auch Texteditoren sol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einlesen und wenigstens darstel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(Beispiel: Word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GEM/3 und X/G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AP.IMG: GEM Bit-Image-Dateien sollten von allen pixelorientier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programmen untersttzt werden. Aber auch Texteditoren sol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einlesen und wenigstens darstel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(Beispiel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pl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AP.DCA: Die "Document Contents Architecture" ist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format von IBM. Leider befindet sich i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iginaldokumentation keine genaue Beschreibung dieses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AP.USR: OEM-defin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 sollte noch mindestens ein weiteres Format untersttz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AP.DIF: Das DIF-Format dient zum Austausch von Daten zwis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n fr Tabellenkalkulation, Prsentationsgrafik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banken. Ihr Aufbau wird in verschiedenen Literaturste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Dateien mit dem Prfix SCRAP werden standardmig fr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naustausch benutzt.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ber noch weitere Dateien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m Prfix im Klemmbrett-Verzeichnis vorkommen (z.B. SPOOL.T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Datenaustau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mit Applikationen Daten austausc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mssen diese 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e Menpunkte verfgen. ber Aktivierung dieser Mens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entweder Dateien aus dem Klemmbrett in das aktuelle Doku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ktuelle Grafik) eingefgt oder Teile aus dem aktuellen Doku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schnitten und im Klemmbrett ab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enpunkte sind bereits von vielen Programmen bekannt, sie lau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chneiden, Kopieren und Einfgen (Cut, Copy und Paste). Sie ha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Bedeu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chneiden (Cut): Der vorher ausgewhlte Block wird ausgeschn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us dem Original-Dokument entfernt. Vorher werden alle Dokum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RAP.* aus dem Klemmbret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(sogenanntes "scrp_clear") und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schnittene Block auf das Klemmbrett geschrieben. Der Name laut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rt SCRAP.* (der * steht fr das entsprechende Suffix).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mehrere Dateien mit Prfix SCRAP. vorkommen, falls ein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spezielles Format benutzt. Beim Wordplus wird beispielswe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ohl eine Datei SCRAP.TXT (Standard ASCII-Format) als auch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SCRAP.1WP (Wordplus Format mit Attributen) erzeu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pieren (Copy): Wie "Ausschneiden", aber ohn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des Origin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gen (Paste): Aus dem Klemmbrett wird das entsprechende St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esen und an die aktuelle Cursorposition eingefgt. Der Inhalt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mmbretts bleibt unber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 haben sich die folgenden Menpunkte bewh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(Delete): Wie "Ausschneiden" jedoch ohne Zwischenspeichern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Klemmbr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s auswhlen (Select all): Markieren des gesamten Dokumentes z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folgenden Bearb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outinen der meisten Programme, die einen Cut/Copy/Past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gorithmus anbieten, arbeiten jedoch im Speicher, so da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tliche Datenaustausch unterdrckt wird. Dadurch steigert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 die Geschwindigkeit, da nicht ber ein externes Medi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angen werden 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beid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zu realisieren, mssten die Mens doppe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 sein, also einmal fr den schnellen Hauptspeicher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mal fr das externe Klemmbr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Mens zu sparen, sind z.B. im CLIPBRD.ACC die jeweiligen Menpunk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as Bearbeiten nur einmal vorhanden. Ein Schalter (Auf G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mmbrett) regelt dann die Ausfhrung der Operationen dermaen,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entweder im Speicher oder auf dem Klemmbrett arb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Bedienung von CLIPBRD.A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CLIPBRD.ACC zu installieren, mssen lediglich die 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PBRD.ACC und CLIPBRD.RSC auf die Boot-Diskette oder die Festpla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 werden. Wem der Speicher zu wertvoll ist (CLIPBRD belegt etw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5 KB), kann CLIPBRD.ACC auch in CLIPBRD.PRG umbenennen. Der Abl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Programms und die Bedienung ist bis auf die Bedienung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zeile die gleiche, wie es sich fr ein sauber programmier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pplikations-Accessory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. Die in einem Accessory fehl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zeile wird in dessen Fenster dargestellt. Das Programm lu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erdem in jed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und auf Grobildschirmen und mit je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-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Starten des Accessories ber das Men "GEM-Klemmbrett"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accessory-Mens bzw. durch Doppelklick auf CLIPBRD.PRG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Fenster, welches den aktuellen Inhalt des Klemmbretts anzeigt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 entspricht in etwa dem des GEM-Desktop, wobei fr die Datei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 im Standardformat vorliegen, ausgewhlte Piktogramme benutz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Betrieb als Accessory enthlt das Fenster eine scrollb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zeile, die dadurch angewhlt wird, da in diese geklickt 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abei der Mausknopf gedrckt gehalten, so entspricht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 der einer Macintosh-Menleiste, d.h. durch Loslassen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pfes wird ein Men ausgewhlt. Wurde nur kurz in die Menlei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klickt, so fllt das Men herunter, wobei die Bedienung der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-Menleiste entspricht. Durch nochmaliges Klicken wird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punkt ausge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enpunkte im einzel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PB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r Clipbr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ngt eine entsprechende Mel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f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ine oder sind mehrere Dateien im Fenster angewhlt, so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, d.h. ihr Inhalt in echten Fenstern angezeigt. Da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Metadateien und Bit-Image-Dateien entsprechend ihrem Suffi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Alle anderen Dateien werden als Textdateien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elektieren von Objekten geschieht in der im Desktop bl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se, also durch Anklicken. Sollen mehrere Objekte angewhlt werd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kann dies durch zustzliches Drcken der Shift-Taste erre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. Auch das Einrahmen mittels eines Gummibandes i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e Objekte bleiben angewhlt, auch wenn die Anzeigeart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ons auf Text umgeschalte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kein Objekt (Datei) selektiert, so wird zunchst das Klemmbret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nster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bzw. nach oben gebracht. Ist dieses bereits oben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sich die Dateiauswahl-Box, in der eine Datei angewhlt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, die dann angezeig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chli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t das oberste Fen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f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 entweder Information ber ein angewhltes Objekt oder ber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ste Fenster, falls kein Objekt angewhl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ilf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 entweder eine Hilfe-Meldung ber ein angewhltes Objekt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as oberste Fenster, falls kein Objekt angewhl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uckt die angewhlten Objekte aus. Die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Text oder Grafi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nhalten. Fr die Grafikausdrucke mu allerdings das G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iert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 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Programm als Applikation gestartet wurde, kann damit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-OUTPUT aufgerufen werden. Es werden die Dateinamen bergeben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 angewhlt sind. OUTPUT.APP mu sich allerdings im sel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sverzeichnis befinden wie CLIPBRD.P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t das Programm bzw. schliet alle Fenster des Access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nicht implemen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Menpunkte "Ausschneiden", "Kopieren" und "Einfgen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auf die Objekte des Klemmbrettfensters angewendet werden, w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chalter "Auf GEM-Klemmbrett" eingeschaltet ist. Sie haben d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Bedeu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sschn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ausgewhlte Original wir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aber eine Kopie davon auf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mmbrett abgelegt. Dies entspricht einem Umbenennen. Heit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iginal "TEST.TXT", so wird also zunchst ein eventuell vorhande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SCRAP.TXT"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dann "TEST.TXT" in "SCRAP.TXT" umbenannt. D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et, da danach immer eine Datei mit demselben Suffix wie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iginal existiert, jedoch hat es den Prfix SC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p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Ausschneiden, wobei das Original erhalten bleibt. Es existi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dann zwei identische Dateien, z.B. "TEST.TXT" und "SCRAP.TX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f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en Inhalts des Klemmbretts um mehrere Ebenen zu erweitern ha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punkt "Einfgen" folgende Wirkung: Alle Dateien mit Prfi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CRAP." werden auf dem Klemmbrett-Inhaltsverzeichnis noch ein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legt, und zwar als Kopien. Dabei wird an das Prfix noch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deutige dreistellige Zahl angehngt.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sistiert auf dem Klemmbrett die Datei SCRAP.TXT, und wird "Einfgen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, so wird SCRAP.TXT in SCRAP001.TXT kopiert. Wird n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mal "Einfgen" aufgerufen, so existiert danach zustzlich die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AP002.TXT. Der Sinn hinter diesem Menpunkt liegt darin zu such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einem Anwenderprogramm mehrere Teile auszuschneiden und dies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anderen Programm einzufgen. Man geht dann folgendermaen v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er Schalter "Auf GEM-Klemmbrett" der Applikation sei jewei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chaltet, das Accessory CLIPBRD.ACC installiert und des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nster jeweils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Einen Teil aus dem Dokument des Anwenderprogramms 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Ausschneiden oder Kopieren aus dem Bearbeiten-Men der Applik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 Einfgen aus dem Bearbeiten-Men von CLIPBRD.ACC 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) Schritte a) bis c) fr andere Teile des Dokumentes wiederho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) Applikation beenden und andere Applikation st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) Cursor an die Stelle setzen, wo eingefgt werden s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) Einfgen aus dem Bearbeiten-Men der Applikation whlen ("Auf GEM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mmbrett" mu eingeschaltet se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) Ein Dokument aus dem Klemmbrett-Fenster anwhlen (z.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AP002.T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) Ausschneiden oder Kopieren aus dem Bearbeiten-Men von CLIPBRD.AC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, je nachdem, ob die Kopie erhalten bleiben soll oder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) Scritte f) bis i) wiederholen, bis alle Dokumentteile eingef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enpunkt ist aktiv, wenn mindestens ein Objekt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mmbrettfenster angewhl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lles 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enpunkt ist immer aktiv, wenn mindestens ein Objekt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mmbrettfenster existiert. Damit werden alle sichtbaren Objekte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mal ausge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f GEM-Klemmb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chalter sollte immer aktiv sein, da die oben angefhr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ionen nur auf das Klemmbrett wirken. Ist der Schal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eschaltet, so kann nur der Menpunkt "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" angewhlt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ern ein Objekt selektier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ls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ls 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altet zwischen den beid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Darstellungen um. Selektie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e bleiben selek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CRAP.*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 nur die Dateien an, die der Spezifikation ge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stellung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eine Dialogbox, in der bestimmte Einstellungen getroff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. Dazu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die Blinkrate fr Mens im Fenster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p-Up-Mens, die Angabe, ob bei Fehlermeldungen ein akustisch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nsignal ausgegeben werden soll und die Angabe, ob ein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ehnendes oder zusammmenziehendes Rechteck bei ffnungs-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lievorgngen gezeichnet werden soll. Fern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arnmeldungen vor de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oder berschreiben einer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chal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stellungen s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stellungen werden in der Datei CLIPBRD.INF auf dem Laufwer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m sich CLIPBRD.ACC befindet, gespeichert. CLIPBRD.INF ist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 ASCII-Datei, die mit jedem Editor editiert werden kann. Zu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gespeicherten Werten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 1: Der Pfadname fr das GEM-Klemmb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 2: Die Schalter "Auf GEM-Klemmbrett", "Als Icons/Text"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 der Dateimaske, die Blinkrate, das akustische Warnsignal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w-Shrink-Box, die Warnmeldung und die Position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mmbrett-Fen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Datei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also folgendermaen auss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CLIPBRD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1 1 3 1 1 1 32 128 560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 Datei beim Starten des Accessories bzw. der Applik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, so wird diese eingelesen und entsprechend ausgewertet.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zte '\' beim Pfad kann auch entfa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 Datei CLIPBRD.INF nicht vorhanden, so werden Standardwe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. Der Klemmbrett-Pfad wird genau dann gesetzt, wenn er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on vorher gesetzt war. Beim Setzen wird versucht, ein schnel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 (ab Laufwerk C) zu suchen. Ist keines vorhanden, so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 A benutzt. Als Standardpfad wird immer \CLIPBRD ge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onts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Metadateien mit Proportionalschrift richtig ausgeb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 vorher die Fonts geladen werden. Das kann aber nur gescheh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GDOS gelad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onts frei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orher geladenen Fonts werden wieder frei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eine Metadatei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, so kann in das Fenster geklick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sich ein Pop-Up-Men, welches genauso zu bedienen ist w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rop-Down-Men der Menzeile im Fenster. Das Men bietet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ei Wah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"Info...", "Original" und "Einpass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 ausfhrliche Informationen ber die Metadatei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Metadatei wird in Original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im Fenster dargestellt.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tbare Teil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urch Scrolling eingeseh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p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Metadatei wird immer in d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s Fensters angezeigt. Es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zu scr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Kommunikation mit CLIPB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Kommunikation mit dem installierten Accessory gilt folgen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Applikation sollte ber das Bearbeiten-Men wie oben beschri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en. Nach Einschalten von "Auf GEM-Klemmbrett" kann dann 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usschneiden" oder "Kopieren" ein Teil eines Dokumentes oder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k auf das GEM-Klemmbrett geschrieben werden. Dazu mu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ikation ein "scrp_read" aufrufen, um den Namen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sverzeichnisses festzustellen. An dieses hngt es den Name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an, also z.B. SCRAP.GEM. Die Datei wird dann auf das Klemmbret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ieben, so da sich z.B. de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CLIPBRD\SCRAP.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ibt. Es bleibt der Applikation vorbehalten, mehrere Dateien auf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mmbrett schreiben, z.B. SCRAP.TXT und SCRP.1WP. Die eine Datei 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ein Standardformat wie oben beschrieben, die andere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ikationsspezifisches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nun Dateien vom Klemmbrett wieder einzulesen kann jede Applik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Menpunkt "Einfgen" zur Verfgung stellen, wobei vorher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r "Auf GEM-Klemmbrett" eingeschaltet ist. Durch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crp_read" wird der Pfad des Klemmbretts festgestellt und dan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 Datei geladen, d.h. bei Text-Applikationen z.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AP.TXT, bei Zeichen- und Malprogrammen z.B. SCRAP.GEM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P.IMG, bei Datenbanken oder Tabellenkalkulationen SCRAP.D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nach dem Kopieren auf das GEM-Klemmbrett die Applikation verlas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eine andere Applikation aufgerufen werden kan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etauscht werden, wenn das GEM-Klemmbrett nich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ird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 Applikationen den gleichen Algorithmus verwenden. Dies ist Si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Zweck des Klemmbretts, so da an dieser Stelle der Aufruf an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ware-Entwickler geht, das Klemmbrett dadurch zu untersttzen,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entsprechenden Menpunkte zugnglich gemacht werde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 funktion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r Pfad des Klemmbretts verwendet wird, wenn er voreingestellt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r Pfad des Klemmbretts nach dem gleichen Algorithmus eingestel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wie durch das Programm CLIPBRD.ACC, falls dieses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iert ist (s.o.) bzw. noch kein anderes Programm den Pf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tzt 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CLIPBRD.ACC installiert, so kann die Applikation sich dies zunut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en, indem es Nachrichten an CLIPBRD.ACC schickt. Dazu werden 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M Message Pipe vordefinierte Nachrichten verschickt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richten haben folgende Nummern (C-Schreibweis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efine SCRP_OK  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efine SCRP_NOTOK 1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efine SCRP_UPDT  1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efine SCRP_OPEN  1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Nachricht an das Accessory bewirkt auf jeden Fall eine posi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negative Antwort. Durch die Nachricht SCRP_UPDT kann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y veranlat werden, das Klemmbrett-Fenster neu anzuzei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bietet sich an, wenn ber die Applikation der Inhalt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mmbretts gendert wurde, also eine "Ausschneiden"-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opieren"-Operation stattgefunden hat. Die Applikation sendet d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achricht SCRP_UPDT an ein eventuell vorhandenes CLIPBRD.A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(In ANSI-C Schreibweise unter Einbeziehung von PORTAB.H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 VOID scrp_updt 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 scrp_i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 msg [8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 [0] = SCRP_UPD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 [1] = gl_api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 [2]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p_id = appl_find ("CLIPBRD 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scrp_id != 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_write (title, sizeof (msg), ms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/* scrp_upd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chst wird der Nachrichtenpuffer gefllt. Danach wird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ikationsnummer von CLIPBRD.ACC gesucht. Ist sie gefunden, so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iese die Nachricht gesendet. Man beachte, da nur die ersten dr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e der Nachricht eine Bedeutung haben. Nach einem "appl_writ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n der Multi-Event-Schleife die Nachrichten SCRP_OK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P_NOTOK auftauchen. Erstere wird an die Applikation geschick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alles in Ordnung war, die negative Rckmeldung, wenn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lemmbrett-Fenster nicht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w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achricht SCRP_OPEN bewirkt, da Dateien auf dem Klemmbrett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liebige Dateien angezeig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ies kann verwende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die Applikation dem Benutzer anzeig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 was bei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infgen"-Vorgang eingefgt werden w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(In ANSI-C Schreibweise unter Einbeziehung von PORTAB.H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 VOID scrp_open (BYTE *fil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 scrp_i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 msg [8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 [0] = SCRP_OP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 [1] = gl_api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 [2]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 [3] = strlen (file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 [4] = (WORD)((LONG)filename &amp; 0xFF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 [5] = (WORD)((LONG)filename &gt;&gt; 16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p_id = appl_find ("CLIPBRD 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scrp_id != 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_write (title, sizeof (msg), ms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/* scrp_ope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chst wird der Nachrichtenpuffer gefllt. Neben der Nachricht m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ie Lnge der Dateinamen und die Dateinamen selbst ber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Diese werden jeweils durch ein Leerzeichen getrennt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dresse der Dateinamen wird in niederwertiges und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wertiges W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teilt. Danach wird die Applikationsnummer von CLIPBRD.ACC gesuc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sie gefunden, so wird an diese die Nachricht gesendet.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, da nur die ersten sechs Worte der Nachricht eine Bedeut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ben. Nach einem "appl_write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n der Multi-Event-Schleife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richten SCRP_OK oder SCRP_NOTOK auftauchen. Erstere wird a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ikation geschickt, wenn alles in Ordnung war, die nega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ckmeldung, wenn eine der Dateien nicht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werden kon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der Dateiname leer, so wird das Klemmbrettfenster selbst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hoffen, da sich unter den Software-Entwicklern die Eins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setzt, da der Austausch von Daten zwischen verschiede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ikationen und damit die Integration der Applikationen dem Benutz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her ntzlich ist, als das Festhalten an einem Datenformat, welch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kompatibel mit allen ander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ccessory CLIPBRD.ACC mag in diesem Sinne als Hilfsmittel dien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sen Sinn und Nutzen umso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ist, je mehr Applikationen das G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mmbrett unterst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ter &amp; Jrgen Gei, Februar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