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nleitung 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:      BACKEX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:         18892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von:AnucSoft-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7859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0)*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1)*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durchsuchtdieDiskette/FestplattenachDatei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finiertenEndungen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iesewahlweise.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vollistdies,umaufDisketten/FestplattenwiederPlatz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innen,indemmanz.B.alle'*.BAK'Datei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2)*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StarterscheinteineDialogbox,inderdie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enunddieabzusuchendenLaufwerkeeingestell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WeiterskannunterdemPunkt'Rckfrage'(wenndie'JA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schwarz[selektiert]ist)eingestelltwerden,dabei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enDateinachgefragtwerdensoll,obsi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.NachAnklickenvon'OK'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icheinFensterinde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desProgrammeskommentiertwerden.Gegebenenfalls(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ckfrage'aktiviertwar)erscheinteineweitereDialogbox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fragt,obeineDatei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soll.Schlielich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geben,wievielBytesdurch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en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/Festplattegewonnenwurden.Danacherwarte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dadasSchliefelddesFenstersangeklicktwird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fortfahr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edeDiskette/PartionderFestplattewirdeineigen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Dateinamenwerdenimmermitihremgesamten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(bzw.abgefragt),esistalsoimmerklar,inwel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sichdieDateibefindet,fallsesdenselben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chiedenenOrdnerngeben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3)*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vollunterVerwendungvonGEMgeschrieben,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esamMonochrom-,Farb-undGrobildschirm.Allerdings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Verwendungein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unter500x200Pixelngesper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dies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wrendieDialogboxenteilweisezu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xistiertzwarmomentannicht,aberdaGEM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ibelist,kannmanniewissenwasdieZukunftbringt.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flltalsonurdieniedrige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unter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.GetestetwurdedasProgrammvonmi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nundhohen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DadasProgramminbeiden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wandfreilief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igentlichauchaufeinemGro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Problemeauftauchen.DasProgrammsollteauch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enmiteinemATARITTundganzbestimmtkein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TARI STEhaben.DaichaberwedereinenATARIT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STEbesitze,konnteichdasabernichtausprobier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aherauchfrnichtsgarantieren.SollteesSchwier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bindungmitirgendeinerbesonderenHard-od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sobitteichSie,mirdiesmitzuteilen.Ebenfalls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Sie,wennSiedasProgrammaufeinemGrobildschirmode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TTbetreiben,mirdiesmitzuteilen,auchwennall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ungist.Esinteressiertmichsehrzuerfahren,ob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fderartedlerHardwareeingesetz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4)*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,bisaufdieTatsache,daBACKEX.PRGindernied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nacheinerAlertbox-Mitteilungabgebroch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ehlerderVersion1.00,daderMauszeigernachStar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manchmaleineBienebleibt,istinderVersion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obenworden.Auerdemwirddie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jetztgena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maenangepasst.InVersion1.01wirdauerd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instellung-DialogboxjetztdasDatumdesletzten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5)*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inGFA-BASIC3.0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handeltsichbeiBACKEX.PRGnichtumPublic-Domain-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umShareware,d.h.wennSiedasProgrammoftver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solltenSiemir7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er10.-DMzusenden.Damithab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dieBerechtigung,dasProgrammzubentzenundsind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indieUpdate-Listemitaufgenommen,erhalte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dieneuesteVersion.DieUpdateskostenSielediglich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spesen.BeiUpdateswerdenalleBentzerauf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Listeangeschrieben,Siebrauchensichalsonicht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ventuellenUpdateszuerku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asProgrammweiterzuentwickeln,braucheichaber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geschtzteKritiksowieIhreAnregungen.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andenkommendenUpdatesteilhabenundnurso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alleIhreWnscheeinmalerf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SourcecodeaufDisketteerhaltenSie,wennSiemir10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20.-DM(bitteinScheinen)zusenden.IchschickeIhn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deineDiskettemitdemSourcecodezurck.Si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keineDisketteanmichzuschicken,vergessenSieaber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mirIhreAdressemitzuteilen.Sieerhaltennatrlich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steVersiondesProgrammsbzw.desSourcecodes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werdenSiedannebenfallsindieUpdate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: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7859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