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NF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CHTUNG!DasProgrammistgleichermaenals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kabeltrainergeeig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Tipsund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reiDeutscheunddreiEnglischeSynonyme(Redewend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gleicheBedeutungeingegeben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,RedewendungenundSynonymedenenein"*"vorangestell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elbstnichtabgefragtwerden.Siewerdenaberals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gleicheWeisekannmanaucheinenKommenta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:D1:verlassenE1: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2:E2:*d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3:E3:*Diesistein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besondereErklrung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Cursor-Tast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esimInhaltsverzeichni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.ZumEinladendieNummerderLektion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GibtmananstatteinerAntworteinen"*"einsowir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onymdesabgefragtenWorte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DadieAntwortenaufihrenWahrheitsgehaltberp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istesproblemlo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omplette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Eigenschaft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auchineine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Antwortenunterzu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InterneVorgehensweisebeim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ZuflligesAuswhleneinerVok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VergleicheinerZufallszahlmitdemProzentsatz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k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dies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dieZufallszahlwirdein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kabelausgewhlt.Dasfhrtdazudasdie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utenVokabelnnichtsooftabgefragtwerd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niggew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dasProgrammeineVokabelausgewhltha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nutzerseineAntwort(en)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demWahrheitsgehaltderAntwortwir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ProzentsatzderVokabel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oderverri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Prozentstzemitabgespeichertwerdenempfi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ichdieLektionnachderBearbeitungerneuta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.(oderauch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Nachdem30VokabelnabgefragtwurdenwirdeineAus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WenndieOption&gt;STANDARTJA&lt;aktiviertis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dieweniggewutenVokabelnindieDateiSTAND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AktivierungeinesBlockssind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tio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bspeicherndesBlocksuntereigenem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bfragennurinnerhalbdes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rtierennurinnerhalbdes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gabevonVokabelndiesowohlimBlock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nderRestdateivorhand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Erluterungenfindensichinden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rei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BettigungderHELPTastekannman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Begriffsuchen.Wennmannach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ungensuchenwillmumandieHelp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eiteresmal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derZwischenzeitdarfkeineandereTastebettigt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EingabeeinerZahlkanneinSatz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un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Ausdruckvonbereinstimm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MenbereichVerknp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besondereErklrung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besondereErklrung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VERKN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eineDateianein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/Dictionary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sanhngenwollengehenSiebittefolgenderm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Siezuerstdas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unddanndieanzuhn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SiedieangefgteDateialsBlock.Geh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MenbereichBEARBEITENunddruckenSiemitF10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mitdenbereinstimmungen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Doppelbelegung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abschalten,dieGesamtdateisortierenund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Sortierenwerdenfolgend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regelnbeach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eswirdkeinUnterschiedzwischenGround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gem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=u/=A/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fhrend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wieder,die,das,the,uswwerd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/11/12)LSCHEN/INFO/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besondereErklrung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sten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Vokabel-C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pdate(*ohneDiskette)&gt;10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glischkursfrInformatiker(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TextblttermiteinerVokabeldateiproTex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ammel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ohneDiskette)&gt;10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glischtextefrFachobersc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TextblttermiteigenerVokabeldateiproTex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GrundwortschatzsammelungfrFachoberschu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ohneDiskette)&gt;10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PaperManagerST(*InVorber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erManagerSTisteinDatenbankprogrammdas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KombinationvonSchlagworttabell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schlsselnaus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enintegriertenEditorkannjedem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ompletterTextzugeord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eineBuchbeschreib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Bedienungsfreundlichund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Fakto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iderErstellun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flexibelei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Formu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Dat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ahlderSchlsselpro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aximaleAnzahlderSchlagwortepro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ahlderSchlagwort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odewort(kannauchweggelassen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beispiel:SuchennachZeitungsarti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dafrika+Kirche+BrandWilly+1986-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EswerdenalleArtikeldesAuthorsWilly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chgleichzeitigmitdenThemenSdafr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KirchebeschftigenundausdenJahren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87stammen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irdinklusiveDokumentatio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VerbatimData-LifeDisketteaus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eisinklusiveVersandbetrgt68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Infoanfor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AnzahlderVokabelnimSpei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260ST1800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1040STF5000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ST214000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ST430000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