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utenberg-Drucker21/03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BERG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SieauchschonmanchmalmitNeidaufdieneuen,tollenNL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uckergeblickt,mitdenenesendl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auchma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odereineDiplom-Arbeitauszudrucken.DiesesNeidgef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endgltigbeiseiteschieben,dennesgibt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UTENBERG-DRUCKERfrIhrenATARISTComputer.Voraus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lediglichderMonochrom-MonitorSM124sowieein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rMatrix-Drucker.DiebestenErgebnisselassens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iginal-Epson-DruckernsowiedenneuerenSTAR-Ger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en.AberauchBesitzerltererDruckerwerdenvo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nSchriftbildbegeistertsein.IchselbstbinBes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STARGemini10XmitdemdieAusdruckeimm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riedenstellendgelingen.AberauchBesitzereines'nobl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Q-Printers(bitteumVerzeihung)findeneineAnwendungfr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OderkannIhrDruckervonzuHauseausschon'SCRIP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'GOTIK'Schriftschreiben?Wennnicht,soistauchf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ProgrammgenaudasRicht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folgendenArtike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aufeinigeBesonderhei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ingehen.Soistz.B.eine1st_Word-Text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aut.Desweit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aufdasPrinzipdesNLQ-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,sowieaufeinigeBesonderheitendiebeimProgram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GEM-DialogboxenunterCCD-Pascal(nichtST:Pascal+)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nd.AmEndemeinesAufsatzesfindenSiedan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BedienungsanleitungzudenbeidenEinzelprogrammenFON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GUTENBER.PRGdesPa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LQ-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maleinemNLQ-Drucker,wiez.B.STARNL10oder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85,beiderArbeit(demDrucken)zugesehenhaben,so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ssen,daeineNLQ-Zeiledurchzweimaligesberfahre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mitdemDruckkopferstelltwird.Dabeizerlegtd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ormaleZeichenmatrixinzweiTeileunddrucktdi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leichtversetzt,untereindanderaus.Sowirdauchk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derDruckerimNLQ-Modusviellangsamerdrucktalsgewoh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ermujaeineZeilezweimaldruckenundkanndies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bidire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diesesDruckprinzipnutztdasProgrammGUTENBERG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s.Diesmalnatrlichnichthardwaremig,sonder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oftwaremigeNLQ-Drucker-Emulation.DieseEmulatio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beidenmeistenDruckernetwasoschnellw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GertmitHardware-NLQ-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funktioniertdasGanzejetztabergenau?InBild1.1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ormal'istdargestellt,wiederDrucker(werauchsonst)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imm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unktnebenPunktundZeileb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t.Umunser16x16PixelsgroesZeichenwied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on8x8Pixels(dernormalenZe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ines9-N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s)zubringen,nutzenwireinfachdiedoppelte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htedesDruckers.DadurchwirdderAusdruckhorizontalkom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t,sodawieder80ZeichenineineZeilepass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istinBild1.2zusehen.DieSchrifterscheintjetz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reitekomprimiert,istaberimmernochdoppeltsohoch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.Umauch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zuverdichtenwirdeinkleiner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denauchdieNLQ-Printeranwenden.WieinBild1.3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,werdenimerstenSchrittdieZeilen1,3,5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ausgedruckt.IstdieZeilevollstndigzu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,soveranlassenwirdenDruckerdasBlattumeineha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reihenachobenzuverschieben.IneinemzweitenDruch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ndieZeilen2,4,6usw.ebenfallshorizontalkom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tausgedruckt.DasErgebnissehenwirinBild1.4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dichtesPixel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nochbessereDruckergebnissewnschen,so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maleinneues,frischesFarbbandbentzenundschwer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inIhrenDruckereinspa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1st_WordText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mweitestenverbreiteteTextverarbeitungsprogramm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Tistbekanntlich1st_WordundjetztseinNachfo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_Wordplus,beidevonGST.AusdiesemGrundhabeichau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konvertierungsroutineinmeinProgrammeingebaut,di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,1st_Word-Textedirektauszudrucken.Dienicht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nSteuerzeichenwieFett,Lightusw.werdenvonderKo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-routineunterdrckt.IchhabeversuchtdieSchrift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implimentieren,aberdannausGeschwindigkeitsgrnden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-zichtet.EineSchreibmaschinekannjaauch'nur'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-artschreiben.AndereSteuerzeichenwie'variable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','variablesLeerzeichen'oder'Einrcken'werdenordn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bersetztund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Layout-DatenfhrtderGUTENBERG-DRUCKERwunschge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-undFuzeilenwerdenauchrichtiggedruckt.InKopf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zeilenkannanbeliebigerStelledasDoppelkreuz'#'steh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itenzunume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zubietenauchsehrlange,aufmehrer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eteDokumentezudrucken,wirdvordemDruckbegi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gesondertenMenderStartwertdesSeitenzh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imOriginal-1st_Word-Druckertreiberauch,kann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auchdiePositiondeslinkenRandesbestimm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programmiertmanabereineKonvertierungsroutinefr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Textverarbeitunssystemen?Ichhabemiralserstesein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geschrieben,daseinebeliebigeText-Dateieinlies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ZeichenentsprechendihremASCII-Code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ibt.Sohabeichdannschnellfestgestellt,welches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welcheFunktionausfhrt.InBild2isteineTabel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-CodesundihrerFunktio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ild3istderAufbauvonKopf-undFuzeilen,Format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derLayout-Daten-Zeileerkennbar.AusPlatzgrnden(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Prozeduristber300Zeilenlang)undalskleinerAnsp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igenenProgrammierbungverzichteichhieraufdenAb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auffhigenProzedurundgebenurdenRahmenfrdi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(sieheListing1).DieserRahmendrftefrdie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r1st_Word-Druckertreiberausreichen.Wemesnichtge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ndetimListingdesGUTENBERG-DRUCKERSeinenfunktionsf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Treibervor.PrinzipiellltsichdieserProzedur-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jedeandereTextverarbeitunganwenden.Jedermu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selbstdievorhandenenSteuerzeichenherausfindenun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urchentsprechendeRoutinenausfhr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Object-ProgrammierungunterST:Pascal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DingewieDrop-DownMensunddasWindow-Handling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:PascalimPrinzipgenausoprogrammiertwie,die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uttersprache'desST,in'C'gemachtwird.AlsAdressen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einfach'long_integer'Variablenbenutzt.Wennein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inenWertezurckliefernsoll,somuinder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derentsprechendeParameterdurcheinvorangestel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AR'frankommendeZeigeretc.bereit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oeinWindow-Handlingaussieht,oderwieDrop-down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andhabtwerden,wurdeinder'ST-COMPUTER'schond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(ArtikelserievonTh.Weinstein)undgeschiehthi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,wieschongesagt,quivalentzurProgrammierung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'.InmeinemProgrammGUTENBERG-DRUCKERistaberauchdi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hierjedochvielmehreinwenigaufdiewei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xereObjectdarstellungeingehen.Dabeigeheichdavon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auchSieIhreObjecte,wieDialogboxenoderauchDrop-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mitdemResoruce-Construction-SetdesEntwicklungspa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gitalResearcherstellthaben.Werdieses'RSC'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,kannesvonderST-COMPUTER-Redaktionsehrbi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hen.EsisteinwichtigesHilfsmittelzumErstell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-Bumen.HierbeimssenSiejedemObject-Baumeinen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geben.DesweiterenmujederButton,Textetc.der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laufsgendertbzw.abgefragtwerdensoll,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Namenversehenwerden.WennSievonIhremProgram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Object-Baumzeichnenlassenwollen,sobestimm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,wieinListing2zusehen,dieAdresseder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.UmdieFormularberwachungnichtselbsterledig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rufenSieeinfachdie'hndl_dial'Funktionauf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desangeklicktenEXIT-Buttonsandieaufrufende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ibt.EXIT-Buttonssindbesondersgekennzeichnet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Kennzeichnungwirdim'RSC'vorgenommen),diede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veranlassen,dieKontrolleberdenProgrammablauf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frufendenProzedurzuberlassen.Jetztmunurno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eEXIT-Button'abgewhlt'undderHintergrundrest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twerden.DasWiederherstellendesHintergrundskann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mGUTENBERG-DRUCKERerfolgt,durchPufferneines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Bildschirmausschnittsgeschehen,dernachdemBenutzer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wiederandiealteStelledesScreenskopiertwird.Di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nichtdieelegantesteundspeicher-platzschon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aberbeiverzwicktem(beieinfachemnatrlich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fbaudieweitausschnell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tma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andenStatuseinigerButtons,diekeine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(egalobsienunangewhltwurdenoder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.HierzudientdieFunktion'get_state',die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abarbeitungmitderAngabedesBaum-unddes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aufgerufenwirdunddenStatusdiesesObjectes(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)andaseigeneProgrammzurck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andenInhalteinerTEXT-Boxzukommen,wird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text'bentzt.AlsParameterwerdendiegleichen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nderFunktion'get_state'.Auerdiesenmu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variableangegebenwerden,indiederTextdann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ieFunktion'set_text',dieeinenStringineineTEX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,funktionierthierzuanalog.Wiediepraktische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ungdieserProzedurenundFunktionenaussieh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2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weiterfhrendeHilfenzurGEM-Programmierungb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sosolltenSiesichschleunigstdaskompletteListi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BERG-DRUCKERSvon'ST-COMPUTER'besorgen.Mitdiesem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mgutenGEM-BuchdrftedieGEM-Programmierung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PASCALV1.5keinProblemmehr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