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by MKB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]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1012345678901234567890123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al36Zeichenpro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utDaten: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f-MitteundFu-M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einBeispiel-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w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haltenhiereineeinfh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eibungderArbeitandenApo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sinIhrenHnden.Be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unsindieGefildederKomma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,BitsundByteshin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zen,sindnocheinp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bemerkungenzu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handeltsichhierumein'Pro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dasvonseinerStruktur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elundoffen(frdenBenutz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elegtist.Deshalbistes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VeranstaltungimSinne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hrungindieProgrammier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notwendig,Sperreneinzubau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den'unerfahrenen'Anwenderda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hren,unabsichtlichz.B.s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barndieProgrammeabzuschi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wichtigeSystemdatenzuz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kleineBlock-kop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Testkandidatentratenan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besonderenLeistungenvorzuz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.EinErgebnisseiaber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vorausgestellt:diesu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ltra-extra-optimaleall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verarbeitungwarnichtdab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anabermiteinemProdukt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bei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,trifftauch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.Richtigistvielmehr:Die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ngsschwerpunktesinduntersch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verteiltundunterschie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prgt.DiewichtigstenErgnz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sjngsterZeitsindRech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bprfung,MischungvonTex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,UntersttzungvonLaser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und'intelligente'Manuskrip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ltung-gepushtvonderauf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uphorieumdassogenannte'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-Publish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vor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nterschiedlichausgepr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schafteninEinklangmi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enAnforderungeneinesAnw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zubringenkannbereitsbed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,damandiefrsich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aleTextverarbeitung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.Esistdaherwichtigzuwi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welchenKriteriensichdieein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Programm-Paketedeutlich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iden-undwasmannichtvon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rtendarf.Darberhinau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r,daeseinenKatalogvon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anforderungengibt,diej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eterfllensollte.Letzte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ungewichtigerFaktor: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;wichtigernoch:dieWeit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cklungdesPaketes,Updat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enundUntersttzungdur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tendeSoftware-H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robanden:WordStarinder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3.45;MS-WORD,der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gelobtesProdukt;Word-Per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relativgeringenAnschaffu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;Wordcraft,nachlanger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entwicklungjetztmitinteres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Grafik-Utilitie;Scientex,'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desJahres1985';undT3,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schaftlicheTextverarbeit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tzenkla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exten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