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202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ov. 1988ORB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__\|___\|___\|||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/\|||\|||\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__/|||__//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___/||\\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\__/|||\\||__/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_/|_|\_\|______/|___||_|VERSION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:Anorbitpredicti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tariST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:HarrieF.A.deLeeuw,PA3CV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paverstraat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271RBSint-Michielsges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ether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1.3Sep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1.4Jun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1.5Nov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thehelpofthisprogramitispossibletopredic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ofsatellitesinanellipticalorbit.This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maryintendedforradioamateursthatcommunicatevia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tellites,suchastheOSCARs.Itisalsopossibletous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totrackweathersatellitesorforinstancea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agiventime,(andyourposition)theprogramcomp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directiontowhichtopointtheantenna.Az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elevation.(azimuth=anglebetweennorth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ofthesatellite;elevation=anglebetwe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rizonandthepositionofthesatellite)Azimu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vationarepresentedin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dopplershiftinHerz.Owingtothehigh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thesatellite,thefrequencyofthereceiver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mitter)differsalittlefromnominal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quencydifferenceiscomputed.Becauseofthe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cisionofREALs,itisonlypossibletocalcul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pplershiftifthetimestepbetweentwo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culationsismorethan1minute.Alsoforre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ing,thetimestepbetweentwocalculations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ttletocalculatethedopplershift.Thisis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'--'insteadofthereal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heigthofthesatelliteabovetheear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distancebetweenyouandthesatellite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positionofthesatelliteintermsofdegrees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orbitalphase.Eachorbitisdividedinto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s.(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l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isispublicdomainsoftware.Youcancopyitasoft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want.Thereisonlyonerestriction:leave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changed!Especiallyyouarenotallowedtochange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theauthor.Ifyoucopyit,pleasecopyitasa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Ihavewrittenthisprogramformypleasurein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.Thatiswhysomefunctionsarealittleover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ikesizingtheinfowindows)butIwantedtolear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awindow,thatcanbecontrolledtotally.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joye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isprogramusestheclassicalKepleriansetofelement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input.Thisnumberscanbefoundinseveral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gazines.(TheNetherlands:ELECTRONissuedbyVERON)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reliableoutputuseup-to-dateel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ebasiccalculation-algorithmofthisprogramwas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omClark,W3IWI,andpublishedin'Orbit'March/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ThisprogramhasbeenwritteninModula-2/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on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BIT.PRGisthemain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subdirectory(folder)ORBIT.DATthefollowingfiles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IT.RSCThisistheresourcefile.Mustbe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IT.PICPicturefile.Mustbe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STATION.ORBInformationofthestation.When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notfindthisfile,youareforcedtocreat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xxxxxxx.SATSatelliteinformation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folderDOCUMENT.ORBthedocumentationoftheprogram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(ORBIT.DOC).ThisdocumentationfileisinWordPlus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WordPlusisawordprocessorbyGSTHoldingsLtd.,Cambri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4andhigher:ORBIT.ASCisthesamedocumenta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5:ThefileORB_V1.5containsasummaryofthe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weenversion1.5andearlierversions.Version1.0to1.4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differinfunctionality.Version1.5hassomeextra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subdirectory(folder)SOURCE.ORBthesourcefil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Orbit'canbe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InthefolderDEFthedefinitionmodulescanbe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InthefolderMODtheimplementationmodules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ceofthemainprogramcanbe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ITALL.BATisabatchfiletorecompileall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librarymodules.Thisfilemustbepas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compiler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InthefolderRCS_SHPthefollowingfilescanbe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IT.DFNDefinitionfileusedbyth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ructio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IT.IOutputfromtheresourceconstruction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inthemoduleOGEM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EARTH.SHPShapefile(Earth)usedbytheshap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EARTHD.ICNOutputfromshapeandiconeditor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fileisusedbytheresource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1.SHPShapefile(FirstpartofORBITsh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1D.ICNIconfile(FirstpartofORBITsh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2.SHPShapefile(SecondpartofORBITsh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RB2D.ICNIconfile(SecondpartofORBITsh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ATTENTI.SHPShapefile(Attention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ATTENTID.ICNIconfile(Attention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K:TheSOURCE.ORBfolderismentforthosewhowantt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thingsaredoneinthisprogram.Thesefiles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cessarytorun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enu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About'Orb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thismenuitemgivestheversionnumb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ameofthe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Desk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Load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satelliteinformationfro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ave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currentactivesatellitedataon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New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theselectionofthismenuitem,a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s.Thisdialogboxcanbefilledupwithdata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satellite.Thesenewdatabecomethecurrent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Change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thismenuitem,itispossibletochang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analreadyexistingsatellitedatafileon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functiononlychangesthedataondisk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tousethenewdata,thisdatamustbeloaded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'LoadSatellite'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Delete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asatellitefilefro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Change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thestationdata.Thenewdataarestoredon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willbeusedinthe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k:Thelongitudemustbegivenindegreeswe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enwich.Forinstance:Hamburg(W-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es350degreeswest.(not10degre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k:'LocalTime-GMT'isthetimedifferenc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rsbetweenyourlocaltimeandGreen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nTime(=UTC).Thisvalueisus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toconvertthesystemtime(=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)toGMTwhen'TrackRealTime'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fromthe'Compute'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stheprogram,backtoGEM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etStart/Stop/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sthestarttime,endtimeandtimestep,which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inthecomputationswhen'StartScan'is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timeanddateinUTC(=GreenwichMea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tar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satellitepositionfromstarttimetoend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aredefinedwith'SetStart/Stop/Step'.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areinUTC.Pressingthe'H'keywillhal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ations.Thecomputationscanbestartedagai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ingthe&lt;return&gt;key.Duringthecompu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tinganyotherkeythan'H'willsto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ations.Thismenuitemisonlyavailablew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tellitefileisloadedANDthescanparametersa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'SetStart/Stop/Ste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start-stopfeatureisa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TrackRe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satellitepositionatthesystemtimea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onvertedtoUTC).Pressingthe'H'keywillhal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ations.Thecomputationscanbestartedagai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ingthe&lt;return&gt;key.Duringthecompu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tinganyotherkeythan'H'willsto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ations.Thismenuitemisonlyavailablew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tellitefilehasbee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start-stopfeatureisa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K:Thelast100computationsaresavedinabuffer.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window'sverticalslideritispossibleto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thisdata.Theusualwindowcontrols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cre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onscreenas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creen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onscreenonamapoftheworld.Theposi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atelliteismarkedwith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outputwillbe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Theentrywiththecheckmarkisthecurrentactiv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Itisonlypossibletochangetheoutputmode,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windowis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howElevationsBelow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thisentryisnotchecked,onlytheresults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culationswithanelevationhigherthana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,areprinted(printermode)orshownon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creentextmode).Sometimesyouarenotinteres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sultsiftheelevationisbelowacertain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instancewhenthesatelitteisbelowthe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thresholdvaluecanbesetusingthe'SetEle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shold'entry.Selectingthe'ShowElevations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shold'entry,togglesbetweenshowandnot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isisa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etElevation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thisentryifyouwanttospecifyanele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,abovewhichtheresultsofthecomputations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hown.(Thisisa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howLittleAzim/Elev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thisentryhasnocheckmark,onlytheresult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ationsareshownofwhichtheazimuth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vationhaschangedmorethanacertainvalu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sholdvaluecanbespecifiedusingthe'Set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Threshold'.Selectingthe'Show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zim/ElevChanges'togglesbetweenshowandnot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isisa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etLittleChanges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'ShowLittleAzim/ElevChanges'menuentry.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aV1.5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canParameters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sinformationaboutthecurrentlyactiv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atellite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sinformationaboutthecurrentlyactive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tation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sinformationaboutthecurrentlyactive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K:Theinfowindowscanbecontrolledaccording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/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etSystem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tytosetthesystemtimeanddate.Useloc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cisionofRE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ofthepoorprecisionofREALs,thepointoftim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acomputationisdonemayslightlydifferfromth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expected.Thisisalsothereasonwhy,sometime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pplerequationscannotbesolved.Inalaterversio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willbesolved.TheREALswhicharecritical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stitutedbyLONGREALs.Atthistimetheimplementa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REALsisnot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4andhigher:AtthemomentLONGREAL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lementedintheModula-2/STcompiler(Version3.0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implementation,however,containsalotofbugs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whyIdidnotmakeaversionwithLONGR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3:Sep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4:Jun1988(CompiledwithModula-2/STVersion3.0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1.5:Nov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rieF.A.deLeeuw,PA3CV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paverstraat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271RBSint-Michielsges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