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Selector V1.0  and  Extended AUTO-Select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1988/89  Tassilo 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rablerst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-4300 Ess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folder AUTO_SEL:   AUTOSELD.DOC  --&gt;  German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SELE.DOC  --&gt;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UTO_SEL.PRG  --&gt;  AUTO-Sel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AUTOSEL.PRG  --&gt;  Extended AUTO-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_SEL.PRG  and XAUTOSEL.PRG are freeware for the Atari ST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the  programs  may be copied freely on  condition  that  you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 all  other  files  of this  folder.  Both  programs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any commer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-Selector  and  Extended  AUTO-Selector are both tools  for  the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der on your boot disk or boot partition,  latter is mainly suppo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 disk  users,  and the first one is for those who only  have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 Both  programs  work fully independently.  Which of them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Common features of AUTO_SEL and XAUTO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you choose accessories and auto-boot programs whil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date and ti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t  the  printer values stored in DESKTOP.INF without hav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hold down SHIFT,  CONTROL or ALTERNATE while AUTO_SEL or XAUTO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loaded,  the  file selection will  be  suppressed,  but  st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INF printer valu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_SEL.PRG resp.  XAUTOSEL.PRG should be copied into the AUTO fold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oot disk or boot partition before any other program.  During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,  which AUTO folder programs or accessories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one by renaming the file extensions of the programs.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ype in date and time,  and the printer values of DESKTOP.INF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and  set.  That's  kind  of useful  because  many  people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.ACC only to set date,  time and printer parameters. With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that's not necessary anymore. You have to save the prin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DESKTOP.INF only once,  and afterwards you won't need no  CONTROL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xtended AUTO-Selector ('XAUTOSEL.PR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the options I mentioned above you can save up to ten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XAUTOSEL.  So the most often needed configurations of boo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ssories will take jus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s can be activated by F1 to F10.  In order to define a new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rst have to select all the desired boot programs and access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ress SHIFT and the function key. Now a block cursor appea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 the  setup a name containing up to twelve  characters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extprocess.',  'C'  or 'Graphics'.  Follow the same steps to  chang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ing setup.  If you want to change the name of setup  F3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irst press F3 and then SHIFT/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you can determine a desktop info file for each of the 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is,  of course, DESKTOP.INF, but you can choose any ot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Partition E on your harddisk is reserved for textprocess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plus.  Copy XAUTOSEL.PRG into the AUTO folder of your boot partitio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start  your  system.  When XAUTOSEL shows up,  select  all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nd accessories you usually need when working with Wordplu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PSHOT.ACC  and  a  printer  spooler.   Then  press  SHIFT/F1 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extprocess.'  &lt;RETURN&gt;.  Then press CONTROL/S to save  your 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XAUTOSEL  by  pressing ESCAPE.  Next time when  you  start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you can easily select the complete installation for Wordplu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 F1.   You  could  also  create  a  special  desktop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processing work and save it into DESKTOP.INF.  Then you simply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,  e.g.  into 'TEXTPROC.INF'. Now press the reset button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  is started,  press F1 again to select the textprocessing 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 press  'I' and write 'TEXTPROC.INF'.  Don't forget to save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is makes it very easy to create separate environments for each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bility  to  handle  more than one desktop  info  file  become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ful  with the new TOS 1.4 which allows you to start GEM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after booting.  With each setup you could create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INF  file,  so  that  the concerning application is  loaded  and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:  The name of the desktop info file can only be edited when a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  creates an ASCII file called XAUTOSEL.SET in the roo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oot partition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for Extended AUTO-...   &lt;--- 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---  second line (reserved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process.                   &lt;---  name of setup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PROC.INF                  &lt;---  path of deskto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UTOSEL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R100                         \   selected AUTO bo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63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LECT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                   \   selecte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630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                      &lt;---  name of setup F2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you  have probably noticed,  I called the fourth line 'path'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ame'.  You may have your desktop info files on other paths tha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on  your boot partition.  They can be in a folder  or  ev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partition.  The  only  problem  is that  it  would  get  far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cated to let the user choose different paths inside my program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o is take a simple text editor (or use Wordplus with WP-Mode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write the correct path of your info files into the correct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.SET.  XAUTOSEL  won't  change  those paths  unless  you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 one other feature concerning the setup file.  The second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 is usually empty.  If you insert the two letters  'US'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 of  the second line with your text editor,  the  da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in  US  format  MM/DD/YYYY  and  not  in  the  European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.MM.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Extended AUTO-Selector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overall run-ti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very nasty bug in the routine for reading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NEW FEATURE VERSION 1.3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new feature of the Extended AUTO-Selector in version  1.3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determine up to two additional info files for each setup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installed automatically.  Let's look at an example.  Maybe you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hell than the ordinary desktop (e.g.  Neodesk).  Tho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use a special info file,  in Neodesk, for example,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EODESKM.INF' for the monochrome monitor or 'NEODESKC.INF' for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In such a case the option for the file DESKTOP.INF won'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all,  because  Neodesk does not use the  information  of  DESKTOP.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 why there is another option concerning the file XAUTOSEL.SET 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the  line  that contains the name of the desktop info  fil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,  you  can  insert a maximum of two lines with commands  t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files. If you work with Neodesk, you may build a special deskt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processing  (with the open windows of all needed patitions  etc.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  Save your work then,  and a file called NEODESKM.INF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rename that file to 'NEO_TEXT.INF',  for example. Start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, load the file XAUTOSEL.SET, and insert one line into the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text processing work (you must save the setups  first,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right between the line for the ordinary desktop file and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'*'  and  write  (assuming that Neodesk  is  copied  into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boot part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ODESKM.INF=\NEO_TEX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ecessary,  you have to write the complete path of th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, for example: E:\NEO\NEODESKM.INF=E:\NEO\NEO_TEXT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ause the info file NEO_TEXT.INF being activated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etup for text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format is:  destination_path=sourc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backslashes '\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limited to applications like desktop info files. 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feature in any context you like.  What it does is making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_path and writes it into destination_path. So with this fun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install different setups for any program you like,  different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Wordplus or Calamus, for the laser printer driver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mentioned above,  you can add a maximum of two files to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of the ten setups. Together with the still built-in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s DESKTOP.INF this gives you a very flexible tool that saves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of the fact,  that you can't control this new functio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screen  of XAUTOSEL.PRG,  all files that are  install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with  their  complete paths after leaving  the  Extended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, the (new) format of XAUTOSEL.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for Extended AUTO-...   &lt;--- 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---  second line (reserved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process.                   &lt;---  name of setup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PROC.INF                  &lt;---  path of deskto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ODESKM.INF=\NEO_TEXT.INF    &lt;--- 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RINTER.CFG=E:\SLM804.CFG   &lt;---       ---  "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UTOSEL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R100                         \   selected AUTO bo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63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LECT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onl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                   \   selecte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630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                      &lt;---  name of setup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---  no special deskto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the second line of a setup block that contains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inary desktop info file must not be deleted while the other lin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are optional (see example "Modula-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r  '*' serves as a...  yes:  separator.  You can  write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behind it (but don't use more than this one lin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till another feature that has not been mentioned yet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 lot of different setups it is useful sometim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ile is deleted because it is not used. If you usually work with N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, for example, and have it started automatically by a special pr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GEM.PRG, you may not want a  DESKTOP.INF file  being loaded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ESKTOP.INF it can take some  time until all  the 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rmal desktop are drawn and  Neodesk is  started. Or  you jus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certain info file being loaded at all to avoid wro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n info file deleted automatically when selecting a setu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-'.  This command works with  DESKTOP.INF and the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can be installed for each setup. To have a possibl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leted for a setup, simply activate the setup by pressing Fxx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'I'  to enter  the name  for the  desktop info  file and  write 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') &lt;RETURN&gt;.  Save the setups by pressing  Control+S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SKTOP.INF on your boot partition will be delet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is setup.  To use the  "-"-command for  the  two  additional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to use a text editor again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_path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if you want  to have the file  NEODESKM.INF  deleted when  starting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1 (see example above), you write in the fift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ODESKM.IN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It doesn't matter whether  the  file  NEODESKM.INF  reall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ncerning setup is started. If it exists, it will be  delet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nothing will happen. This is also valid concerning DESKTOP.IN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DESKTOP.INF file or one of the optional  info  files  is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message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should be clear, but to avoid misunderstandings:  A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fo files, you can define a maximum of two files to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tup, and not in addition  to  the  installed  files  bu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em. Insert the "-"-commands in the same line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the installed info files. Of course, you can  mix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dest_path=source_path) and delete commands (dest_path=-).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at some people maybe want to have more than two lin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. If there is enough feedback, I'll  think  of  an  improv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ptions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for now. All other options of the programs are describ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Despite the fact that both programs are freeware, I'd like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 who  uses  them  regularly and likes them to  send  me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of DM 15.-,  10 US$ or an equal sum in another  currenc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include  a self addressed and sufficiently stamped  envelope  (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l  sum for postage) with a disk,  I will send you the complet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 including  an  update.   Criticism  and  bug  reports  are 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silo Nitz      |  E-Mail: GFA-Mailbox  0211/555075  User No.#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blerstr. 24    |      or  Mailbox Maus 0251/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4300 Essen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-Germ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