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20300001440020040040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nleitungBootkonfigura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[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KONF.PRG (1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PublicDomain Harddiskhilfe von YET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C)1989 YETIsoft,Steffe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inweis:DasProgrammluftinniedrigerund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Dateienauf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Mo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ErstellenderKonfigura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HinweisezumProgramm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DateienaufderDiskette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BOOTKONFbefindensichfolgende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DOC(dieseAnleitungfr1st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HIS(letzterEinstellungswertderK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KON(BeispieleinerKonfigurations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PAS(derQuelltextdesProgram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PRG(dasProgrammselb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TXT(dieseAnleitungalsASCII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Motivation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manmiteinerHarddiskundbenutztverschiedene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eunterschiedlichstenVoraussetzungenzumeinwandfreie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ieb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(unvertrglicheACCsundAUTO-Programme),so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chumschaltbareBootkonfigu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rreichtdasz.B.,indemmaneineandereHarddiskpartitio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HilfsprogrammzurneuenBootpartitionderHarddisk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beschrnktsichnundieAnzahlder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gur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aufdieAnzahlderverfgbar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ACCswerdenimmernochvonPartition C: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indEinschrnkungen,diemangerneumgeh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Problems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lexib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heitBootk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ootkonfigurationarbeitetnacheinemanderenPri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otpartitionderHarddiskbleibtfest,dafrmachtBootkonf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iond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ProgrammeimAUTOOrdner,ACCsundsogar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.INFsdurchUMBENENNENausfh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Programmeund"ACC"swerdeninaktivgemacht,indem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"und"AC"umbenan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ootetalsowiegewohntundnachkurzerZeiterscheintda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Bootkonfiguration.Daszeig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nfiguration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uletzteingestellteKonfiguration.Willmandiebeibehalt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irgendeineTasteundderBootvorgangluft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.WhltmaneineandereEinstellung,werden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achdenAnweisungenderKonfigurationsdatei(.KON)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nntunddasweitereBootenerfolgtunterdenneuenBedin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Installation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olltedaraufachten,daBOOTKONF.PRGalsZWEITESProgramm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HarddisktreiberAHDIindenAUTOOrdnerkopiertwird,da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vieleandereProgramme"behandeln"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fhrungsreihenfolgevonProgrammenimAUTOOrdner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ihenfolgederEintragungenderProgrammdateienim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ninhaltsverzeichnis,undsomitderdesKopierensd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ehtalso,daesnursinnvollistmitBootkonfiguration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zubearbeitendienachderDateiBOOTKONF.PRG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kopier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manTURBODOSodereinanderesHarddisk-Caching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esei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kurzen"Hochfahrgeschwindigkeit"zuG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diesesalsdrittesProgrammindenAUTOOrdner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konfiguratio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unbedingtimAUTO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KON(Konfigurations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HIS(alterEinstellungs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rKonfigurationsdateiundderDateidesalt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swertswirddieInformationzumUmbenennender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ommen.DabeiUmstellungderKonfigurationdieDatei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.HISneugeschriebenwird,solltekeinSchreibschutzaktiv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ErstellenderKonfigurationsdatei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ErstellenderKonfigurationsdateisolltemanFehl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,daimFehlerfalldasProgrammBootkonfiguration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icht.Eshinterltdanneventuelleineunvollstndige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ation,wennnichtalleDateienwievorgewhltumbenann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hilftnurdasUmbenennenderDateienvomDesktopaus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ltigeKonfigurationent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ollteauchdafrsorgen,dadie"HIS"-Datei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ndgemachte"Konfigurationeingestelltwird.Dasgehteinfa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Texteditor,manmunurdaraufachten,dadieNumm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inderrichtigenSpalte(23)stehtunddieZeil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RETURNabgeschlossenwird.Nocheinfacheristes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-OptionvonBootkonfigurationzuverwenden.Dabeigeh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wirdangenommen,daBOOTKONF.PRGschonimAUTOOrdnerste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mbenennendesProgrammsBOOTKONF.PRGinBOOTKONF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envonBOOTKONF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derParameterboxgibtmannunINIToderiniteinunddrckt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ProgrammmeldetsichimINIT-ModusundfragtnachderNumm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K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raufhinerzeugtesdie"HIS"-Dateiselb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mbenennendesProgrammsBOOTKONF.TTPinBOOTKONF.PRG,dam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chbeimBooten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Konfigurationsdatei"KON"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EintragungenmssenindererstenSpalte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kennzeichneteineKommentar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Esmssendie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MENU,AUTO,ACC,DESKTOPvorhand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ujedemSchlsselwortmueinkorrespondierendesENDvorhand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maximaleAnzahlderMenpunkteistauf10festgelegt(0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Menpunktemssenaufsteigendsortiert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LngederDateiistauf100Zeilen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mmentarzeilenwerdennichtmitgerech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Unklarheitenwerdenwahrscheinlichbeseitigt,wenn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mmentierte"KON"-Dateiansc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gibtnoch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ie"KON"-Dateizuberprfe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aufPlatteetwasverndertwird.ManndertdenNamen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.PRGwiederinBOOTKONF.TTPundbergibtbeimStar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TEST(odertest).DannluftdasProgrammsoab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,ohnejedochaufdiePlattezuschreiben.Dakeine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erfolgenmerktdasProgrammnicht,wennDateien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orhandensind.TrotzdemkannmansoseineKonfigura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ZumProgrammselbst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KONF.PRGwurdeinST-Pascal+vonCCDgeschriebenund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kommentiertemQuelltex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jemandVernderungenamProgrammvornehmen,somudarau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ausdrcklichhingewiesenwerdenunddasab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mueineentsprechendeMeldung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mandasProgrammweitergegeben,sobitteichdarumden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zukopieren,damitQuelltextundAnleitungstex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darfdasProgrammnichtzumZweckd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nerzielungverwertetwerdenundnurinPublicDomainSamm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werden,diealssolcheeindeutiggekennzeichne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freueichmichberjedeSpende,diemirzufr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zukomm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Adresse:Steffe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          PostgiroamtLudwigsha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hwiesenstr.1       BLZ54510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01Altrip           Postgirokonto-Nr.130203-6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mitBootkonfiguration.Altrip,den16.05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ffe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Index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[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                      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DI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                     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en                   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partition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ing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                 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en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all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k                 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zeilen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ivation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              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wort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schutz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ennen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ung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TIsoft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[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derDatei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