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- Anzeige der Registe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System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Matthias A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Betriebssystem des Atari ST rettet bei einem Absturz mit 'Bombe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inem Fehler, bei dem das aktuelle Programm nicht mehr fortges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, smtliche Prozessorregisterinhalte und die letzten 16 Worte vom St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Speicherbereich ab Adresse $3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danach unvermeidlichen Griff zum Resettaster, liest m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n Speicherbereich aus und bringt ihn zur Anzeige, aber auch nur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 wirklich abgestrzt ist und die Daten im Speicher somit 'echt'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das Programm direkt geladen und ausgefhrt wird, ist es ratsam es im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des Bootlaufwerks unterzubring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zlich kann dieses Programm z.B. allen sein, die kleinere Program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chreiben und ber keinen Debugger ver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ein kleiner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Bus- und Adressfehlern ist auf dem Stack der verursachende Befehl (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ort) und die Adresse, die zu dem Absturz gefhrt hat (im 2. und 3. Wor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finden. Nach dem Vergleichen der Adress- und Datenregisterwerte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, kann man meistens schon das Register mit dem fehlerhaften Wert best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, was immerhin einen kleinen Ansatz zur Fehlersuche 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unteren Bildschirmrand befindet sich ein Men, das folgendermaen aussi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(ez,H(ex,B(in,S(witch,Q(uit,R(eset+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uchstaben jeweils vor der Klammer zur Wahl des Menpunktes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' oder 'D' :Anzeige in   dezimaler     Darstellung.   (0.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' oder 'H' :Anzeige in  hexadezimaler  Darstellung. (0..9A..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 oder 'B' :Anzeige in    binrer      Darstellung.   (0.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oder 'S' :Schaltet zwischen der Anzeige der Prozessorregister und d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' oder 'Q' :Das Programm wird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' oder 'R' :Die geretteten Werte werden fr ungltig erklrt, so da s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