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 BDEF_ED.PRG  *** (c) Jrgen Strasser *** Public Domain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BEDIN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abe des Ordners BOOT_DEF mit den Dateien  BOOT_DEF.PRG (1228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_DEF.DAT (66), BOOT_DEF.OPT (0), BOOT_DEF.DOC (12934), BDEF_E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653) und BDEF_ED.DOC (2447) in unvernder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LRUNG ZUM PROGRAMM (BDEF_ED.PRG V 3.0 mit 11653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rweise verfgt wohl jeder ST-User ber einen ASCII-Editor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stWord' (mit AUSGESCHALTETEM WP-MODUS!) 'TEMPUS' oder ein  bess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rogramm  mit entsprechenden Fhigkeiten. Wer jedoch hier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, kann mit  d i e s e m   (spartanischen)  PRG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_DEF.DAT  erstellen.  Vor  dem Lesen dieser Anleitung sei zu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ndnis zunchst die BOOT_DEF.DOC empfohlen, da BOOT_DEF.PRG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BOOT_DEF.DAT zurckgrei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der  Dialogbox  "Liste in Laufwerk" wird das Laufwerk ausge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m "BOOT_DEF.DAT" (im AUTO-Ordner) gesucht werden soll. Der 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 auf das jeweils nchste der angeschlossenen LW  weiter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selektiert ist, wird eine evtl. bereits vorhandene List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gt. Wird mit "FALSCH" angegeben, da 'die Datei nicht korrekt'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befindet sich keine Datei auf dem ausgewhlten  LW,  gelangt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 in den Eingabe-Modus. Dieser beginnt mit der einzigen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 und legt zunchst das LW fest, bei  d e s s e n   Boot-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och auszuwhlenden (Programm-) Dateien manipul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 folgt eine Fileselector-Box, die smtliche GEM-gewo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lt (Beibehaltung von Pfadnamen sowie  der  im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  Laufwerke). Nach dem selektieren eines Filenamens wir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erfragt, wie der Filenamen bei  einem  erneuten  Syste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  werden soll. Es werden nur solche Namen angesprochen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3-stellig ist. Andere Extender werden als  nicht 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ann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 diesem PRG heraus entsprechend vorbereit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Nach "ABBRUCH" kann der User entscheiden, ob die erstellte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sowie beim ndern eines Extenders mu der  User 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 da weder Datei noch Diskette schreibgeschtz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