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zuFreed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Programm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folgende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mkit2.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hpic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ampler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ssenalleimselbenOrdnerenthaltensein,indemau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programm(FREEDRUM.PRG)enthalt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zusehenisteinebersichtber4Takte.DerCurso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Pfeiltasten(&lt;-,-&gt;)bewegt.MitControl+Pfeiltastewir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evorwrtsbzw.rckwrtsgeblttert.(1*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maximal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ist1/16bzw.1/32beidoppeltemT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ch1/16Trioleneingegebenwerden,allerdings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dasvorgegebeneRasternicht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SoundwirddurcheinenGrobuchstabenodereineZ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DieBelegungkannimHilfsbildschirmangeseh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tes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gibt6Abspielmodes:1.TaktdesDisplays,2.,3.u.4.Takt,das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undderganze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Songmoduswirdvom1.taktanbiszur1.Tilde(~)gesp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ZahlimTempofeldistumgekehrtproportionalzumtatsch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o,d.hkleineWertebedeutenhohesTempo,groeWerteniedr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mssen3Zahleneingegebenwerden,2zurDefinitiondes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inefrdenZieltakt.DasPrinzipist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:A,L,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..........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----L----&gt;LngedesBlocksinTa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..........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Quell-undZielbereichedrfensichdabeiauchberlappen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trotzdemfolgerichtig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definitionwiebeiKopieren.DieTaktewerdenmit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/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erdenFilesvon2050bytegeladenund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holdLe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ernikuswe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33Plan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(089)8575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