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*   *   *   *****           ****    ****    *   *    ***    *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*   *   *     *             *   *   *   *   *   *   *   *   *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*   **  *     *             *   *   *   *   *   *   *      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*   * * *     *     *****   *   *   ****    *   *   *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*   *  **     *             *   *   * *     *   *   *      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*   *   *     *             *   *   *  *    *   *   *   *   *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   *   *   *****           ****    *   *    ***     ***    *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 PUBLIC DOMAIN Programm wurde 1987 mit ST Pascal plus von C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wickelt, 1988, 1989 und 1990 erweitert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hard Schwa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araustra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 : 04.04.1990                            D - 8192 Geretsrie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                                                                     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## PUBLIC DOMAIN heit : Frei und i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hoher Stckzahl kopieren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#                                                                     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VERSAL-DRUCK Version 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dient zum Drucken von ASCII-Dateien wie z.B. Anleitun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's und besonders von Programmsources unter Beachtung aller Son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, also auch der deutschen Umla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zeichnet sich durch folgende Leistungsmerkmale au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Luft in hoher und in mittler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trieb von bis zu 3 verschiedenen Druckern bzw. Druckertreibern neb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nfang und Ende des Drucks kann beliebig gewhlt werden. Die Angabe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lweise in Seiten oder in Zeilen gemach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sgabe kann wahlweise auf serielle oder parallele Schnittstelle erfol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ntersttzt die 3 Zeichenbreiten Pica, Elite und Schmalschrift sow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n Schriftqualitten Draft und NL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achtung der deutschen Umlaute sowie der anderen Sonderzeichen, sow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rucker das z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ruck von Sonderzeichen kann auch abgeschaltet werden. Die deut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laute werden jedoch trotzdem weiter beach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ahlweise automatische Numerierung der Zeilen fr Programm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rei einstellbarer linker 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rei einstellbare Tabulator-Sprungw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rei einstellbare Zeilenbreite, ber die nicht hinausgedruck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DRUCK meldet es am Ende, wenn dadurch Zeilen abgeschnitten wu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rei einstellbare Anzahl der Zeilen, die auf eine Seite gedruck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ahlweise berspringen der Perforation oder Seitenvorschub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barer Zeilen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ormfeed nach Druckende kann an- oder abgeschalte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ollstndige Kontrolle des Druckvorgangs, also kein Datenverlust meh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Drucker mehr als 30 Sekunden nicht mehr empfangsbereit 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Vorzeitiger Abbruch des Druckvorgangs is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ptische Anzeige, wie weit der Druckvorgang fortgeschritten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nnahme eines reinen ASCII-Druckers, wenn kein Druckertreiber a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npassung der Drucker sowie Wahl der Voreinstellung durch weitgeh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ST WORD - hnliche Textdateien, auch Verwendung von selbstdefin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chenstzen is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Alle wichtigen Einstellun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m Druckertreiber vorein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so da fr verschiedene Spezialzwecke jeweils ein Druckertre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astelt werden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ruckt auch TEMPUS-Flietexte korrekt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ruckertreiber (natrlich) aufwrtskompatibel zu lteren 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Ordner und Dateien sollten auf Ihrer Diskette vorhanden sei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DRUCK.DOC   : Enthlt die vorliegende 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DRUCK.HIS   : Enthlt die "Entwicklungsgeschichte" (History)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DRUCK mit Hinweisen auf Verbesserungen, Erweit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Kompatibilitt zu frheren 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DRUCK.PRG   : Enthlt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IDRUCK.RSC   : Enthlt die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 Resource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ER .UNI   : Ordner, der alles zur Druckeranpassung enthl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DRUCK.PRN : Enthlt den kommentierten Prototyp eines Druckertrei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l. Hinweisen zur Erstellung eigener Tre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*    .PR* : Mehrere verschiedene vorgefertigte Druckertre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_DOWN.PR  : Druckertreiber, bei dem exemplarisch anhand des Copyrigh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s die Verwendung selbstdefinierter Zeichen ge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( Download-Zeiche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_TEST.TXT : Enthlt einen Testtext, der Fehler im Druckertre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spren helfen s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RCE  .UNI   : Ordner, der die komplette Source enthl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DRUCK.I   : Enthlt das Include-File fr die Resource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DRUCK.PAS : Enthlt die vollstndige Pascal-Source des Programms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rimierten TEMPUS-Text mit Tabulatorweit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IDRUCK.RSC : Enthlt (nochmals) die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 Resource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DRUCK.RSD : Enthlt die Definitionen fr die Resource-Datei (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 Resource Construction Sets als K-Resource mu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in UNIDRUCK.DEF umbenannt wer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e zur Benutzung des Programm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n Druckertreiber tragen die Namen UNI*.PR1, UNI*.P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UNI*.PR3. Statt des * drfen hier noch bis zu 5 weitere Buchst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hen, um die Treiber voneinander unterscheid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nhand der Hinweise in PRINTER.UNI\UNIDRUCK.PRN aus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leicht auch selbst erstellt werd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ertigen Sie zuerst eine Kopie von UNIDRUCK.PRN unter dem gewns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ragen Sie mit Hilfe eines ASCII- Editors die fr Ihren Drucker gl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en in hexadezimaler Form in die Textdatei ein. Hinweise d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in der Datei als Kommentare vorh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Druckertreiber UNI_DOWN.PR ist anhand des Copyright-Zeichen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ung von selbstdefinierten Zeichen in Draft- und NLQ-Sch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zeigt. Die Definition eigener Zeichen fr 24-Nadeldrucker in NLQ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Qualit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Schwierigkeiten machen, da die maximale Zeilenlnge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passungsdateien 255 betr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arten Sie das Programm und testen Sie Ihren Treiber ausgiebig. Hier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t sich die Datei UNI_TEST.TXT im Ordner PRINTER.U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O R S I C H T  : Zu Testzwecken enthlt dieser Testtext eine Zeile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st 160 Zeichen lang ist (zur berprfung, ob am Rand korrekt ab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itten wird). Sollten Sie einen Texteditor haben, der diese Zeil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ge nicht mehr aufnimmt, so drfen Sie mit diesem Editor dies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e laden und wieder abspeichern, da sonst diese berlange Test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oren sein drf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Funktioniert Ihr Treiber nach Ihren Wnschen, so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Sie bitte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tare in der Druckeranpassung, da dies den Programmstart wesen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chleunigt. ( VORSICHT ! Nicht in UNIDRUCK.PRN herum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! 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totyp werden Sie vielleicht noch brauchen !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NIDRUCK sucht seine Druckertreiber zunchst im gleichen Inhalts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nis, in dem auch das Programm selbst steht. Sollte UNIDRUC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 Inhaltsverzeichnis keinen Treiber mit Namen UNI*.PR1, UNI*.P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UNI*.PR3 finden, so sucht UNIDRUCK im Ordner PRINTER.UNI, der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gleichen Ebene wie UNIDRUCK selbst stehen mu, nach den entsprech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Anpassungsdateien. Sollte UNIDRUCK keinen Treiber UNI*.PR1 fin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nimmt UNIDRUCK hier einen reinen ASCII-Drucker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so Ihre Lieblingstreiber unter den entsprechenden Namen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Ordner PRINTER.UNI herauskopieren und die anderen Treiber doch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Reserve im Ordner weiter behalten. Ordnungsliebenden Menschen dag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llt es vielleicht, da sie die Treiber sauber sortiert auch im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halten dr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Ordner PRINTER.UNI befinden sich schon mehrere fertige Druckertrei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lten Sie einen davon gebrauc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so mssen Sie ihn nur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echend in *.PR1, *.PR2 oder *.PR3 umbenennen. Die Treiber, die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gebrauc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benennen Sie am besten in *.PR um, so da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UNIDRUCK beim Start nicht beachtet werden, spter aber leicht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Betrieb genommen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mehrere Treiber mit den Endungen .PR1, .PR2 oder .PR3 existie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nimmt UNIDRUCK denjenigen, der im unsortierten (internen) Inhal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ichnis als erster gefunden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wohl sich das Programm dank GEM - Umgebung selbst erklrt, so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Hinweise dem Benutzer Miverstndnisse ersparen helf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u druckende Datei wird nach Mausklick in die breite Box oben,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nchst "Datei ..." steht, durch die wohl schon sattsam bekannte Dat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box abgefr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vor sonst irgendwelche Werte eingestellt werden sollte der 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whlt werden, da beim Wechsel des Druckertreibers automatis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weiligen Voreinstellungen gese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 sollte die Schriftart gewhlt werden, da diese ebenfalls gew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einstellungen ndern kann. Mit Pica ist eine Schriftbreite gemeint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horizontaler Richtung 10 Zeichen pro Zoll druckt, ebenso bezieht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ite auf 12 Zeichen pro Zoll und Schmal auf 17 Zeichen pro Z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anderen Einstellun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n beliebiger Reihenfolge vorgen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"ASCII &gt;127 drucken" kann bestimmt werden ob UNIDRUCK versuchen so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eichen aus der 2. Hlfte des Atari-Zeichensatzes (Sonderzeich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drucken. Falls die Sonderzeichen nicht gedruckt werden sollen,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urch Leerzeichen ersetzt, die deutschen Umlaute werden jedoch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DRUCK auch in diesem Fall nicht unterdr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Klick auf "Seiten" oder "Zeilen" kann gewhlt werden, ob Sie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Ende des Drucks in Seiten oder in Zeilen angeben wollen. Die Werte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rt und End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n den editierbaren Feldern angeben, wo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aben zwischen 1 und 999999 zulssig sind. Voreingestellt ist der 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eiten 1 bis 999999 (also die komplette Datei), eine Vorein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Werte ber die Druckertreiber erschien nicht sinnvoll und wu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halb nicht realis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nken Sie bei der Eingabe bitte den Fehler im "alten" TOS, durch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das System bei der Eingabe eines Unterstriches ("_") ins Nirw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abschiedet. Gegen diesen Fehler des Betriebssystems ist auch m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nicht imm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anderen Zahlenwer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urch Klick auf die Pfeilkstchen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rechts des Wertes gendert werden. Bei einem einfachen Klick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Kstchen werden die Werte jeweils um eine Einheit gendert.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 oder gleichzeitiges Bettigen der Shift-, Alternate-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ntrol-Taste erfolgt die nderung in 10er-Schritten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M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dabei auch gedrckt lassen, so da die nderung bis zum Los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Taste kontinuierlich weiterg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gestellten Zahlenwerte fr den Tab-Sprung und die Zeilenbr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iehen sich auf die Anzahl der Zeichen in der gewhlten Schriftbre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linke Rand ist in Einheiten der Pica-Schrift angegeben, so da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 Rand unabhngig von der Schriftbreite bei gleicher Einstellung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 ausfllt. Aus diesem Grund sollte im Druckertreiber der Drucker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Initialisierung zunchst immer auf Pica-Schrift ein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intrag fr die zu druckende Anzahl der Zeilen/Seite sollte auf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Druckertreiber im Initialisierungsstring festgelegten Zeilenab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wie auf die sich aus der Papierlnge ergebende maximal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anzahl abgestimmt werden. Vergessen Sie nicht den oberen Rand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cksichtigen, der sich dadurch ergibt, da der Drucker das Papier ga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n meist noch nicht beschreib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ruckvorgang wird durch Mausklick in "Los geht's" gest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aufhin erscheint eine andere Dialogbox, in der der Fortschrit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vorgangs an einem Rollbalken abgelesen werden kann. Eine h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terung des Rollbalkens zeigt an, da dieser Teil der Datei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ruckt wird, weil er auerhalb des eingestellten Bereichs liegt.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kle Rasterung gibt an, da UNIDRUCK diesen Teil auch wirklich a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 weitergeleitet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Abbruch ist jederzeit durch Klick in "Abbruch" ( Maustaste eventu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nger gedrckt halten ) und Besttigung der Rckfrag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Ein sol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uch ist auch sinnvoll, wenn sich UNIDRUCK nach dem gewnschten Tex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chnitt durch den Rest des Textes arbeitet, der sowieso nicht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ruckt werden soll (erkennbar an der wieder helleren Rasteru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Timeout durch einen nicht empfangsbereiten Drucker wird von UNI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fangen, so da es in diesem Fall nicht zum Datenverlust ko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ein Wort zum Konzep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werden sich vielleicht fragen, was Ihnen die Auswahl unter 3 Druck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zeitig bringen soll, wenn Sie sowieso nur einen Drucker besi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 bereits oben erwhnt, lassen sich all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Einstellungen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ts im Druckertreiber 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ch also fr jeden Zweck einen passenden Treiber zurechtle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z.B. im normalen Zeilenabstand in Draft-Schrift mit der Zeichenbr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ite und einem linken Rand von 5 Zeichen ein numeriertes Pascal-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 UNIDRUCK-Programms aufs Papier bringt. Ein anderer Treib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rauf spezialisiert haben, Kurzanleitungen in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chriftqualitt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5-fachem Zeilenabstand und einem linken Rand von 8 Zeichen (z.B. zw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chung fr das Archiv) auszudru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agrammtechnische Detail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eilenlnge fr die zu druckende Datei ist nur durch die Dateil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renzt, dagegen ist die maximale Zeilenlnge fr die Druckeranpass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255 begrenzt, aber welcher Editor liefert schon meh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DRUCK hlt folgende Zeichenkombinationen fr ein Zeilenend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 + LF (#$0D + #$0A), LF + CR (#$0A + #$0D) sowie auch LF (#$0A) alle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einzelnes CR wird ignoriert, deshalb lassen sich auch problem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mpus-Flietexte zu Papier b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anderen Kontrollzeichen (Zeichen #$00 bis #$1F sowie #$7F) bis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ben genannten Kombinationen werden als Leerzeichen zu Papier gebr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eichen #$20 bis #$7E werden immer als solche ohne bersetzungstti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t gedru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restlichen Zeichen kann man wie oben beschrieben whlen, in wel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 sie den Drucker erreichen 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ch hoffe, da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viele ATARI - User dieses Programm gebra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da die Erstellung eines solchen Programms nur fr sich sel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doch recht hohen Zeitaufwand wohl kaum rechtfertig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 : Da ich aus eigener Erfahrung wei, da bei eigenen Programmi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trengungen ein Beispielprogramm, aus dem man die eine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ere Problem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bernehmen kann, mehr Wert ist als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tzend Bcher ber Programmierung auf dem ATARI ST, habe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h entschlossen, auch auf die PASCAL-Source kein Copyright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ch hoffe so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vielen Anfngern und Umsteiger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stieg in diese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Programmiersprache zu erleich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jemand dieses Programm selbst oder zumindest die Source als Anre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eigene Programme gut gebrauc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so bitte ich um ber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kleinen Unkostenbeitrags auf folgendes Kon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eissparkasse Wolfratshausen, BLZ 70054306, Konto-Nr. 6705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nun viel Spa mit UNIDRUCK                 Erhard Schwa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araustra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etsried, den 04.04.1990                 D - 8192 Geretsrie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