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   IIII  CCCCCC                 LLLL      IIII NN        NN EEE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   II  CC    CC                 LL        II  NNN       NN  EE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PP  II  CC          &lt;&lt;&lt;          LL        II  NNNN      NN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PP  II  CC         &lt;&lt; &lt;          LL        II  NN NN     NN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PP  II  CC        &lt;&lt;   &lt;&lt;&lt;&lt;&lt;&lt;&lt;&lt;  LL        II  NN  NN    NN  EE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PP  II  CC       &lt;&lt;           &lt;  LL        II  NN   NN   NN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P   II  CC        &lt;&lt;   &lt;&lt;&lt;&lt;&lt;&lt;&lt;&lt;  LL        II  NN    NN  NN  EE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    II  CC         &lt;&lt; &lt;          LL        II  NN     NN NN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II  CC          &lt;&lt;&lt;          LL        II  NN      NNNN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II  CC    CC                 LL    LL  II  NN       NNN  EE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IIII  CCCCCC                 LLLLLLLLL IIII NN        NN EEE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&lt;LINE.PRG rckt verschobene Bildzeilen wieder in ihre richtig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ese "Operation" kan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erden,  wenn etwa ein Scanner Bilder mit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 Fehler 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rrekt gescannten Bild ist der linke Bildschirmrand wei, da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 ja am WEISSEN linken Rand der Scanvorlage orientiert. Ab und a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es aber, da einzelne Zeilen mehr oder weniger weit nach recht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gen sind. Links erscheint eine schwarze Linie im Ausma der Verschie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&lt;LINE.PRG stellt fest, wo solche schwarzen Linien im Randbereich auft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und schiebt die betreffende Zeile wieder zu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PIC&lt;LINE:     PIC&lt;LIN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&lt;LINE.TXT (Anl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&lt;LINE.DOC (desgl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&lt;LINE.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 PIC&lt;LINE.PIC  enthlt ein fehlerhaftes Scan-Ergebnis und das,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&lt;LINE.PRG in Nullkommanichts daraus gemacht hat.  Man kann es laden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um die Arbeitsweise von  PIC&lt;LINE.PRG demonstriert zu bekommen.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hier den berprfungsbereich spaeshalber auf ein Pixel ein,  wir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haften Zeilen nicht korrigiert  ...  eine Gelegenheit, gle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 KORREKTUR zu 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&lt;LINE.PRG laden und sodann die zu korrigierende Bilddatei (Screen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dt das Bild  und verlangt die Information, in welcher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 Rand auf Korrektheit berprft werden soll  (1 bis 9 Pixel).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ist  ein 9 Pixel breiter berprfungsbereich.  Sollte der we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links nur schmal sein, ist eine geringere Pixelanzahl zu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man den berprfungsbereich bestimmt und besttigt hat, begin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eine Arbeit.  Nach Beendigung fragt es, ob eine manuelle Nachk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tu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.  Wenn nicht,  erscheint eine Fileselector-Box, in di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 der abzuspeichernden Datei  eingibt.  Mehrfaches Abspeicher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ch dem Abspeichern kann man zum Programmanfang zurckkeh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erlassen. ber den Abbruchknopf der Auswahl-Box lt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vorzeitig abbrechen  (die dabei erscheinende Fehlermeldung ist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UELLE KORREKTUR  nimmt man wie folgt vor:  Die waagerechte Lin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-Cursors wird auf die zu korrigierende Zeile gesetzt  und mit der 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Maustaste dort fixiert. Jetzt kann man durch Bewegung der Maus di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in die  gewnschte Position schieben.  Ist man damit fertig,  drck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. Jetzt kann man die Korrekturarbeit fortsetzen. U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nden, ist die rechte Maustaste zu drcken. Danach abspeichern u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zurck oder beenden 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ijse, den 2.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 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Weg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1900 Overij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lefon: 00322-653 00 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