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ont-Editor FONTEDIT V2.1 wurde zum Erzeugen und Editier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arten (Fonts) im GEM-Forma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 V2.1 luft nur auf ATARIS im 640 x 400 schwarz-we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Editor stamm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-Peter Ha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icola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tub.peter  z.B. peter@tub@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ist frei von anderweitigen Urheber- und Nutzungsre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ersion  V2.1  darf  fr  private  Zwecke  frei  kop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 sendet Kritik und Fehlerhinweise per Postkarte o.. 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g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ditieren von bis zu 10 Fonts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mschaltung mit SWITCH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erarbeitet  monospaced  und proportional Fonts  bi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1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Pixel-Editor zum Editieren einzelner Z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nke Mousetaste invertiert ein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nke Tast drcken und bei gedrckter Tast den  K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invertiert das erste Pixel und zeichnet dan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ssen Farbe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ei  gedrckter  SHIFT-Taste  die  linke  Mouse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und bewegen kopiert ganze Zeilen oder Spal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Richtung der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Drcken der ALT-Taste zeigt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Drcken  der  linken Mouse-Taste auf  einem  der  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-Balken  verschiebt  das ganze Pixel-Feld  um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zum Balken 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1 :  1 Darstellung des gegenwrtigen Fonts in eine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6 x 8 kleinen Boxen.  Sind einzelne Zeichen zu g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nerhalb so einer Box dargestellt zu werd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ihrer  Stelle das korespondierende Zeichen  aus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x16 Systemfon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instellen   von  globalen  Font-Parametern  auf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ormularseite (Drcken der rechten Maus-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ONTEDITor braucht nach dem Start etwa 7  Sekunden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zeit...... also wundert E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LEASE  FON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zufragen den  gerade 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emals  Fontparameter verndern wenn kein Font aktiv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ist (z.B. nach dem Start von FONTEDIT V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gibts BOMBEN ! (Sorry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 Besten  man ruft als erstes SWITCH FONT  auf,  was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auffindbaren System-Font im Speicher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Undo'  kann  nur  nderungen  im  Pixel-Editor  rckgng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und selbst das nicht 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AS-Fonts  sind  sehr viel einfacher aufgebaut  als 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und somit NICHT kompat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ASYDRAW  und  GEMDraw Fonts hingegen  sind  GEM-Fonts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edi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sgeben  von Text-Sample ist leider noch  nicht  realis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 befindet  sich auf der Diskette noch ein Programm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FOUT.PRG. Nach Starten von FOUT erscheint ein File-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,  in dem man den Font auswhlt den man sich gerne mal an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.  Nach dem Laden des Fontfiles 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man kann bei Drcken der linken Mouse-Taste eine  'Rubberbo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pannen,  die nach Loslassen der Taste mit einem kurzen Tex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Font gef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s Drcken der rechten Taste erlaubt weitere solche Feld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linken Taste aufzuspannen.  Wenn bei gerckter rechter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inke  Taste kurz gedrckt wird,  erscheint wieder das 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  Men,  wo  das Programm ber ABBRUCH  be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