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-Umwandlung von RCS-Files fr GFA-Basi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r Diskette des Interpreters GFA-Basic 3.0 liegt der Resource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Digital Research in der Version 2.0 vor. Die bevorzugte Verwend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C-Files bietet sich durch die im Interpreter enthaltenen AES-Routi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Sie wird die Programmierung und die Pflege benutzerfreundlicher 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 einfacher und einheitl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bereits in dem Kurs zum GFA-Basic 3.0 erlatert mssen allen Ob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m Programm angesprochen werden sollen Namen 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usgabe der Namen erfolgt als Header File fr C oder als LST Fil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 Ist dabei die programmtechnische Verarbeitung fr viel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, so ist es sinnvoll die Verarbeitung in einer Procedure durch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ren und die Objekte ber Indizes anzusprechen. Dadurch wird die 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Verarbeitung krzer, einfacher und leichter durchschaubar(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SCHALTER auf Diskette). Da in den Masken der RCS ein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n Sonderzeichen nicht erlaubt ist ist ein kleiner Patch am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C Fil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der im Folgenden noch nher be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bernimmt anschlieend die Aufbereitung jeder einzeln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Dimensionierungen der verwendeten Array's, so da das erzeug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LST File nur noch mit MERGE ins eigentliche Programm einge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am RCS V2.0  von DR (ist auf Diskette des Basic Interpre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SC-file RSC2 in das RCS-Programm laden ,in den Objekt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,17,18,19,20 das Editfeld fr Namenseingabe durch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und dort die Maske von annnnnnn auf axxxxxxx ndern.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peichern des genderten RSC2-Fil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 sofort auch ()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anthalten sein (z.B. TASTE(1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halber an einer Kopie der Orginaldiskette ausprobie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ndere Resource Editoren bevorzu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Am RCP des Megamax-LASER-C sind keine nderungen 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Beim Kuma Resource-Editor sind ebenfalls die Masken die Namens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en auf axxxxxxx zu ndern.(Objektbume durchsuch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1 zeigt das danach vom RCS2 gelieferte 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AUM&amp;=0 !RSC_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(1)&amp;=3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(2)&amp;=4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(3)&amp;=5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(4)&amp;=6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(5)&amp;=7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(6)&amp;=8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(7)&amp;=9 !Obj in #0                         Bil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(8)&amp;=10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E_EINGAB&amp;=12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_OK&amp;=16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F_UPDATE&amp;=17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_AUSGAB&amp;=18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_ENDE&amp;=19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TEST&amp;=1 !RSC_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RSC-Editoren erzeugen normalerweise nu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fr C, Pascal, Fortran. Ein C-Header-File des KUMA R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Bil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Resource-Set indicies fuer SCHAL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Baum     0</w:t>
        <w:tab/>
        <w:t xml:space="preserve">/* Formula/Dialo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S(1)     3</w:t>
        <w:tab/>
        <w:t xml:space="preserve">/* BOXCHAR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S(2)     4</w:t>
        <w:tab/>
        <w:t xml:space="preserve">/* BOXCHAR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S(3)     5</w:t>
        <w:tab/>
        <w:t xml:space="preserve">/* BOXCHAR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S(4)     6</w:t>
        <w:tab/>
        <w:t xml:space="preserve">/* BOXCHAR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S(5)     7</w:t>
        <w:tab/>
        <w:t xml:space="preserve">/* BOXCHAR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S(6)     8</w:t>
        <w:tab/>
        <w:t xml:space="preserve">/* BOXCHAR in Baum Baum */         Bil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S(7)     9</w:t>
        <w:tab/>
        <w:t xml:space="preserve">/* BOXCHAR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S(8)     10</w:t>
        <w:tab/>
        <w:t xml:space="preserve">/* BOXCHAR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E_eingab 12</w:t>
        <w:tab/>
        <w:t xml:space="preserve">/* FTEXT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B_Ok     16</w:t>
        <w:tab/>
        <w:t xml:space="preserve">/* BUTTON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F_update 17</w:t>
        <w:tab/>
        <w:t xml:space="preserve">/* BOX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S_ausgab 18</w:t>
        <w:tab/>
        <w:t xml:space="preserve">/* STRING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B_ende   19</w:t>
        <w:tab/>
        <w:t xml:space="preserve">/* BUTTON in Baum Ba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 Test     1</w:t>
        <w:tab/>
        <w:t xml:space="preserve">/* Formula/Dialo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fr beide Flle eine Arbeitserleichterung fr Basic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affen wurden zwei Programme entwickelt die die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ormungen und die Dimensionierung der Array's erledigen( H_UMWAND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C-Header Umwandlung aller gngigen Resource-Construktion-S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ST_WAND.GFA fr die Umwandlung der LST-Header des RCS2 von D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Output von LST_WAND.GFA zeigt Bil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imensionierung von Feldern fr Resource-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S&amp;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AUM&amp;=0                  !RSC_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1)=3                 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2)=4                 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3)=5                 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4)=6                 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5)=7                 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6)=8                  !Obj in #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7)=9                  !Obj in #0           BIL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8)=10                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E_EINGAB&amp;=12            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_OK&amp;=16                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F_UPDATE&amp;=17            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_AUSGAB&amp;=18            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_ENDE&amp;=19               !Obj in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TEST&amp;=1                  !RSC_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Ende der Resource Hea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Output von H_UMWAND.GFA zeigt Bild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imensionierung von Feldern fr Resource-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S&amp;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Resource-Set indicies fuer SCHAL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aum&amp;=     0             !  Formula Dialo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1)=    3             !  BOXCHAR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2)=    4             !  BOXCHAR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3)=    5             !  BOXCHAR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4)=    6             !  BOXCHAR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5)=    7             !  BOXCHAR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6)=    8             !  BOXCHAR in Baum Baum        Bild 4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7)=    9             !  BOXCHAR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&amp;(8)=    10            !  BOXCHAR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E_eingab&amp;= 12        !  FTEXT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_Ok&amp;=     16            !  BUTTON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F_update&amp;= 17        !  BOX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S_ausgab&amp;= 18        !  STRING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_ende&amp;=   19          !  BUTTON in Baum Bau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Test&amp;=     1             !  Formula Dialo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Ende der Resource Hea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MERGE der gelieferten LST Files mit dem Verarbeitung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 Leerzeilen und Blanks nach dem = entfernt und der Kommentar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palte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isting in Bild 5 zeigt den Kern von LST_WAND.GFA. Das um 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n, Prfungen, Ausgabe von Information auf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 Programm und das Programm H_UMWAND.PRG sind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reiben einer berschrift und Selektion des umzuwandel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bestehende LST-File in .BAK umbenannt und Platz fr den Ausgab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. Anschlieend wird jede Zeile eingelesen und nach mark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durchsucht. Fr jedes gefundene Array wird der Name un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Procedure Array festgestellt. Sind alle Ausgabezeilen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astelt, werden noch die Dimensionierungen der Array's an den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und der gesamte Text mit STORE auf Diskette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isting in Bild 6 stellt ein Beispiel fr die sinnvolle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rray's in Dialogboxen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*      Umwandlung der HEADER - Datei aus dem RSC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WRD "a-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       ";CHR$(27);"p";" RCS LST - UMWANDLUNG fr GFA-Basic V 1.0 von Gnther Pichlmaier ";CHR$(27);"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         Welche LST-HEADER-Datei soll umgewandelt werden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 "\*.LST","",a$              ! Datei LST oder BAK auswhl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$="" OR a$="\"                     ! bei leere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                                 ! Program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                                 ! Abbruch wurde 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$=LEFT$(a$,LEN(a$)-3)+"BAK"       ! alten Dateinamen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AME a$ AS datei$                    ! alte Datei umb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i",#1,datei$                     ! Datei zum L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out_string$(10000)                 ! Zwischenspeicher f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dim_arrays$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array_groesse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! des LST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R zeilen,arrays                      ! Zeilen-, Array- Zhl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NOT EOF(#1)                      ! bis Ende der Datei von Disc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#1,x$                          ! Zeile einlesen (bis CR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C zeilen                           ! Zeilen-Zhler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Zeilen in Bereiche auf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1=INSTR(x$,"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2=INSTR(x$,")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3=INSTR(x$,"&amp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4=INSTR(x$,"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ark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SUB array                               !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1$=LEFT$(x$,marke1-1)+"&amp;"             ! bis zu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Kl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2$=MID$(x$,marke1,marke3-marke1)      ! bis vor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3$=MID$(x$,marke3+1,marke4-marke3-1)  ! &amp; aus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4$=RIGHT$(x$,LEN(x$)-marke4+1)        ! 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_string$(zeilen)=teil1$+teil2$+teil3$+SPACE$(30-marke4)+teil4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ark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_string$(zeilen)=LEFT$(x$,marke4-1)+SPACE$(30-marke4)+RIGHT$(x$,LEN(x$)-marke4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_string$(zeilen)="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out_string$(zei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rray Dimensionierung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out_string$(0)="'Dimensionierung von Feldern fr Resource-Datei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out_string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=1 TO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out_string$(i)="DIM "+dim_arrays$(i)+"&amp;("+STR$(array_groesse(i))+"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out_string$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out_string$(i+1)="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o",#2,a$                         ! Datei zum Schreib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 #2,out_string$(),zeilen          ! Textfile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                                 ! alle Dateien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UNTIL abbruch!                      ! bis Abbruch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_name$=UPPER$(MID$(x$,5,marke1-5))! Name des zu Dimensionierenden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sse=VAL(MID$(x$,marke1+1))         ! ( =&gt; akt.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=0 TO arrays                      ! Suchschleife fr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!=FALSE                      ! fr bereits gespeich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rray_name$=dim_arrays$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_groesse(i)=MAX(array_groesse(i),gro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!=TRUE                     !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orrektur ausst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gefu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T gefunden!                       ! wenn nicht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arrays                           ! Array-Zhler hoch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_arrays$(arrays)=array_name$      ! und Erst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_groesse(arrays)=groesse        !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