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ST-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 Version 1.1 der Menshell ist fer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offe Ihr habt viel Spa mit diesem praktischen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folgend einige Hinweise zur Benut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 eines Mentit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ktionstasten F1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en '1'-'5' auf dem Ziffer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en '1'-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ch Anklicken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Haup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-Hom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liebox im Window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Menseite zurck bl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ktionstast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erbox im Window anklicken (rechts-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hte Maus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s Men 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ktionstast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Menshell luf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des ST. Es mu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Resourcefile im selben Ordner mit de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sein (MLOW.RSC fr niedrige und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.RSC f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irektes Starten der Menshell aus dem Auto-Ordner i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es sich um eine GEM-Application handelt. Es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einem GEM-Startprogramms (z.B. dem Listing aus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)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zur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ueshell: Copyrightmeldung zur Men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Desktop: Menshell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verw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Men anlegen: Es wird eine neue Menseite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olgenden Dialogbox geben Sie der Menseit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name ndern: Die berschrift der aktuellen Menseite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titel ndern: Ist diese Funktion eingesc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d durch 'Hkchen' angezeigt) wird bei der Anwahl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tels keine Aktion ausgefhrt, sondern es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zum Belegen des Mentitels (Programm 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eite aufrufen). Falls der Mentitel noch 'leer' ist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automatisch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ochmaliges anklicken wird die Funktion 'Mentitel nder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Es erscheint eine Dialogbox in der Sie d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eit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RSICHT: Beachten Sie bitte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Menseite folgenden Menseiten nun '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' hngen. Das Hauptmen und das derzeit aktuelle Me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beit sichern: Dieser Punkt ist in der PD-Versio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. In der Voll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durch die angeleg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mgebung speichern. Beim erneuten Start der Menshell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ed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obales Men: Durch anklicken diese Punktes wird die 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 Menseite zum globalen Men erkl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nseite durch die Funktionstaste F9 aus jed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eite direkt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eigentlichen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r Menshell erscheint eine Menseite mit f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legten Men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n Mentitel anwhlen. Es erscheint eine Dialogbox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:  Durch den Mentitel soll eine weitere Men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Wenn Sie diesen Button anklicken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 Dialogbox. Hier geben Sie dem Mentitel ein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 B. Textprogra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gewnschte Text eingegeben haben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ialogbox. Blttern Sie durch anklicken der 'Pfeil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' bzw. 'Pfeil nach unten' Box solange, bis der Titel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Folgemens erscheint. Besttigen Sie die Wahl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des 'OK'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das gewnschte Folgemen noch nicht existi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button 'Neuanlegen' eine neue Menseite ein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here Erluterungen bei der Erklrung der Menle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nun an erscheint bei Anwahl des Mentitels die eingetra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: Durch den Mentitel soll ein Programm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enn Sie diesen Button anklicken erscheint ein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haben Sie die Wahl zwischen 'Programm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gabe' (z. B. wenn Sie das Textprogramm Wordplu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ocument 'Hinweis.doc' starten wollen) und 'Programm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' (z. B. Wordplus ohne gleichzeitiges Aufrufen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sich die Fileselector-box. Whlen Sie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wnschte Programmfile aus (z. B. Wordplus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weiter 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tel: Hier geben Sie dem Mentitel ein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:  Hier ist bereits das gewhlte Programmfil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Falls Sie 'Programme mit Parameter' gewhlt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hier eingegeben (z. B.  'Hinweis.do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Sie die Eingabe durch Anwahl des 'OK'-buttons ab.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n wird bei Anwahl des Mentitels das eingetragen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hr kommt mit der Beschreibung einigermaen zure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kann das Wort 'Men' nun langsam nicht meh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! (Ih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al zhlen wieoft es in der Beschreibung vorkomm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t es einfach, die Menshell ist einfacher zu bedien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ich hier 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Die Anzahl der Menseiten ist auf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 (wegen des Speicherplatzes und der fehlerha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lloc'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 Einsendung eines Zuschusses zu meiner Stromrechnung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0,- DM erhaltet Ihr umgehend die Vollversion der Men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rstellte Menumgebung kann abgespeichert werden, un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r Menshell wieder gela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uch fr Verbesserungsvorschlge und Fehlerhinweise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La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nst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01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br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