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!!!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Wichtige 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!!!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1.) Legen Sie sich bitte eine Programmdisk an , die folgen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enthl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THEMADA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THEMADAT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                   THEMADAT.INT 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Speichermedi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TEXTMAS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THEMADAT.MSC   (Musik falls gewns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????????.FLD   TEXTMASKEN (alle erforderl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INPUT   .FLD   Standart Textmaske (wie im Beisp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????????.MSK   THEMENMASKEN (alle erforderl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as File THEMADAT.MSK in den Datenordnern mit der Bezeichnung SATZ.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ist keine "THEMENMASKE !!!" sondern die Binrmaske der DATEN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Das File THEMADAT.INT gib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Speichermedium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kann mit den Zahlen von 1...5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1 = 350 KBYTE , 2 = 700 KBYTE , 3 = 1050 KBYTE...us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Auf diese 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die Anzahl der Datenstze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ATZ.xyz ORDNER festlegen. Fr jeden DATENSATZ verbraucht THEM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fr die MASKENVERWALTUNG  128 Byte, fr das Datum 8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Je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von Ihnen erzeugten TEXTMASKE (max.725 Byte) h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ie Anzahl der DATENSTZ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Rechenbeispiel  Anzahl =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* 350.000/(128+8+7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= 1 ergibt fr maximale Texteingabenausnutzung 406 S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Bei Verwendung einer Harddisk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= 5 &gt;&gt;&gt;  2032 S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Der Beispieldatensatz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somit auf einer Harddisk mit max.: 45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tzen verw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ollten Sie nur die THEMEN, das DATUM und einen REALHINWEI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einer Lnge von 20 Zeichen bearbeiten, stnden Ihnen bei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11217 Datenstze zur Verf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DATENSTZE ist bei der Auslieferung auf 1 = 350.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Byte eingestellt. Entsprechend Ihrer Anla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ur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es THEMADAT.INT File Ihre Anwendung beim Programmstart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Die eingestell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ur auf die Erstellung von neuen SATZ.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ORDNERN Einflu, ltere Datenstze werden hiervon nicht ber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rzeit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s mu sichergestellt sein, da das Speichermedium die vor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* 350000 Byte verkraf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denken Sie bitte, das angewhlte THEMEN auch Informations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ind, jedes THEMA kann 16 Charakter aufnehmen, belegt aber n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Platz von einem BIT, da Sie maximal (theorie) 961 THEMEN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= 15376 Byte , sparen Sie durch die Struktur von THEM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15376 - 128 = 15248 Byte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i Verwendung von mehr als 8 THEMENVORGABEN fngt das Spar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Um auf DATEN leicht und korrekt zugreif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soviel Assoziationen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ei der Erstellung ein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inbringen, 128 Byte werden hierfr so oder so ver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2.) Halten Sie Datendisk und Programmdisk getrennt, nie Program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aten mix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Haben Sie eine Harddisk, benutzen Sie fr die unter Punkt 1 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Files einen eigenen Ordn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3.) Werden Datenstze angelegt, (Ordnern mit der Bezeichnung Satz.xy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selbst in einen gemeinsamen bergeordneten Sammel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gelegt werden (fr Harddisk zwingend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z.B.: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von THEMADAT erzeugten Ordner in ein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\THEMADAT\ ab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In diesem ORDNER drfen auf keinen Fall die unter Punkt 1 erw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Files steh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ORDNER in denen THEMADAT DATENSTZE abgelegt werden soll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vorher ber das DESKTOP  angelegt werden ' neuer ORDNER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4.) Sollten Sie eine Themenmaske ablegen, fr die im Programmpfad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auf der entsprechenden Disk kein Platz mehr ist, verla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THEMADAT eine Diskette mit entsprechend freier Kapazitt (17 K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im Laufwerk A . Binden Sie diese Themenmaske spter in 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Programmpfad ein (evtl. dur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wichtiger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5.) Im THEMADAT.PRG ist ein Zwangsabbruch eingebaut, der imme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vollzogen wird, wenn Sie einen PFADWEG fr das Anlegen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ATENSATZ angeben, der nicht existiert. Ein Anlegen von SATZ.l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ORDNERN in trotz Vorgabe nicht vorhandene ORDNER kan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Folgen nach sich ziehen. Aus diesem Grund versucht THEMADA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i PFADVORGABEN ein Dummyfile in diesem PFAD anzulegen.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aufgrund falscher Vorgabe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rfolgt der Zwangs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ruch. Der SATZ.lfd ORDNER wird nicht erzeugt (Fehlermeldu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a in diesem Fall vom Programm keine Daten verwaltet werden,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nach einem Neustart die Arbeit korrekt fort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6.) In den FILESELKTBOXEN darf in der INDEX Zeile nie der _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trich verwendet werden !! RECHNERABSTURZ !! Dies ist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Fehler von THEMADAT, sondern eine `Macke des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i allen Anwe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7.) Im THEMADAT.PRG werden innerhalb des Programmablaufes INFO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Diese Fenster laufen, solange Sie nicht 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er aktuellen Eingabe dienen, in einer Zeitschleife ab bzw. 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auf einen Tasten oder Mausklick. Fenster dieses Typ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enn Sie den Programmablauf beherrschen mit einem  Mausklick au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Verwenden Sie immer einen 'Doppelklick', ander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mssen Sie vor der Anwahl eines Menuepunktes aus der Menuele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iesen 'klick' nach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8.) Wenn Sie sich im SUCHMODUS (Ausgabe) befin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inem Mausklick im TEXTTEIL oder RETURNFELD in den Eingabe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geben, und diesen Eintrag auf Wunsch editieren.Nach dem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ingaben vollzogen wurden (mit Return besttigt oder Klick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das RETURNFELD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THEMEN in der oberen Bildschirmhl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rgnzen  oder verndern. Ein Klick, auf das UNDOFELD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ttigung der UNDOTASTE, bernimmt nicht nur die THEMEN so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legt den genderten Eintrag auf dem Datentrger ab. Soll di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geschehen, benutzen Sie bitte F10 oder einen Mausklick auf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Ps.: Tippfehler (und flchtige) in den Beschreibungen si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vorhanden; wenn doch, berlesen Sie diese bitte genau wie ich.!!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ollte Ihnen das THEMADAT.PRG gefallen, empfehlen Sie uns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eiter. Bei einem Preis von 49.00 DM ist eine Werbung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Programm weitgehend eingeschrnkt !!! Wir sind in Interesse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nutzer auf Ihre Empfehlung an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THEMADAT ist in mehreren "hundert" Programmierstunden ent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(!!!unser derzeitiger Stundenlohn liegt bei 24 Pfennig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Zur Zeit (bis zum 1 Juli 87) erhalten alle Erweber das TEXTMAS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kostenlos, da wir Kunden, die aufgrund der Vorstell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THEMADAT in der ST COMPUTER fr die inzwischen vollzog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rgnzungen, nicht mit einem aber fr... komm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Nach dem ersten Juli mssen wir fr Anwender die nicht all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mit der Standart Textmaske arbeiten wollen, 29.00 DM incl. V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be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ollte es erforderlich sein, werden von Zeit zu Zeit Update,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erstellt. Alle registrierten THEMADAT Besitz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g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endung der ORGINAL-DISK (vorher den fr Sie wichtigen Teil sich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von unserem UPDATE-SERVICE in den wir auch ggf. Ihre Vorsch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einbauen, profitieren. UPDATEKOSTEN : 28.00 DM incl. Vers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Senden Sie uns Ihre Vorschlge und 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THE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TEXTMASKEN die Sie fr wichtig und allgemein ntzlich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ollten weitere Masken vorliegen, werden diese im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enthalten sein. Eine Vergtung fr eingesandte Mas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ir nicht 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Fr Kunden die keine Masken 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der wollen, bi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wir zum Selbstkostenpreis ( nach Aufwand 29.60/Std ) geg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endung der Vorgaben, einen Programmierservice an (sofern 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in der gewnschten Form nicht schon vorliegen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    m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Hartmut von Tryll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