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RG nur auf Monochrommonitor !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2SPIE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verschiedenen Spielen (z.B.  Puzzlepuzzle, Public Domain) findet man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  Dateien  mit der Extension ".X32".  Diese Spiele  sind  dann  mei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kalisch  untermalt.  Die  Extension deutet auf die XBios  Routine  Nr. 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SOUND) hin.  Diese Routine lt Musik im Interrupt ablaufen.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tiert  die  ".X32" Dateien so,  da sie in  GfA-Basic  verwende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azu  startet man das Programm,  gibt in der Fileselector-box die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ende  ".X32" Datei ein.  Nach dem Konvertiervorgang wird  die  Mus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ielt  und gefragt,  ob der neue String abgespeichert  werden  soll.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ung  mit  Ja erscheint eine Fileselect-Box,  in die der Name  der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 Datei eingetragen werden mu.  In GfA-Basic she die  Musik-Routine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1,Datei$           ! Datei$ enthlt den Namen der konvertier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$=Input$(Lof(#1)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Xbios(32,L:Varptr(Parameter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Routine ist im File "MUSICBAS.LST" enthalten.  Wenn man sie in 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ldt (MERGE) und startet, kann man gleich eine kleine Dem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Ich wa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, mir die Musik von Puzzlepuzzle (Shareware #1 von Tommysoftware) zu kop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und zu konvertieren. Die Orginal-Datei heit "PUZMUSIC.X32",die konver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"DEMO_X32.STR". (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Dank an Tommy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Nach einigem Forschen bin ich auf .X32-Dateien gestoen, die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vertiert werden brauchten, sondern direkt in GfA-Basic ver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Ein Versuch berzeu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Programme ist gegen 20.- DM der Source-code in GfA-Basic erhl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Diskette mitschicken) Auch wem die PRG's gefallen ist das Sp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         Hauke 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40 Heinschenw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