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.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DomainAccessoryzuNECP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diesemAccessorylassensichvieleFunktionendesNECP2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ktansteuern.Diesistinsbesonderefralljen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,dienichtberdieTastaturdesDruckers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istenFunktionensindselbsterklrend.Hiernochei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/Seit:BedeutetLinienpro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:DerDruckerwirdwiederindenZustandgebracht,der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eingestell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ausdruck:EswirdeinkleinerSatzausgedruckt.Di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,dieausgewhltenEinstellungenamDruckerauszu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:EswirdderganzeZeichensatzdesDruckers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Einstellungen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ootendesComputerswirddasRSC-FiledesAccess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aden.DieshatdenVorteil,dassdieBoot-Diskette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genommenwerdenkannundnichtmehrverwend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.EsgehendabeieinpaarBytesverloren,dafrmus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immerdarandenken,dieBoot-DiskettevordemAufruf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seinzulegen.UndbeiHarddiskbesitzernwird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disk"geschont"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AccessoryistesnochzukeinenAbstrzenbei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ommen.IcharbeitemitdenblichenProgrammen.Dieshei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nicht,dassesnichtdocheinmalzueinemBombenr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kann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DirdasProgrammgefallenhat,dannschreibemires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.UndfallsesDirnichtgefallenhat,dannschreibees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.IchwrdemichaufweitereAnregungenausdemKreisderN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2200-Besitzerfre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ssmitmeinem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xander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thelfstr.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4054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061/38'19'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FallsirgendeineSchriftkombinationnichtgeht,dannsch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Handbuchnach,obdieseKombinationberhaup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