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102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Ralf##Fitzner#�############################Frankfurt,##d.##18.07.88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#Alten#See#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6000#Frankfurt#9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ST_Word+#Druckertreiber#f�r#d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#LC10#�C�o�l�o�u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Sie#auch#mal#ein#bi�chen#Farbe#auf's#Papier#br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#nur#so###############geht's#auch#so#############oder#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5300001\STAR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2900001\DISK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100001\DISK1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z.B.##Farben#im#Text#darzustellen#gibt#es#zwei##M�glichkeit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ist#f�r#die#gedacht,##die#diesen#Druckertreiber#nicht#haben,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jeden##Fall##die#Hebr�ischen#Zeichen##in##Ihren##Texten##benu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Schreiben##einfach#an#der#Stelle#im#Text,##an#der#sie##die##Far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2000001\FARBE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#m�chten#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#n#die#Nummer#der#Farbe#ist,#die#Sie#benutz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diesem#Druckertreiber#haben#Sie#eine#etwas#andere#M�glichkeit.#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#f�r#sie#die#Bedeutung#der#Hebr�ischen#Zeichen##umdefiniert.##D.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3700001\TEXT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schreiben#zwar#in#Ihrem#Text#ein#######oder#ein##anderes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2100001\TEXT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#einschlie�lich#####,aber#Ihr###########Drucker#bekommt#von#diesem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#nicht###########mitgeteilt,#das#er#diese#Zeichen#drucken#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,##da�#er#nun##eine#bestimmte#Farbe#ausw�hlen,##oder#aber##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,#sp�ter#beschriebene#Funktionen#ausf�hren#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##?!?�#Sie#wissen#nicht,##wie#diese#Zeichen#in#Ihren##Text##k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#weil#diese#nicht#auf#der#Tastatur#sind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geb#ja#zu,##Handb�cher#sind#nicht#jedermann's#Sache.#Um#Zeiche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Text#zu#bringen,##die#nicht#�ber#Ihr#"Keyboard"#eingegeben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##schieben##Sie#einfach#Ihr#Textfenster#ein#bi�chen#nach##o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wird#diese#Tabelle#sichtbar#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TREIBER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##Sie##nun#mit#Ihrer#Maus#ein#Zeichen#dieser##Tabelle##an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ies#an#der#momentanen#Cursorstelle#im#Text#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Nur#die#vorletzte#Zeile,#die#so#aussieht#:</w:t>
      </w:r>
    </w:p>
    <w:p>
      <w:pPr>
        <w:pStyle w:val="PreformattedText"/>
        <w:bidi w:val="0"/>
        <w:jc w:val="left"/>
        <w:rPr/>
      </w:pPr>
      <w:r>
        <w:rPr/>
        <w:t>#8000000001\HEBR�ISH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t#nun#keine#Buchstaben#mehr#auf's#Blatt,#sondern#f�hrt#Funktionen#</w:t>
      </w:r>
    </w:p>
    <w:p>
      <w:pPr>
        <w:pStyle w:val="PreformattedText"/>
        <w:bidi w:val="0"/>
        <w:jc w:val="left"/>
        <w:rPr/>
      </w:pPr>
      <w:r>
        <w:rPr/>
        <w:t>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t#den#Buchstaben#:</w:t>
      </w:r>
    </w:p>
    <w:p>
      <w:pPr>
        <w:pStyle w:val="PreformattedText"/>
        <w:bidi w:val="0"/>
        <w:jc w:val="left"/>
        <w:rPr/>
      </w:pPr>
      <w:r>
        <w:rPr/>
        <w:t>#8000000001\FARBE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len#Sie#die#Schriftfarbe#:#######(Handbuch#Seite#C-8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1#�2#�3#�4#�5#�6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t#:#</w:t>
      </w:r>
    </w:p>
    <w:p>
      <w:pPr>
        <w:pStyle w:val="PreformattedText"/>
        <w:bidi w:val="0"/>
        <w:jc w:val="left"/>
        <w:rPr/>
      </w:pPr>
      <w:r>
        <w:rPr/>
        <w:t>#8000000001\NLQ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len#Sie#den#NLQ-Modus#Nummer#:###(Handbuch#Seite#C-2)</w:t>
      </w:r>
    </w:p>
    <w:p>
      <w:pPr>
        <w:pStyle w:val="PreformattedText"/>
        <w:bidi w:val="0"/>
        <w:jc w:val="left"/>
        <w:rPr/>
      </w:pPr>
      <w:r>
        <w:rPr/>
        <w:t>0#1#2#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bedeutet#NLQ-Couri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bedeutet#NLQ-Sanser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bedeutet#NLQ-Orator#mit#kleinen#Gro�buchstab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#bedeutet#NLQ-Orator#mit#Kleinbuchstabe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lls#Sie#NLQ#nicht#f�r#den#gesamten#Text#haben#m�chten,�##sondern##nur#</w:t>
      </w:r>
    </w:p>
    <w:p>
      <w:pPr>
        <w:pStyle w:val="PreformattedText"/>
        <w:bidi w:val="0"/>
        <w:jc w:val="left"/>
        <w:rPr/>
      </w:pPr>
      <w:r>
        <w:rPr/>
        <w:t>bestimmte##Teile#hervorheben#m�chten,�##k�nnen#Sie#NLQ#mit##den##beiden#</w:t>
      </w:r>
    </w:p>
    <w:p>
      <w:pPr>
        <w:pStyle w:val="PreformattedText"/>
        <w:bidi w:val="0"/>
        <w:jc w:val="left"/>
        <w:rPr/>
      </w:pPr>
      <w:r>
        <w:rPr/>
        <w:t>Buchstaben#ein-#bzw.#ausschalten#:</w:t>
      </w:r>
    </w:p>
    <w:p>
      <w:pPr>
        <w:pStyle w:val="PreformattedText"/>
        <w:bidi w:val="0"/>
        <w:jc w:val="left"/>
        <w:rPr/>
      </w:pPr>
      <w:r>
        <w:rPr/>
        <w:t>#8000000001\NLQ2.IMG</w:t>
      </w:r>
    </w:p>
    <w:p>
      <w:pPr>
        <w:pStyle w:val="PreformattedText"/>
        <w:bidi w:val="0"/>
        <w:jc w:val="left"/>
        <w:rPr/>
      </w:pPr>
      <w:r>
        <w:rPr/>
        <w:t>####(�ein�/aus)#####################(Handbuch#Seite#C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Wenn#Sie#ein#bi�chen#mit#der#Schriftgr��e#experimentieren#wollen,#dann#</w:t>
      </w:r>
    </w:p>
    <w:p>
      <w:pPr>
        <w:pStyle w:val="PreformattedText"/>
        <w:bidi w:val="0"/>
        <w:jc w:val="left"/>
        <w:rPr/>
      </w:pPr>
      <w:r>
        <w:rPr/>
        <w:t>sind#diese#Zeichen#das#Richtige#f�r#Sie#:</w:t>
      </w:r>
    </w:p>
    <w:p>
      <w:pPr>
        <w:pStyle w:val="PreformattedText"/>
        <w:bidi w:val="0"/>
        <w:jc w:val="left"/>
        <w:rPr/>
      </w:pPr>
      <w:r>
        <w:rPr/>
        <w:t>#8000000001\GR��E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#1#2#3#4#5#6#######################(Handbuch#Seite#C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#bedeutet#:#Normale#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bedeutet#:#�doppelt#hoch/doppelt#bre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#bedeutet#:#�4fach#h/b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w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#�Denken##Sie#aber#daran,##das#zwar#Ihr#Drucker#mit#der#nun##ver�nderten#</w:t>
      </w:r>
    </w:p>
    <w:p>
      <w:pPr>
        <w:pStyle w:val="PreformattedText"/>
        <w:bidi w:val="0"/>
        <w:jc w:val="left"/>
        <w:rPr/>
      </w:pPr>
      <w:r>
        <w:rPr/>
        <w:t>Zeilenzahl#zurecht#kommt,#Ihr#Wordplus#wei�#aber#nichts#davon,#das#Sie#</w:t>
      </w:r>
    </w:p>
    <w:p>
      <w:pPr>
        <w:pStyle w:val="PreformattedText"/>
        <w:bidi w:val="0"/>
        <w:jc w:val="left"/>
        <w:rPr/>
      </w:pPr>
      <w:r>
        <w:rPr/>
        <w:t>z.B.##Vierfach##Gro�##geschrieben##haben,##und##damit##auch##4##Zeilen#</w:t>
      </w:r>
    </w:p>
    <w:p>
      <w:pPr>
        <w:pStyle w:val="PreformattedText"/>
        <w:bidi w:val="0"/>
        <w:jc w:val="left"/>
        <w:rPr/>
      </w:pPr>
      <w:r>
        <w:rPr/>
        <w:t>"verbraucht"##haben.##De�halb##m�ssen##Sie#eventuell##von##Hand##einen#</w:t>
      </w:r>
    </w:p>
    <w:p>
      <w:pPr>
        <w:pStyle w:val="PreformattedText"/>
        <w:bidi w:val="0"/>
        <w:jc w:val="left"/>
        <w:rPr/>
      </w:pPr>
      <w:r>
        <w:rPr/>
        <w:t>Seitenumbruch#erzeugen.#�#(Das#erkl�r#ich#aber#nun#nich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#Sie#nur#�Doppelt#Hoch�#schreiben#m�chten,#dann#nehmen#Sie#:</w:t>
      </w:r>
    </w:p>
    <w:p>
      <w:pPr>
        <w:pStyle w:val="PreformattedText"/>
        <w:bidi w:val="0"/>
        <w:jc w:val="left"/>
        <w:rPr/>
      </w:pPr>
      <w:r>
        <w:rPr/>
        <w:t>#8000000001\DOPPELT.IMG</w:t>
      </w:r>
    </w:p>
    <w:p>
      <w:pPr>
        <w:pStyle w:val="PreformattedText"/>
        <w:bidi w:val="0"/>
        <w:jc w:val="left"/>
        <w:rPr/>
      </w:pPr>
      <w:r>
        <w:rPr/>
        <w:t>#####(ein/aus)##################   #(Handbuch#Seite#C-11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n#Sie#Lust#Buchstaben#zu#</w:t>
      </w:r>
      <w:r>
        <w:rPr/>
        <w:t>֚</w:t>
      </w:r>
      <w:r>
        <w:rPr/>
        <w:t>berstreichen�#?</w:t>
      </w:r>
    </w:p>
    <w:p>
      <w:pPr>
        <w:pStyle w:val="PreformattedText"/>
        <w:bidi w:val="0"/>
        <w:jc w:val="left"/>
        <w:rPr/>
      </w:pPr>
      <w:r>
        <w:rPr/>
        <w:t>Sie#k�nnen#dies#mit#:</w:t>
      </w:r>
    </w:p>
    <w:p>
      <w:pPr>
        <w:pStyle w:val="PreformattedText"/>
        <w:bidi w:val="0"/>
        <w:jc w:val="left"/>
        <w:rPr/>
      </w:pPr>
      <w:r>
        <w:rPr/>
        <w:t>#8000000001\�BERSTR.IMG</w:t>
      </w:r>
    </w:p>
    <w:p>
      <w:pPr>
        <w:pStyle w:val="PreformattedText"/>
        <w:bidi w:val="0"/>
        <w:jc w:val="left"/>
        <w:rPr/>
      </w:pPr>
      <w:r>
        <w:rPr/>
        <w:t>#####(�ein�/aus)################   #(Handbuch#Seite#C-1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Sie##k�nnen##zwar#mit#Ihrer#Maus#oder#mit#der##Taste##F1�#Fettschrif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w�hlen,##aber#aus#bestimmten#Gr�nden#habe#ich#die#�FETT�#Funktion##mit#</w:t>
      </w:r>
    </w:p>
    <w:p>
      <w:pPr>
        <w:pStyle w:val="PreformattedText"/>
        <w:bidi w:val="0"/>
        <w:jc w:val="left"/>
        <w:rPr/>
      </w:pPr>
      <w:r>
        <w:rPr/>
        <w:t>der###�Schattenschrift#�##belegt.##F�r##Sie#macht##das##eigentlich##keinen#</w:t>
      </w:r>
    </w:p>
    <w:p>
      <w:pPr>
        <w:pStyle w:val="PreformattedText"/>
        <w:bidi w:val="0"/>
        <w:jc w:val="left"/>
        <w:rPr/>
      </w:pPr>
      <w:r>
        <w:rPr/>
        <w:t>Unterschied.#Wenn#Sie#aber#nun#unbedingt#die#im#Handbuch#auf#Seite#C-9#</w:t>
      </w:r>
    </w:p>
    <w:p>
      <w:pPr>
        <w:pStyle w:val="PreformattedText"/>
        <w:bidi w:val="0"/>
        <w:jc w:val="left"/>
        <w:rPr/>
      </w:pPr>
      <w:r>
        <w:rPr/>
        <w:t>angegebene##�FETTSCHRIFT�##haben#m�chten,##dann#w�hlen#Sie##bitte##die#</w:t>
      </w:r>
    </w:p>
    <w:p>
      <w:pPr>
        <w:pStyle w:val="PreformattedText"/>
        <w:bidi w:val="0"/>
        <w:jc w:val="left"/>
        <w:rPr/>
      </w:pPr>
      <w:r>
        <w:rPr/>
        <w:t>Buchstaben#:</w:t>
      </w:r>
    </w:p>
    <w:p>
      <w:pPr>
        <w:pStyle w:val="PreformattedText"/>
        <w:bidi w:val="0"/>
        <w:jc w:val="left"/>
        <w:rPr/>
      </w:pPr>
      <w:r>
        <w:rPr/>
        <w:t>#8000000001\FETT.IMG</w:t>
      </w:r>
    </w:p>
    <w:p>
      <w:pPr>
        <w:pStyle w:val="PreformattedText"/>
        <w:bidi w:val="0"/>
        <w:jc w:val="left"/>
        <w:rPr/>
      </w:pPr>
      <w:r>
        <w:rPr/>
        <w:t>#####(�ein�/aus)################   #(Handbuch#Seite#C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ch##sag's#Ihnen#lieber#gleich#:�##Fettschrift�#und#NLQ##arbeiten##nicht#</w:t>
      </w:r>
    </w:p>
    <w:p>
      <w:pPr>
        <w:pStyle w:val="PreformattedText"/>
        <w:bidi w:val="0"/>
        <w:jc w:val="left"/>
        <w:rPr/>
      </w:pPr>
      <w:r>
        <w:rPr/>
        <w:t>zusammen.#Daher##habe##ich##zum#Dick##schreiben##die###�Schattenschrift#�#</w:t>
      </w:r>
    </w:p>
    <w:p>
      <w:pPr>
        <w:pStyle w:val="PreformattedText"/>
        <w:bidi w:val="0"/>
        <w:jc w:val="left"/>
        <w:rPr/>
      </w:pPr>
      <w:r>
        <w:rPr/>
        <w:t>genommen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ch#hab#mir#gedacht,##vielleicht#mag#der#eine#oder#andere#lieber##eine#</w:t>
      </w:r>
    </w:p>
    <w:p>
      <w:pPr>
        <w:pStyle w:val="PreformattedText"/>
        <w:bidi w:val="0"/>
        <w:jc w:val="left"/>
        <w:rPr/>
      </w:pPr>
      <w:r>
        <w:rPr/>
        <w:t>Null#mit#Schr�gstrich#auf#seinem#Papier.#Daf�r#stehen#die#Buchstaben#:</w:t>
      </w:r>
    </w:p>
    <w:p>
      <w:pPr>
        <w:pStyle w:val="PreformattedText"/>
        <w:bidi w:val="0"/>
        <w:jc w:val="left"/>
        <w:rPr/>
      </w:pPr>
      <w:r>
        <w:rPr/>
        <w:t>#8000000001\NULL.IMG</w:t>
      </w:r>
    </w:p>
    <w:p>
      <w:pPr>
        <w:pStyle w:val="PreformattedText"/>
        <w:bidi w:val="0"/>
        <w:jc w:val="left"/>
        <w:rPr/>
      </w:pPr>
      <w:r>
        <w:rPr/>
        <w:t>#####(ein#:#�0�#/#aus#:#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Wenn##Sie#Einzelbl�tter#bis#zum#unteren#Rand##bedrucken##wollen,##dann#</w:t>
      </w:r>
    </w:p>
    <w:p>
      <w:pPr>
        <w:pStyle w:val="PreformattedText"/>
        <w:bidi w:val="0"/>
        <w:jc w:val="left"/>
        <w:rPr/>
      </w:pPr>
      <w:r>
        <w:rPr/>
        <w:t>st�rt#manchmal#der#Papierende-Sensor.#Ich#habe#ihn#per#Dipschalter#1-5#</w:t>
      </w:r>
    </w:p>
    <w:p>
      <w:pPr>
        <w:pStyle w:val="PreformattedText"/>
        <w:bidi w:val="0"/>
        <w:jc w:val="left"/>
        <w:rPr/>
      </w:pPr>
      <w:r>
        <w:rPr/>
        <w:t>immer#eingeschaltet.##Wenn#es#nun#aber#doch#mal#vorkommen#sollte,##das#</w:t>
      </w:r>
    </w:p>
    <w:p>
      <w:pPr>
        <w:pStyle w:val="PreformattedText"/>
        <w:bidi w:val="0"/>
        <w:jc w:val="left"/>
        <w:rPr/>
      </w:pPr>
      <w:r>
        <w:rPr/>
        <w:t>ich#ganz#unten#mal#was#schreiben#mu�,#so#kann#ich#ihn#Schalten#mit#:</w:t>
      </w:r>
    </w:p>
    <w:p>
      <w:pPr>
        <w:pStyle w:val="PreformattedText"/>
        <w:bidi w:val="0"/>
        <w:jc w:val="left"/>
        <w:rPr/>
      </w:pPr>
      <w:r>
        <w:rPr/>
        <w:t>#8000000001\SENSOR.IMG</w:t>
      </w:r>
    </w:p>
    <w:p>
      <w:pPr>
        <w:pStyle w:val="PreformattedText"/>
        <w:bidi w:val="0"/>
        <w:jc w:val="left"/>
        <w:rPr/>
      </w:pPr>
      <w:r>
        <w:rPr/>
        <w:t>#####(ein/a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#�So,##das##war's##eigentlich##im#gro�en##und##ganzen.##Bleibt##noch##zu#</w:t>
      </w:r>
    </w:p>
    <w:p>
      <w:pPr>
        <w:pStyle w:val="PreformattedText"/>
        <w:bidi w:val="0"/>
        <w:jc w:val="left"/>
        <w:rPr/>
      </w:pPr>
      <w:r>
        <w:rPr/>
        <w:t>erw�hnen,##das#die#momentane#Betriebssystemversion#des#LC10#Colour#die#</w:t>
      </w:r>
    </w:p>
    <w:p>
      <w:pPr>
        <w:pStyle w:val="PreformattedText"/>
        <w:bidi w:val="0"/>
        <w:jc w:val="left"/>
        <w:rPr/>
      </w:pPr>
      <w:r>
        <w:rPr/>
        <w:t>Nummer#1.11#CL#hat.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.....]011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Wenn##Sie##die#eine#oder#andere#Funktion#selbst##�ndern##m�chten,##dann#</w:t>
      </w:r>
    </w:p>
    <w:p>
      <w:pPr>
        <w:pStyle w:val="PreformattedText"/>
        <w:bidi w:val="0"/>
        <w:jc w:val="left"/>
        <w:rPr/>
      </w:pPr>
      <w:r>
        <w:rPr/>
        <w:t>w�nsche#ich#Ihnen#viel#Spa�#im#HEX-File...</w:t>
      </w:r>
    </w:p>
    <w:p>
      <w:pPr>
        <w:pStyle w:val="PreformattedText"/>
        <w:bidi w:val="0"/>
        <w:jc w:val="left"/>
        <w:rPr/>
      </w:pPr>
      <w:r>
        <w:rPr/>
        <w:t>#��#�</w:t>
      </w:r>
    </w:p>
    <w:p>
      <w:pPr>
        <w:pStyle w:val="PreformattedText"/>
        <w:bidi w:val="0"/>
        <w:jc w:val="left"/>
        <w:rPr/>
      </w:pPr>
      <w:r>
        <w:rPr/>
        <w:t>Falls#Sie#lieber#die#Hebr�ischen#Zeichen#behalten#wollen,##dann#ist#das#</w:t>
      </w:r>
    </w:p>
    <w:p>
      <w:pPr>
        <w:pStyle w:val="PreformattedText"/>
        <w:bidi w:val="0"/>
        <w:jc w:val="left"/>
        <w:rPr/>
      </w:pPr>
      <w:r>
        <w:rPr/>
        <w:t>File#�#LC10_HEB.HEX#�#f�r#Sie#das#richt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#�Sie##k�nnen##auch#einen#"normalen"#LC10#ohne#Farbe#mit##diesem##Treiber#</w:t>
      </w:r>
    </w:p>
    <w:p>
      <w:pPr>
        <w:pStyle w:val="PreformattedText"/>
        <w:bidi w:val="0"/>
        <w:jc w:val="left"/>
        <w:rPr/>
      </w:pPr>
      <w:r>
        <w:rPr/>
        <w:t>ansteuern.##Allerdings##sollten#sie#dann#nat�rlich#keine##Steuerzeichen#</w:t>
      </w:r>
    </w:p>
    <w:p>
      <w:pPr>
        <w:pStyle w:val="PreformattedText"/>
        <w:bidi w:val="0"/>
        <w:jc w:val="left"/>
        <w:rPr/>
      </w:pPr>
      <w:r>
        <w:rPr/>
        <w:t>f�r#Farbe#einsetzen.##Oder#Sie#nehmen#den#�#LC10_SW.HEX#�#Treiber,##den#ich#</w:t>
      </w:r>
    </w:p>
    <w:p>
      <w:pPr>
        <w:pStyle w:val="PreformattedText"/>
        <w:bidi w:val="0"/>
        <w:jc w:val="left"/>
        <w:rPr/>
      </w:pPr>
      <w:r>
        <w:rPr/>
        <w:t>f�r#Sie#schon#angepa�t#habe.</w:t>
      </w:r>
    </w:p>
    <w:p>
      <w:pPr>
        <w:pStyle w:val="PreformattedText"/>
        <w:bidi w:val="0"/>
        <w:jc w:val="left"/>
        <w:rPr/>
      </w:pP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Dieser##Druckertreiber#ist#Public#Domain#Software,##und##kann##beliebig#</w:t>
      </w:r>
    </w:p>
    <w:p>
      <w:pPr>
        <w:pStyle w:val="PreformattedText"/>
        <w:bidi w:val="0"/>
        <w:jc w:val="left"/>
        <w:rPr/>
      </w:pPr>
      <w:r>
        <w:rPr/>
        <w:t>kopiert##werden.###�Aber#bitte#lassen#Sie#in#der##Originalversion##meinen#</w:t>
      </w:r>
    </w:p>
    <w:p>
      <w:pPr>
        <w:pStyle w:val="PreformattedText"/>
        <w:bidi w:val="0"/>
        <w:jc w:val="left"/>
        <w:rPr/>
      </w:pPr>
      <w:r>
        <w:rPr/>
        <w:t>Namen#stehen;##als#Belohnung#f�r#meine#Arbeit.#�##Das#mit#den#20DM#f�r#PD#</w:t>
      </w:r>
    </w:p>
    <w:p>
      <w:pPr>
        <w:pStyle w:val="PreformattedText"/>
        <w:bidi w:val="0"/>
        <w:jc w:val="left"/>
        <w:rPr/>
      </w:pPr>
      <w:r>
        <w:rPr/>
        <w:t>ist#ja#wohl#doch#blo�#ein#Gag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#�Zum#Schlu�#noch#ein#paar#Schriftproben#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ICA##Normal#(80#Zeichen/Zeile)#�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�PICA#NLQ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ITE#Normal#(96#Zeichen/Zeile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ITE#NLQ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.....................................]2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hmalschrift#Norm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hmalschrift#NLQ</w:t>
      </w:r>
    </w:p>
    <w:p>
      <w:pPr>
        <w:pStyle w:val="PreformattedText"/>
        <w:bidi w:val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eitschrift#Normal</w:t>
      </w:r>
    </w:p>
    <w:p>
      <w:pPr>
        <w:pStyle w:val="PreformattedText"/>
        <w:bidi w:val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eitschrift#NLQ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uperscript##�Subscript�#�#Superscript#Fett##�Subscript#Fett�#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.S.##Falls#Sie#mit##��DEGAS-ELITE#��#farbige#Bilder#Zeichnen#m�chten,#</w:t>
      </w:r>
    </w:p>
    <w:p>
      <w:pPr>
        <w:pStyle w:val="PreformattedText"/>
        <w:bidi w:val="0"/>
        <w:jc w:val="left"/>
        <w:rPr/>
      </w:pPr>
      <w:r>
        <w:rPr/>
        <w:t>dann#denken#Sie#daran,#das#die#Degas#Farben#nicht#gleich#den#LC10#</w:t>
      </w:r>
    </w:p>
    <w:p>
      <w:pPr>
        <w:pStyle w:val="PreformattedText"/>
        <w:bidi w:val="0"/>
        <w:jc w:val="left"/>
        <w:rPr/>
      </w:pPr>
      <w:r>
        <w:rPr/>
        <w:t>Farben#sind.##Auf#dieser#Diskette#befindet#sich#ein#File#mit##dem#</w:t>
      </w:r>
    </w:p>
    <w:p>
      <w:pPr>
        <w:pStyle w:val="PreformattedText"/>
        <w:bidi w:val="0"/>
        <w:jc w:val="left"/>
        <w:rPr/>
      </w:pPr>
      <w:r>
        <w:rPr/>
        <w:t>Namen#�DEGCOLOR.PC1�#von#dem#Sie#die#richtigen#Farben#la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jc w:val="left"/>
        <w:rPr/>
      </w:pPr>
      <w:r>
        <w:rPr/>
        <w:t>#�Und...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in#Blick#ins#Handbuch#kann#nie#schaden...</w:t>
      </w:r>
    </w:p>
    <w:p>
      <w:pPr>
        <w:pStyle w:val="PreformattedText"/>
        <w:bidi w:val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