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 des Ordners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ESMICH.TXT :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X.TXT  : Kurzinfo zur Benutzung von COMPLEX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M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X_TEST.TOS : Demoprogramm, das smtliche Operationen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.LIB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X_TEST.DAT : Daten fr CX_TEST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X_TEST.PAS : Quelltext von CX_TEST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X_CONST.INC : Konstantendefin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X_SUBS.INC  : Funktions- und Prozedurdekla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X_TYPE.INC  : Typedefin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IBR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LEX.LIB : Unterprogrammbibliothek als Linkdatei,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option b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X_LIB.DBG  : Wie COMPLEX.LIB, jedoch im Debug-Modu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