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 zu  Astromodular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modular 1 ist das erste Programm der neuen Astromod-Serie wel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hster Zeit noch erweit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selbsterklrend. Bitte geben sie die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 ein und quittieren am Ende der Eingab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mplette Eingabebox kann auch mit Maus und Cursortasten ge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geographischen Posi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Atlas selbst ausm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dem Buch "Die geographischen Positionen Europas"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rtin-Verlag 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e Kurzbeschreibung der Desktop-Men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Astromod: allgemeine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Programm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: Usernummer fr Benutzergenehm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 Aufruf der Eingabebox Wichtig zur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Abspeichern der vorher eingegebenen Horoskop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 Ausgabe des Horoskopinterpretation ohne erneut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: Einstellen des aktuellen Laufwerks fr Daten un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ung: Interpretation des Geburtshorosk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Occusoft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der Interpretation kann ber Monitor, Drucker oder als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ausgegeben werden, der Aufruf erfolgt i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achten sie auch auf weitere Programme unter dem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-Soft die in unregelmaessigen Zeitabstaenden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sie auch ihre PD-Haend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Gegen Zusendung von 25.- DM erhalten sie eine Version ohne gespe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hard Miel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Wilhelm-Crone-Ha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28 Ennepetal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