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kumentation zu Dynachart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nachart ist ein Shareware-Programm, KEIN Public Domain oder Fre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Sharewareprinzip besagt, da Sie das Programm fr nicht-kommerzi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ecke frei kopieren und testen drfen. Benutzen Sie Dynachart jed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elmig, so haben Sie sich an die Regel zu halten und mir DM 50,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 das unten genannte Konto zu berwei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 entlohnen damit nicht nur die vielen Mhen und Anstrengungen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n dem Programm stecken, sonder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rn damit auch seine Weiter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k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ner erwerben Sie damit die Untersttzung des Autors, indem Sie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Fragen an ihn wen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und erhalten bei jedem Update Nachri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ie gegen einen frankierten Rckumschlag und eine Diskette kosten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Copyright bleibt auf jeden Fall beim Autor (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1990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lexander Fr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esterholter Str.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4650 Gelsenkirchen-B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el.: 0209/3985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Konto: Volksbank GE-B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Kto-Nr.: 111 324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LZ 422 600 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Vielen D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s Programm wurde komplett in GFA-Basic 3.0 erstellt und compi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Vorbemerkungen zum Prinzip von Dyna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ynachart ist ein B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rsenprogramm, das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keiten zur Verfolgung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ertpapieren mit Hilfe von Charts bietet und die Verwaltung von We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papierdepots und den 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rigen Konten berni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ynachart benutzt eine dynamische Speicherverwaltung, die dem Anwe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keine Vorgaben macht, ob er den Schwerpunkt mehr auf die Beobacht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von Wertpapieren legt, lieber seine Depots verwaltet oder von bei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twas nimmt. Die einzige Beschrnkung liegt im vorhandenen Spe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ynachart luft mit Disk,Festplatte oder Ramdisk, aber nur im S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odus. 1MB Speicher ist das Minimum fr sinnvolles arbeiten. Es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psen FX-kompatible Drucker unterst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 Dateien "Dyna.RSC" und "Dyna.SET" mssen sich im gleichen Ord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ie das Hauptprogramm be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PTEPSON.PRG sollte im Autoordner stehen. Es er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t das Druck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mlauten von GFA Programmen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rstinstallat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- Datengr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 gegebenenfalls anp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mit dem Editor einen Wertpapierstamm erstell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epots und Konten er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f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den ersten Sonntag des Monats, ab dem die Ku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verfolgt werden sollen, im Menupunkt Voreinstell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ispiel : Es sollen die Kurse ab Jan 91 verfolg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 entsprechende Eingabe lautet : 6.1.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s steht jetzt Platz fr die  Kurse von Jan 1991 b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z 1992 zur Verfgung (24 Mona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st der letzte Monat (hier Dez 1992) erreicht, fll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rste Monat (Jan 1991) heraus und es wird Platz fr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eiteren Monat geschaf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 umstndliche Eingabe des ersten Sonntages ma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eine Berechnung der Wochentage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; fr Sams-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onntage werden keine Variablen reserviert - dies sp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ine Unmenge Speicher !!!!!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Voreinstellungen anp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Datei nach jeder Vernderung speich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ynachart ist GEM orientiert programmiert. Viele Dialoge weisen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nliche Benutzerfhrung auf, die im folgenden kurz vorgestellt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o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aupt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dienung ber Maus oder Shortcu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[xy]  xy-Taste 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^ [xy]  [Shift] xy-Taste 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lttern in den Datenst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[2 Pfeile hoch]     : 10 Datenstze zurckbl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[1 Pfeil  hoch]     :  1 Datensatz zur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[1 Pfeil runter]    :  1 Datensatz 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[2 Pfeile runter]   : 10 Datenstze 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[OK]                : Eingabe besttigen/Dialog v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[Abbruch]           : Eingabe verwerfen/abbre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[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schen]           : Eingabe/Datensatz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[BOX]               : es erscheint eine Auswah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zur Titel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i der Ausgabe verschiedener Daten erscheint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fforderung '-weiter-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linke Maustaste oder Taste : Ausgabe fort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rechte Maustaste           : 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[ESC]-Taste                : Haupt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(nur bei Chartausgab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pezielle Informationen zu einzelnen Menpunkt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ditor  : Eingabe und Editieren des Wertpapierstammes und festle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pezifischer Kenndaten wie Branche/Nation/notie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hrung und Handels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ie Wertpapiere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nach verschiedenen Vorga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ortier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s stehen folgende Branchen zur Verf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. Automob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. Ba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3. Chem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4. Bau/~zulief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5. Elektro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6. Sat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7. Maschinenb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8. Versich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9. Versorger/Erd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l/Erd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0. Handel/Warenh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1. Minen/Rohstof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2. Verkehr/Trans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3. Tex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4. Holding/Ver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5. Brauerei/Getrn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6. Sonstige Akt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is hierhin dient die Spezifizierung der Branche nur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nterscheidung der Aktien. Die folgenden 'Branchentyp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kennzeichnen andere Wertpapierarten. Sie ms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ingestellt sein, um spezifische Berechnungen durchf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zu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(z.B. Aufgelder bei Optionsschein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7. Optionssch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8. W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9. Anlei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0. Index/Sont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olgende Lnder mit ihrer Whrung stehen zu Verf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. Deutschland     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. USA              US-Dol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3. Japan            Yen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4. GB               Pf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5. Australien       Aust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6. Frankreich       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7. Italien          Li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8. Holland          h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9. Schweiz          s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0. sterreich      s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1. Spanien         Pes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2. Hong Kong       H-k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3. Kanade          can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4. Belgien         bgf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s wird zwischen drei Handelsarten unterschied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Kassa, geregelter Markt, Freiverkeh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merkung : Optionsscheine mssen das Krzel 'OS'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hrem Namen aufweisen, da sonst keine Verknpf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zur jeweiligen Aktie erfolgen kan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ingabe : Eingabe der Kurs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r Modus kann gewhlt werden, ob ein Tag all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ingegben wird [Pfeil runter], oder ob stndig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ingabesule gewechselt wird (heute, Vortag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[Pfeil rechts]. Es ist so z.B. einfach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, nur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 Tage die Kurse aus der Zeitung zu bernehmen, ohne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 Sucharbeit nach den Kursen ausartet, da in vie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Zeitungen dir Notation ebenso aufgebau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ie Tag-Initalisierung pat die neuen H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hst-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iefstkurse an, verfolgt Stoploss-Marken und Kursz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nd gibt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en Kursvernderungen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Ist ein Kurssprung vom einen auf den anderen Tag gr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r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5%, so erfolgt eine gesonderte Abfrage, um Fehleingaben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vermei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inzelwerteingabe : Eingabe der Kurse eines Wertpapieres be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esamten Zeitra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ag-init nicht ak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undamentale Daten : Ein- bzw. Ausgabe fundamentaler Kenn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i Aktien : Dividende und Gewinn/Ak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i Optionsscheinen : Laufzeit und Bezugskur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epot/Konto er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ffnen/korrigieren/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vor mit einem Depot/Konto gearbeitet werden kann, m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es er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fnet werden; dazu mu mindestens der Name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nhabers und die Nr einegegen werden, sonst wird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nicht als er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fnet angesehen. Wird es nicht mehr gebrau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kann es mit allen Eintrg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Es kann maximal die unter Datengr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 angegebene A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epots/Konten er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fnet werden. Reichen diese nicht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aus, mssen neue Gr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n defin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Depot/Konto -&gt;' : whlen des aktuellen Depots/Ko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spositionen : Eingabe bzw. Editieren der vorgenom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ransakt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swahl des Wertpapiers mit den Pfeiltasten und 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[BOX]; es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nur die Wertpapiere ins Depot aufgen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erden, die sich im Wertpapierstamm be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ofern kein anderes Konto eingestellt, erfolgt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tomatische Verbuchung auf dem Gegenko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ebhren werden automatisch nach dem in Vor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finierten Prozentsatz berechnet. Ist dieser Wert kl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ls die Mindestgebhren, wird er durch diese 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potstand / -statistik / -bilanz berechnet verschied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ntwicklungen des Dep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Konto   : Kontoverwaltung (Auszug eingeben/editier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it den Pfeiltasten kann das zu editierende Ko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ingestellt und whrend der Eingabe gewechse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Zum Kontowechsel die neu eingestellte Kontonummer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aus anklicken. Ist die aktuelle Auszug im neuen K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icht vorhanden, erscheint ein Alertbox, ob der Auszug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nommen werden soll. Es ist so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, Auszge vom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Konto in ein anderes zu versch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xtraposten : Es werden alle Kontoauszge ausgegeben, die we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Kauf' noch 'Verkauf' oder einem der beiden u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Voreinstellungen definierten Krzel entspre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(z.B. Dividenden,Depotgebhren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Listen  : Es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3 eigene Listen mit je bis zu 15 Wer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efiniert und gespeichert werden. Es ist so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stimmte interessante Wertpapiere ber die Lis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unktion z.B. bei der Chartausgabe zu behandeln 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eich alle Wertpapiere ansehen zu m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atengr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e : Neue Datengr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 ein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chtung : Es werden die im Speicher befindlichen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t (Neudimensionierung der Variablenfel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anach Datei unter den neuen Gr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n laden und mit 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erten ab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Wird eine Datengr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 kleiner angegeben, als si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er Datei ben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igt wird, bleiben die neuen 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irkungs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s gilt fr alle Berechnung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s werden die aktuellen Tageskurse zu Grunde gele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ind diese nicht vorhanden, werden die Kurse des nc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zurckliegenden Tages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s wird das Datum des Tages angezeigt, dessen Kurse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rechnung benu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harts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s sind mehrere Kombinationen von Tages- und Woch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chart, Durchschnitten Momentum und Oszillator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 enstrechenden Kombinationen werden durch die  einzel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hartmenpunkten aufgerufen bzw. unter 'Chartoption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vorher fest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 Skalierung erfolgt wahlweise logarithmisch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lin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Im Punkt 'Mehrfachchart'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bis zu 4 Werte in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hart eingebl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it der rechten Maustaste kann eine Hardcopyfunk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fgeruf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Bei Tagescharts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, ber die linke Maustat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n aktuellen Tageskurs abzuf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omentum : Es wird ein 20-Tage-Momentum als 10 Tage Dur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nitt dargestellt. Das X-Tage-Monentum gibt die Differ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zwischen dem heutigen Kurs und dem Kurs vor X-Tagen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Overbaught~/Oversoldoszillator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r Oszillator stellt das Verhltnis v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nzahl gestiegener Aktien 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( Anzahl gest. + gefallener Aktien ) 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m Fehler zu gltten wird er als 10 Tage Durchschn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fge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&gt; 60 % : Markt ist berkau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&lt; 40 % : Markt ist berverkau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Kurs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s werden Kurse nach Branchen, Listen, einzelnen W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oder als Tageskurszettel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 Definition der Branche bzw. der Liste erfolgt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Ausgabeoptione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sgabeop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f der linken Seite ist der global gltige Ausga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reich selektiert dargestellt. Rechts erfolgen n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pezifizierungen wie z.B. Nr der Liste oder Ein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r Branche/Nation/Whrung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naly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s werden verschiedne Daten wie Renditen von We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papieren, KGV, Aufgelder etc. bere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i Aktien wird die Rendite jeweils mit und ohne Steu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utschrift berechnet. Bei Anleihen benutzt der erste 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n aktuellen Kurswert, der zweite jeweils den Kurs 100 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 rechte Maustaste bietet jeweils eine Druck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Programmvorg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ses Menu ist in drei Punkte untertei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.) Diskop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ier werden Suchpfad und Name einer Standard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ngegeben oder festgelegt, ob beim  Speichern ein Back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r alten Datei ("Name.BAK") angeleg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.) Depotop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ier werden Ghrensatz und Mindestgebhren fr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tomatische Berechnung der Gebhren eingegeben un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rste Sonntag des Kurszeitraumes festgelegt (si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rstinstall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3.) Druckop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eitenvorschub am Dokumentenende (Top Of Form) ein/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r Dokumentkopf kann als Text gestaltet sein  oder, w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s gefllt, als Grafik entsprechend des Bildschirmkopf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Zeilen pro Seite legt die Papierlnge f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(z.B. 64 Zeilen bie 11" Papier, 72 Zeilen bei 12" 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