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WEE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Seite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SWEEP--Version2.003.09.8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grammiertvonRalfM.Metz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rgarethenstr.1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5561Klaus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alogboxendesProgrammssindweitgehendselbsterklaer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bertrotzdemnocheinigeHinweisez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askannSwe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loeschtaufeinemoderauchmehrerenLaufwerk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,aufdieeinevorhereingegebeneMaskepasst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selbstverstaendlichdieJoker?und*b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ieEingabede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SieSweepgestartethaben,erscheinteine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Sieangeben,welcheDateiengeloeschtwerdensoll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Sieeine'Maske'einundSweeploeschtdannalle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iedieseMask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K          loeschtalleDateienmitderExtension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O??.DOC     loeschtalleDateien,derenNamemitMOMO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nt,gefolgtvonzweibeliebigen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dieExtensionDOC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UGO*.*       loeschtalleDateien,dieinihremNam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rStelleHUGOenthalten,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_HUGO.DOC,HUGO123,XHUGORSC.PA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achnur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           loeschtALLEDateienaufdem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ieAuswahlder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uswahlderLaufwerkegeschiehtindergleichen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inderSieauchdieMaskeangeben.Fuerjedesdermaxima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eisteineigenesSymbolvorhanden,eskoennenaber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atsaechlichangeschlossenenLaufwerkeselektier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anderensinddisabled.WennSiealsonurmitdem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arbeiten,habenSieauchnurdieWahlzwischenA: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-C:bisP:koennennichtangewae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habendieMoeglichkeit,Sweepentwedernur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loszulassenodergleichaufmehrere.Dazu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dieentsprechendenLaufwerks-Symbolean.HabenSie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aufwerkversehentlichselektiert,klickenSiees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einmalanundeswirdwieder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SiedieMaskeeingegebenunddie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waehlthaben,klickenSieaufdenOK-Buttonunddasgro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aeumenbeginnt.HabenSiesichdieSachedagegendo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ueberlegt,koennenSiedurcheinenKlickaufdenAusg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dasProgramm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FuerStatistik-F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SweepmitdemLoeschenderDateienfertig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SieineinerweiterenDialogboxinformiert,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geloeschtwurdenundwievieleBytesSpeicherplatzsi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mDahinscheidenbelegth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Einschrae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loeschtnurDateien,beidenenkeinespeziellen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gesetztsind,d.h.Dateienwerdennichtgeloesch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hreibgeschuetztsind(Read-Only-Bitgesetz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'versteckt'markiertsind(Hidden-Bitgesetz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System-Dateimarkiertsind(System-Bitgesetzt)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asArchiv-Bitgesetz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System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wurdeaufeinem1040STmitROM-TOSvom6.2.86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-Monitorentwickeltundauchnuraufdiesem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.Daichaberkeinerlei'schmutzigeTricks'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,geheichdavonaus,dassesauchaufneueren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uft.InderniedrigenAufloesungwirdSweep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funktionieren,indermittlerenduerfteesdagege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Einsatzmoe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koennenSweepimmerdannsinnvolleinsetze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Dateienloeschenwollen,diesichueber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odergarLaufwerkeverteilen,abereinbestimmtesMerk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insamhaben(Extension,einTeildesNamens,etc.).An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Ordnereinzelnzuoeffnen,diegewuenschten(oderbe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ichtmehrerwuenschten)Dateienzumarkierenund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korbzuziehen,denOrdnerwiederzuschliessen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mitdemnaechstenOrdnerwiedervonvornezu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SiejetztSweep,sagenihm,welcheDateienindieew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dgruendegeschicktwerdensollen,undSweepuebernimm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reifu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Siez.B.IhreBriefemitWord+schreiben,samme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inebeachtlicheAnzahlvonBackup-Dateienan-ge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pdieMaske*.BAKmitaufdenWeg,umwiederPlatz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ffen.WennSiedieVersion2.0IhresProgrammesnamens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nundsichvonderVersion1.0trennenwollen,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dieMaskeHUGO10*.*an.Mit*.*loeschenSieein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wobeidieOrdner-Strukturjedocherhalten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sehen,esgibtvieleMoeglichkeiten,Sweepeinzu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ichbinsicher,dassSienocheinigeanderefin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enkenSiejedoch,dasseinmalgeloeschteDateiennur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zumLebenzuerweckensindundvergewisser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,dassSiedierichtigeDisketteimLaufwerkhaben,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Sweepdarauf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Copyright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istShareware,d.h.SiekoennendasProgramm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sichinRuheueberlegen,obSieesweiterhinverwend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nicht.Siekoenneneskopierenundweitergeben,soof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,lediglichdiekommerzielleNutzungist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zudemSchlusskommen,dassSweepIhnenvonnun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enerleichternwird,bitteichumZusendungeinerAufw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chaedigungvonDM20.IchwerdeSiedanninZukunft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informieren.WennSienocheineDiskettedazu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ichIhnendendokumentiertenSourceCodeinTurb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Wuensche,Anregungen,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SieAnregungenoderkonkreteVorschlaegehab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weepnochverbessernkoennte,solassenSieesm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.AuchfuerAnregungenfueraehnlichekleineUtilities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jederzeit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wurdemiteinemMaximumanSorgfaltgetestet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verlustemoeglichstauszuschliessen,aber...Nobod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.SollteeinmaleinFehlerauftretenoder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merkwuerdigverhalten,soinformierenSiem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aldwiemoeglich.IchschickeIhnendafuereinkosten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,sobaldderFehlerbehob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FehlermeldungsolltefolgendeAngaben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hreSystem-Konfiguration(Rechner-Typ,evtl.Zusatz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triebssystem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von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me,dieimHintergrundaktivwaren,alsdas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bittevergessenSieIhrenAbsender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