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uxe SlideShow 1.1           (c)1987 Advanc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John Brochu                  rev: June 16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public domain, and is not to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do not distribute without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from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 color anim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itling has been fixed to display with highest contra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xe SlideShow is an attempt to combine all the currentl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  graphics  formats into one compact, but flexible slide sho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ncludes support for NeoChrome, DEGAS, DEGAS compr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y  format  pictures.   Any  pic can be loaded and displayed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.   The low and med to hi-res conversions take a few seco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sults  are  very  pleasing  since a 16 (or 4 in the med-re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dither table is used to represent the different color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-res to med-res is the same conversion as used in PicSwitch 0.6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r  has  full  control  over slide speed, titling, and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 through  the  use  of  an  optional script file.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earch paths and/or filenames with full wild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o, DEGAS, DEGAS compressed, &amp; Tin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y automatic res-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y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ptional script files with separate mono &amp; colo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ptional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command line input, with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 color-animation support (4 channels for DEGAS Elite p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LIDE.PRG  will  load  and  display  pics  with the follo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O............ Ne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1-3.......... D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1-3.......... DEGA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NY or TN1-3...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LIDE  uses  a  fairly  complex search routine to quickl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 files  in the directory.  If a valid file is found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earch  path,  the  extender  is  first verified to be sur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the  program  is run, the command line is first chec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 pathname  or  filename.   If one is found it is proces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 show proceeds.  If not, then the current directory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 of  three script files, depending on whether a color or mon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used.  If color, "SLIDEC.LST" is loaded and processed; if mon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LIDEM.LST"   is  loaded.   If  neither  is  found,  the  defaul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LIDE.LST"  is  used.   This  allows  you  to  have different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s  for  color  &amp;  monochrome on the same disk.  If al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s, the default path "#:*.*" is used as the search path, where '#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 files  may  contain the following fields (all are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be in any order), default settings are given in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   a flag to indicate whether to title the pics [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:     delay between pics (in seconds) [0 se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:     Pathname list [current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:     Filename list [all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'NAME:'  field  is  a  character  string,  a 'Y', or 'y'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 indicates  the  pictures will be titled at the bottom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else will be taken as a 'no' (and 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'TIME:'  field  is  a  numeric string specify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 to  display each picture.  Note this is the actual time the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be  on-screen.   Unlike  most  other  slide  shows,  DSLIDE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access  time  into  account.   If the pic takes longer than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, it will flip immediately after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'PATH:'  field  consists of a list of pathnames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fter another.  If a full pathname is present (ie. "A:\PICS\*.PI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 that  is  the  search  path  used.  If a path is present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("A:\PICS\"),  then  the FILE list is scanned one at a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 the  full  pathname.   Wildcards  may  be used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'FILE:'  field  consists of a list of filenames (an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 paths  will  be  stripped,  ie.  "A:\PICS\*.PC?"  will be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.PC?")  to  be  processed  one  at  a  time.   Again, 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or use ful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 names MUST BE UPPER CASE and MUST CONTAIN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 lines  are  ignored,  and all text before the firs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, so that comments can be used at the start of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sample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cut here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ample DSLIDE scrip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ext before the first field is ign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ics\*.t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imag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t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cut here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cript  will  display  the  pics with a 5 sec delay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s.   The  first  PATH  entry  will cause all Tiny pic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ics"  folder  on  drive  C  to  be  displayed.   Since  this i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,  the  file  list is ignored for this path, and the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d  as-is.   After  this  is  complete  the  second  PATH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.   Since it is a pathname only (no filename), eac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 in  turn  is  appended  to the path to form the complet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  (ie.  the  first path searched will be "c:\images\*.p??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images\*.neo",  and  finally "c:\images\*.tny").  Finally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 entry is processed, again since it is not a complete path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 is scanned one at a time to complete the search path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' character is used to denote the current drive (drive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you  can  also specify the pics to display by name,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TH  or  FILE fields, if you wish to display the pics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cut her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pi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p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e.p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g.p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tch.p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cut her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cut her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pics\cat.p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pics\house.p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pics\dog.p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pics\sketch.p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cut her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'PATH:' or 'FILE:' entry can also be enter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running  DSLIDE.   To do this, rename DSLIDE.PRG to DSLIDE.TT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 it as a Tos Takes Parameters application from the deskto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also  install it with a certain file type and then displa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 at a time by double-clicking on the picture file'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 key  commands  are  accepted while the slide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......... pause at the current pic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, UNDO.. abort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........... skip delay/animation and flip to the next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.......... toggle titl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-F10........ change minimum pic display ti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..... 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2..... 1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3..... 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4..... 4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5..... 8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6.... 1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7.... 3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8..... 1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9..... 2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0.... 4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ing down the right mouse button also aborts the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any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have  any  comments on Deluxe SlideShow o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 enhancement,  I'd  like  to  here from you.  I can be rea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 [JAKOB] and CIS [70376,1235],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 Northe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abody, MA  019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