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iger ST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for those using this demo, we've taken the first two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ger manual, stripped out the formatting and graphics, and 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 It should give you a good idea of how to use some of 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it won't tell you everything that you need to know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written by Jim Johnson, is over 120 pages long, is fully inde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large number of examples and tips for getting the mos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the mean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Getting Started with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Tiger, from Dr. T's Music Software. Tiger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viewing, editing, and playing MIDI sequences, using modified "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" notation. Tiger combines an intuitive mouse driven graphic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menu and keyboard editing commands, all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real-time, while the music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can operate either as a stand-alone program, for editing sequ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application that supports MIDI files, or as an extension of Dr. T's 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vel II sequencers when used in our Multi Program Environment (M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chapter, the manual contains a tutorial chapter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a guided tour of some of Tiger's features, along with sever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that describe each feature in detail. You should start by fir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1 and 2, and running through the tutorial in the second chapt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iger using the menus, the manual, and the index, and you'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use all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iger is designed primarily for use in conjun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, we've assumed that you have some familiarity with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music, so many of the more basic operations won't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t Dr. T's are continually improving our programs,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've purchased may have some new features or enhancement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 These changes are documented in a file called README.DO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which you should read or print before you get too f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Refer to this file if the program does not seem to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iger is the graphic editing display. This consists of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rack windows, each of which shows the notes, controller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empo changes, and/or velocities in the track. Any of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events) can be edited with the mouse, with dedicated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, or with menu items, either singly or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on the next page shows the major components of Ti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play contains three track windows, one of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(called a controller window) for mod wheel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ntrols area, at the bottom of the screen, contains several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arious editing operations and for changing the display mag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at the top of the screen contains menus that do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ing in Tiger is done with either the left or right mouse butt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perform any of several functions, which are determ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right mouse icons in the master controls area. Thes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later on in the program, but there is one distin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 that you should know up front. In general,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lect or edit several events, while the right mouse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ingle event, or to play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stinction between the operations of the two mouse butt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very careful in describing them in this manual,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careful when reading these descriptions. When either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job, we will use the term "click" to describe a single quick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either mouse button, or "right click" or "left click"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ttons. Similarly, "left drag" means to press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you move the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uses the Keyboard Controlled Sequencer's sequence storag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ts tracks. Even when executed as a stand-alone program, Tig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he KCS format, so if you're familiar with the KCS,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what's in this section. If, on the other hand, you bought Tig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ditor for another sequencer, you will want to know how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he KCS are stored in a portion of the program that we ca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RACK mode contains 48 tracks, each of which can contain any and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I data, on all 16 channels. The length of the "song"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rack 1. Even if sequence data has been recorded on tracks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at some point past the end of track 1, it won't be played. Track 1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ertain types of non-MIDI data such as tempo changes.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is called the "conductor tr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places certain limitations on how tracks may be structur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restrictive than those imposed by the KCS, in order to mak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re consistent. First of all, each track should only contain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IDI channel. (Multi-channel tracks ARE possible in Tiger, bu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ifficult in most circumstances, and should be avoided.) Secondly,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only appear on track 1, and track 1 can only contain tempo chan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es or controllers are permitted. If you are using Tiger in the M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moves any data other than tempo and time signa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 events) from track 1 to an empty track each time you enter Tig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. (Tiger also automatically strips out certain kinds of redundant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eated controller events, when you return to the KCS through the M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aved.) The "one channel per track" condition can be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tracks to a single OPEN mode sequence, and then cop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ack to all tracks, as described in the KCS manual. Ti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IDI files to fit these requirements when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displayed in Tiger as horizontal bars, with vertical "velocity s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bar indicates the duration of the note, and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tem shows the note-on velocity. Both of these aspects of the no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dividual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iger's functions are accessed through a set of GEM menu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These menus operate just like those in other 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dditional twist. If you like, these menus can be turned into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just like the menus on that computer with the one-button mouse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drop into Tiger's graphic display when you don't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 items also have a letter or two to their right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can be selected by pressing that key or key combination. (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^" refers to the &lt;Control&gt;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nu items place Tiger in what we call the special mouse mod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mouse cursor will change to an arrow, and the name of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ighted. The special mouse modes are exited by either righ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or by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enu items cause a data entry window to appear on the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settings and choose options for the edit operation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ain several different editable objects. Data field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, buttons and radio buttons are used to select options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used to perform one of several rela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Edit Window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re always labeled using text followed by a colon, and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on the color monitor. Data fields are selected for edi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cursor keys, and may be changed either by typing from the key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the right mouse button. Dragging a value with either &lt;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oves by larger increments, or holding down &lt;Control&gt; mak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its highest or 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simple text areas, shown in light blue in color, in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Buttons are shown in reverse video, or highlighted,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roups of related buttons will act as radio button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n be active at any time. Left clicking on one will turn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dit operation is executed by left clicking on OK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dit window by holding down a &lt;Shift&gt; key and left click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tton in the window, or by pressing &lt;Return&gt;. If the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n't all set up, you'll find that you won't be abl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Left click on the CANCEL button or press the &lt;Undo&gt;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perform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 and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hich contains Tiger is copy protected, and must be inserted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program, either from the Desktop or the MPE.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the program and its associated files to another floppy, and u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disk; the program will ask you to insert the original (or "k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the appropriate time. You may also copy Tiger to a hard disk,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need to insert the key disk in drive A when prompted. (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you first start the program; you can remove it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) If you run from a hard disk, you MUST place the files DEFAULT.T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.INF, GEMENU.RSC, and MONO.IKN or COLOR.IKN (for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respectively) in the folder containing TIGER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is designed to work with both color and monochrome monitors; howev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duced resolution of the color monitor, we had to make a few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this mode. The main difference is the number of octav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. In monochrome, up to eight octav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or seven in two or more, can be displayed, while in color mode,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 are visible. A few of the options in the Display men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n color, since they are not relevant. The screen sho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ere all taken on a monochrome monitor, so they are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you'd see on a color screen. If you are really seriou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we suggest that you get a monochrome monitor for your system--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s Tiger, and they are much easier on your eyes th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may be used either as a stand-alone program from the GEM Desktop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a module in the Multi Program Environment. In the MPE, Ti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KCS, and also makes use of several new MP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version 1.7 of the K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iger from the Desktop, first insert your Tiger program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then double click on the icon labeled TIGER.PRG. After a few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iger from within the KCS, insert the Tiger program disk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ft click on Ext, on the right side of the Edit screen in version 1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r select New in the MPE box or menu in KCS versions 1.7 and abo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appears, select TIGER.INF, and the Multi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. When in the MPE, the KCS Edit option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, and you can return to Tiger from the KCS by left clicking on 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order to run Tiger in the MPE, the KCS.INF file must b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irectory, and should allocate a minimum of 12 K for Tig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 version 1.7 manual (or the README file with version 1.6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A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're probably itching to make some music with Tiger.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ead you by the hand through some of the program's basic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you loose on the remainder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uided tour, load and run the program as explaine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iger can run equally well as either a stand-alone program or as an 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you don't need to run the KCS first if you don't want to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CS owner, we definitely recommend it, since that's how you'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) If you haven't read Chapter 1 yet--shame on you! Once that'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ready to move o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's throw a few notes up on the screen and play them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's done. In this section of the tutorial, we'll assum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instruments is set up for MIDI channel 1; if not, chang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e does. You'll note that, when you first boot Tiger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isplay contains two track windows, one of which contains tw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beled TS (for time signature) and TM (for tempo). The up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where notes are displayed, and where we'll be concentra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notes on the screen, you must first activate the Left Mouse Draw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mall pencil in the second box from the left,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Click on this button, then left click anywhere in the track window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shaped icon that represents a note will appear. Now left click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, and again--fill the screen with notes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doing this, keep an eye on the readou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, called the mouse position indicator, shows the exa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t any given instant. Once you start using Tiger to create mus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is an important tool for accurate note placement. However, our go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only to make noise, not music, so don't worry abou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dicator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some noise on the screen, let's play it for our ears. Ti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for playing music, but for now, we'll start with the simpl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everything". To do this, just press the space bar, and the not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will start to play. While the music plays, there ar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the screen that you should note. First of all, you'll se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moving along the bar beneath the TM window. This shows 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"play position". There is also a box in the mouse posi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the measure number of the play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eren't very careful about the actual pitches of the notes w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oming from your synthesizer is probably not too pleasing. Hang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more thing to do in this section, before we move on to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The next step involves the TM window, which displays tempo chang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cursor somewhere in the TM window, then dra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an angle, so that the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 window now contains a series of vertical lines, which represent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points in the track. Most importantly, listen to the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--its tempo will change as the play position indicator mov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hange events. This is pretty cool in itself, but bear in mind that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o this with several different types of MIDI dat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, pitch bend, aftertouch, or any oth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thin a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laying around--now it's time for something serious.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earn how to move around within Tiger, by simply looking a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usic. The music we will use is a sequenced version of Gersh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psody In Blue, as programmed by Newport Classics recording artist Jeff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probably not set up to handle the full score, but fo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torial, that's okay, since all we'll be doing is view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load up the demo file, RAPNBLUE.TIG. This is a "Tig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data used by Tiger for setting up display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0 bars of the Rhapsody itself. Insert your Tiger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then pull down the File menu and use the Open...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NBLUE.TIG from the DEMOS folder. After a few seconds, a new tr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shows the first dozen measures or so of track 4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 part. (If the track name, above and to the left of the tr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doesn't say CLARINET, just press &lt;Control-1&gt;.) As you can see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 and the number of measures displayed are good fo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ntour of this part of the music, but it would be very har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tes in this display. This is why the good doctor has provid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oom icon, which is the magnifying glass in a box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Left click on this icon, and Tiger will "zoom i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show each note at twice its original size. Left click on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even more. At this display resolution, you can see each note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which is perfect for editing individu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ight click on the Zoom icon, and Tiger will zoom out from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howing more of the part. If you right click on the Zo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Tiger will "pull back" to its minimum magnification,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easures of track 4 in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at you'd like to look at measure 20,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 This is where the horizontal scroll bar, which is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window, comes into play. Left click on the Zoom icon several tim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gnification, and then drag the horizontal scroll slid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hite box in the scroll bar) to the right. When the tim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ouse position indicator shows measure 19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screen will be redrawn, and you should see the measure number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1 at the top of track 4. At this point, you could use the Zoom ic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loser to measure 20, or you could scroll to any other point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've only looked at a single track. If Tiger were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a single track at a time (like other graphic editing system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limiting. Fortunately, it is possible to display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t once in Tiger. Now let's start adding and dropping tra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o see how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provides several methods for adding tracks to the display.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use the &lt;Insert&gt; key, followed by the number of the track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'd like to add the double reed part, which is on track 3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ess &lt;Insert&gt; followed by &lt;0&gt; and &lt;3&gt; on the QWERTY keyboar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adde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new display is good, but not great, because the some of th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net part are no longer visible. However, since there are no pit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of the score (measure 20), we can live without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o remove the PB window, click on the letters PB in the row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or track 4. (Note that the letters PB occur a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screen, so be sure to choose the correct one.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B button for track 3, just click in the same place agai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just added.) The space originally used by the PB window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 display for track 4, and the clarinet notes will becom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ough they are no longer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croll bars, to the right of each track window, ar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displays up or down in pitch. To center the clarinet part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track 2's scroll bar down just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overed a lot of ground in this part of the tutorial, and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rasp of the basics of moving around in the score. Next, we'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entire display setup with a single key press, but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spend a few minutes playing with the controls we'v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e &lt;Insert&gt; key, scroll bars, Zoom icon, and the PB, PG, VE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isplay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iger makes it fairly easy to add a track to the displ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would take a little time to change from, say,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 part with both pitch bend and volume displayed, to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, french horn, and tempo tracks. One of the most importan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's graphic display is its ability to store up to t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each of which holds an entire scr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nfigurations can be selected in one of two ways.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.. item in the Display menu is probably the best way for menu addi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but for now, let's use the keyboard method. Press the &lt;Control&gt; ke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1&gt; on the QWERTY (typewriter) keyboard, and the orig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restored. Now press, in succession, &lt;Control-2&gt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-5&gt;, and a new display configuration will appea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ten display configurations, but so far, we've only seen f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ve configurations, which are called up with the keys &lt;Control-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&lt;Control-0&gt;, have not yet been programmed. Pressing any of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ll store the current configuration in that slot. To pro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splay by adding or deleting a track, chang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track, or whatever makes you happy, then press &lt;Control-6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ing that the current configuration has been saved will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not change. Now if you select another display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Control-6&gt;, the screen display you creat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is tutorial, we'll be editing an existing s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GREDIT.TIG. This is a short little ditty that uses drums, bass, clav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 sounds. Set your system up with a clavinet or piano typ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, an electric bass on channel 3, and a rock organ on channel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should be on channel 16, using standard MIDI drum note assignment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 parts in this song don't seem to make sense, or if they don't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check your drum machine's manual against the Standard Drum Not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Appendix 2, and then adjust your instrument to match this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file TIGREDIT.TIG from the DEMOS folder on your Tiger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Space bar&gt; once to hear the song. If your instr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you'll notice several minor problems with this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wrong note in the organ part in measur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nare drum part is somewhat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w notes in the clavinet part are too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would be nice if a little modulation were applied to the sliding F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guit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xes are easy to make with Tiger. We'll star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wor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when fixing a wrong note, obviously, is to get i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n this piece, display configuration 1 holds the organ p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ontrol-1&gt; to display the track, then use the Zoom icon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to view the offending measure at maximum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it has probably been a few minutes since you heard the bad not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immediately obvious as to which one it is. The best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to listen to measure 31 repeatedly, and then to try dele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until you hit the right one. (This is not the kind of thing you'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most sequencers, but trust us; it's easy with Tiger.) To play measu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position the mouse cursor somewhere in that measure, then press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keypad. Measure 31 will start to play repeatedly,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play position cursor while listening to the music, you'll see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one of the two that fall on the forth beat of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bad note, we have to do two things: first, select the no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election. Left click on one of the two notes on the fourth b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, then press the &lt;Delete&gt; key to delete it. As the music loop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ar whether you deleted the right note or not. For now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otched it. To get back to where you were, press the &lt;Undo&gt;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note will reappear. Now delete the other note, or press &lt;Undo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by now, the bad note was the upper of the two (the B5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e missing, it seems that the remaining note (A#4) is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Let's lengthen that note. The right mouse button has a specia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engths of notes, which is activated with the Right Mous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which is the button immediately to the left of the Zoom icon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to highlight it, then move the mouse pointer to the A#5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right mouse button. The mouse pointer will change to a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nd the line representing the note will become shaded, indicating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 is "attached" to the mouse pointer. Move the mouse a li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you'll see the note length change accordingly. (You may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own a little as well, so you can see what you're doing.)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o that it stops just short of the following notes. As measure 3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epeatedly, you can listen to the change you are making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lays. If you like, you can use the &lt;Undo&gt; key to compare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 notes while the mus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that snare drum part. Press &lt;Control-2&gt; to view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, and press the &lt;Space bar&gt; to hear the song again. The first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that, with everything else going on, it's a little tough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re. To hear just the snare, click on the GP butto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rack 3. All of the tracks except for track 3 will be muted.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obvious that the volume of the snare varies all over the place.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y editing the velocity of every note in the snare track, jus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length of the note in measure 31, but this is tedious.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o is increase the velocities of all of the quiet no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in line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is is to select all of the notes in the sna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use one of the items in the Edit menu to process al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You might think that selecting every note would be as time-consum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ach note individually, and it would be, if they had to b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; but again, Tiger has an easy way of dealing with this. Press the 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just below the &lt;Delete&gt; key), and every note in track 3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works if the name of track 3 is highlighted; if it's not, ju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omewhere in track 3 and try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ll down the Edit menu, and select the Velocities... option.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, with all sorts of tools for editing veloc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e want to use the Clip option to limit the range of velo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notes. The two numbers beside the Clip button set th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; set the Max to 127, and the Min to, say, 85. (This numbe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; if it doesn't work, we'll undo the edit and try again.) Now lef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, followed by OK, and Tiger will process the snare's velocities.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gain, and you'll hear that the softest notes will be somewhat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lick on the GP button for track 3 again, and you'll hear eve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needed for the clavinet part is similar to what we just d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, except in this case, we only want to affect the lowest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Once again, Tiger has a special tool to help us do this. Press &lt;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to view the clavinet track, move to the beginning of the clavinet p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croll bar, and then pull down the Widgets menu. Lef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y Pitch, then left click on the lowest note in the first measure (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the lowest note in the track). All of the notes of that p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haded, indicating that they are selected. Now pull down the Edi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Velocities.... This time, we'll be scaling the velociti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louder, while retaining their relationships. Enter 150%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By, then left click on Scale, followed by OK. Play the song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clavinet part does indeed have more "bottom", now that tho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have been beef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, let's make a little digression here. The clav part sounds 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but suppose you wanted to change the voicings of the various ch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. Once again, Select by Pitch is the key to this. As a quick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Edit menu again, but this time, select Pitches.... Whe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, enter 12 for the Amount, then left click on Transpos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K. The low notes whose velocities we just change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down an octave, which significantly changes the flavor of the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quick way to experiment with different chord voic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key of a section of the music. Now press &lt;Undo&gt;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s add a little vibrato to every occurrence of the F3, in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part, that contains the upward pitch bend. The first place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asure 6, so press &lt;Control-4&gt; to view the bass part,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6. We'll assume that your bass sound is programmed to produc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a mod whee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d wheel information to the bass track, we must open a control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 wheel. To do this, click on the MW button above the trac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window will appear above the PB window. This window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mod wheel (MIDI CC 1) information, just as the PB window is fo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s. The right mouse button is used to draw curves in the controll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on the track, then drag the right mouse button through the MW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right of the data in the PB window, so that you produce a cur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Wheel Data for Trac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it just right the first time, use &lt;Undo&gt; to erase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then try again. The exact shape of the curve isn't critical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matters is that the last mod wheel event (or the last few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, so that the vibrato stops at the end of the note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curve, use the &lt;1&gt; key on the numeric keypad to pla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just as we did with the orga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done one note, we have to repeat this process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t notes as well, right? Wrong. Tiger has a special fea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ill, that lets us duplicate these controllers throughout the trac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As it happens, the bent note occurs every eight measure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icon to look at the song at a lower magnification, if you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so all we have to do is paste this controller curve every eight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involved in this. First, we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that we just drew, then set the repeat time, and finally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operation. To select the controllers, hold down the &lt;Alternate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the left mouse button over the mod wheel curve.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will be erased to indicate that i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time is set in the Repeats menu, as you may have guessed.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, then left click on Repeat Time..., and an edit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lets you select one of several measure lengths, or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ime in terms of steps. Left click on the number 8 in the row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select eight measures, then click on OK. Finally,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menu again and click on Fill, and the mod wheel curve will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has covered a lot of ground, but believe it or not, Tiger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e haven't even touched on. Still, if you've follow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done so far, then you're well on your way to mastering the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maining features work in a similar manner. Our advic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load up the piece of music you've been working on most rec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looking at it with Tiger. As you think of things you'd like to do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s and the remaining chapters of this manual, and you're s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quick and easy ways to do them. Once you've spent a few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ger, you'll wonder how you ever got along without it. (We do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