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OpEd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60 - Nov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completely GEM-based voice an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and  librarian  originally written for the Yamaha TX81Z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 Generator.  It has been expanded to allow editing of the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locations in the new DX11, as well  as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arameters for that machine.  It  has also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ther 4-OP synths,  including the DX21  and  DX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ta, however,is  not compatable with the  Yamaha  FB01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has also been fixed so that the  sam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for color or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getting  the program started,  you will see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wo empty banks of voices, an editing box betwee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status  box at the bottom of the  screen.   The  menu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sk, File, Extras, and Performance Edi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editing a TX81Z,  it is extremely helpfu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midi  keyboard attached to the ST's  Midi  In  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set to echo midi_data received at the ST-IN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-OUT port by clicking on 'MIDI THRU' from the EXTRAS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 editing a DX11,DX27,  etc,  turn  LOCAL  off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to  use the program - strange things can happen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 EXTRAS you'll see the names of the different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 this  program works with.   Clicking on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 names will configure the program so that only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n  be edited for that machine  will  be  avail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selected synth is indicated by a check mark besid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also a menu entry under  EXTRAS  called  'MIDI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n  be used to remap incoming controller messages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ontroller,  filter the data received by the  ST,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for  the Synth you will be editing,  disable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 of the receiving synth,  and send a LOCAL OFF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(LOCAL OFF won't work with the Yamaha keyboard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don't recognise that command.   It will work with 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o,  such as Casio,  Ensoniq,  etc.)  If LOCAL OFF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menu (ie the little box is black),  a LOCAL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will  be sent each time you click on OK.   If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a LOCAL ON message will be sent.  The FILTE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the  same way - if the associated box  is  highligh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midi data which arrives at the Midi-In po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choed to the Midi-Out port.   The program has been pre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Active Sensing and Midi Clocks, and should be left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need to echo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incomming controller message can be re-mapped  and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s a different controller.   Note that you are not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lers  which  are listed - you  can  enter  an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to 128.  Note also that entering 0 or 128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p Pitch Bend and Aftertouch messages into controller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vice-versa).   This is handy,  for example,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o CZ101 (which has no controllers) to play a TX81Z.  The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  wheel  can be remapped to any of the  controller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81Z recognises, such as Mod Wheel, Breath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hing you should do is select FILE from the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 -&gt;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 -&gt; BANK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 voices  from Bank I of the synthesizer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 A or Bank B of the program.   The synthesizer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connected and ready to transmit,  or the statu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 -&gt;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 -&gt;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the voices from Bank A or B of the program to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f the synthesizer.  You must first set the Memor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ynthesizer to off (either by its front panel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'MIDI...' dialog), or the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 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 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voices from Bank A or B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-&gt;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-&gt; BAN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ank A or B with voice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 and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loading a bank with voices,  you can make a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dit box in the center of the screen.   Point to a 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ce to select it.   As soon as a voice is selec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ly sent to the edit buffer of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Edit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Transfer the selected voice to the edit buffer,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Make a copy of the selected voice in another 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box  will ask you to select a destination  for  the 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o any voice slot in either bank,  and  click 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for confirmation,  then transfer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oice in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Just like COPY,  but will delete the original voic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 Exchanges the contents of two voi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the data for the select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a  voice,  then click on EDIT to  begi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The selected voice will be transferred to the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it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any parameter,simply point at it,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,  and drag the mouse.  Dragging down will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 and dragging up will increase it.   Any parameter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current edit will be redrawn in red (if using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).   Parameters  can  be  editied in increments  of  10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  down   either  SHIFT  key  while  rolling   the  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program will not allow you enter a valu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 than that  allowed by the TX81Z.   All data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as shown in the TX81Z's edit window (except FIX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- I'm working on it!)  You will also see a diagra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selected algorithm,  and 4 other boxes which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graphic representation of the operators' Envelope 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 Clicking  on the envelope drawing will enlarg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screen size,  and it can be edited by click-dragg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ttom-center portion of the screen,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x with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data to the initial values shown in the TX81Z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Useful if you want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randomize the values for the voice  being  edite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most consistant results,  the program gets all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values from the voices located in Bank A.   Note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even if you are editing a voice from Bank B - Bank A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illed with valid voices.   This feature can be us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several ways.   For example,  if you are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type sounds,  load Bank A with string voices, then th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horns or something for variety.   Or,  if you have a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'almost right',  fill all but 3-4 slots in Bank A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at voice,  then add a few voices which hav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looking for.   Now,  when you randomize,  mo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remain unchanged.   Depending on how many  'oth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 you added,  you will find that some of the parameters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values in your 'other'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imple function that will allow you to send 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 Note-Off data to the synth.   Pressing the left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ample the mouses position,    and send a Note-On even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ch and velocity corresponding to the mouses position.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 will increase the pitch, and top to bott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velocity.   Releasing the button will send a Note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 You can press and hold the mouse button, then dra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interesting  effects.  A  Note-On  will  be  sent,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tely  by  a  note  off (as long as  the  mouse  is  mov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will cancel Midi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store all voice data to the value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all changes made to this voice and return to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all  changes made to the voice selected from 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, and return to the Ban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notice that several of the parameters on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have been disabled,  depending on the synthesiz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 from the main menu.   If you discover that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ed to edit have been disabled,  simply return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ose the correct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anc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erformance Editor/Librarian is activated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EDITOR  from  the drop down menu.   As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Librarian,  selecting  any performanc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synthesizer's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formance Editor/Librarian functions identi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Editor/Librarian.   The Menu entries are the  sam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QUIT selection,  and PERFORMANCE EDIT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VOICE EDIT.  Selecting VOICE EDIT will le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Editor and return to voice editing.   Also,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placed with EFFECTS,  but nothing in this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for this version.   (I had it working - part of the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didn't work,  it destroyed all of the effect sett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ynth.   I  decided it was best to disable it for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 error  checking  is done while  in  the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 It  will  not allow you to have more than 8 note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If you try to increase the total count to more than 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stop your editing at the maximum  allowable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ank I could contain anything, the voice names for tha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placed with BANK I -1 to BANK I - 32.  All other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rrect v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the Performance Editor, you will see 5 butt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-activated - DELAY,  PAN,  CHORD,  MICROTUNE KE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UNE  TABLE.   These buttons  were disabled for  the 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 that's it.   Hope you find this program  usefu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ill evolving, keep an eye out for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ind bugs, have suggestions, or just want to say Hi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ached  on  Compuserve  with  PPN 72465,227, or on GEn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W.DAVIS.   I am also SYSOP of the L.A.C.E.  II BB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t (806)792-3317.   It supports 200/1200/2400 baud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90 meg of disk storage online - with lots of Midi files!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you can se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01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bbock, TX  79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still Public Domain,  and  may  be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  Please  keep  this documentation  attached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FOUROPED that you distribute.   Donations to fur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re gratefully accept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