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DXTX_PAL.PRG, ver.1.0          Copyright 1989 David J. B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XTX_PAL.PRG is a file utility for users of Yamaha DX-7 and TX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hesizers, and, of course, Atari ST computers. This progra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using various `sysex' programs a little easier for us `end-us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of the designers of sysex utilities each coming up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wn file formats, all of us lowly synth jockeys have been stuc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ither-or' proposition. If, for example, I wanted to take all those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s I just made with TX-Heaven, and make them loadable via the Gen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 accessory, I would have had to take EACH voice group, load it into my 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ave it in the new format. Tedious at best.   And what about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Ex voices that IBM'ers have floating around, not to mention tho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s that sound similar, but have different names? grrrrrr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TX_PAL always works on the selected file types in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 directory functions are implemented, since this program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marily for `Global' manipulation of big batches of files. If you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to look at your dir. in the middle of the program, you'll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uit 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D)etect Dupes - Finds all identical voices in working director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one or two types of files. This function recognizes identical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ifferent names to be duplicates, but different voic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garded as dissimilar. Also, any voice named "INIT VOICE", "" (null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    " (blank)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for this operation increases exponentially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you're working on, so kick back and relax for those 100+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E)dit: allows you to select the marker to install in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ames of duplicates. A "_" indicates that the old voi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haracter will remain in this position. All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"Mask" field will replace the existing name cha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"mask" 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S)ave: Saves the current dupe mask to DXTX_PAL.PRG,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oming your default mask. (See `Bugs: Prog. Name',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-7) - select voice file type(s) to scan for dupes. Onc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lected, another number may be entered, or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press &lt;return&gt; for only o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)ask only- marks duplicate voice names using [mask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modifies your voice names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)ave list to DX_DUPE.LST- Creates a new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e list. Does not change voice files/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)ist to printer- Prints a list of dupes, files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)rint, then mask. Combines "M" and "L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X_DUP.LST, then mask. Combines "M" and "S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/UNDO&gt; is your last chance to abort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F)unction Sets - allows editing and installation of Functio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X7 and .TXA files. This menu should be visited before T)ranslat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ll files installation- Globally installs the function set show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.TX7 and .TXA files, replacing existing func.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)-selected voices- Prompts you with each voice name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&lt;return&gt; to install, or &lt;space&gt; to skip to next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voice (split) functions- installs shown functions in "B"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set, controlling "split" voice on DX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dit Default Set- allows changing parameters by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 will restore all starting values, &lt;RET&gt; ac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)ext Edit- allows you to edit the function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)ave- saves the shown functions in DXTX_PAL.PRG as your defa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`Bugs: Prog. Name',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T)ranslate Files - converts any of seven file types in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ose seven types. Also, when converting from a type without Fun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type with functions (.TX7,.TXA), the default Func.Set from the F)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s added to ALL voices, thus eliminating the need for a separ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Note: .TX7 and .TXA files are fully TWICE the siz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s, so be sure you have disk space when converting TO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-7)  Just select the source and destination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rce file will BECOME destin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s:  Program Name- Under certain conditions, IF the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d, it may not successfully identify itself.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running within certain `shell' programs, most notab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ommand.prg and ARCSHLxx.prg. David Parsons' Teeny-Shell (TSH.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ented no problems here. These are the only shells I'v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rogram will always find itself when running from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remember its new name, so next time the shell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- Certain desk accessories/memory-residen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 to disable the `Printer OnLine' detection, so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Duper will send its output off into never-never l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inter isn't ready. If anybody knows a RELIABLE printer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, I'd appreciate hear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port any and all bugs to me at the BBS numb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ploading this program to a bbs, PLEASE upload DXTX_PAL.ARC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.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TX_PAL.PRG is Copyright 1989 David J. Blee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TX_PAL.ARC is intended for free distribution via public FRE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found this on a Pay bbs, let me know, I want money from those je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.db  @ MIDIapolis BBS  612-871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@ POOF BBS</w:t>
        <w:tab/>
        <w:t>612-784-86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other STadel net node, (node)!pell!midi!dr.d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