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ed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EDisaprogramthatwasmenttobeusedwithaTX2-16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8-16FMtonegeneratormanufacturedbyYamaha.Thisprogr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straightforwardtouse,butalittleinstruct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besttog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sectioncoverswhatthemenuselectionsdoont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whichisjustaboutallyouneedtoknowonhowtoopera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isthestandarddeskaccessorypopdownmenuthat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applications.Theaccessoriesthatwillbepresen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onwhich*.accfileswerepresentintherootdirector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otdriveatsystem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AboutDX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selectioncontainstheREVISIONnumberof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willbeimportantfordetermininghowfarbehind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iscomparedtothepresentrelease.Thecurrent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Version0.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susedforgettingthedatathatwillbeworkedup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avedatathathasbeenmodifiedtothe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susedtogetnewdataintothemachine.Whenop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youhavethreechoices,Openfromdiskfile,Open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nthesizerormakeafreshstart.Whenyoupickopen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fileyouwillgetthestandardGEMfileselectorBOX.Ref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ouratarimanualforinfoonhowthisworks.One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whenyouwanttochangedrives,getthecursoron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linewhereitsayssomethinglike"A:\*.VCE".Usethe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omovethecursorovertotheAandusetheBackspaceke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andthenchangetheAtowhatyouneed.Nowmove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overtothe"UP"arrowinthewindowwiththefilenam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onthe"UP"arrow.Thecomputerwillthenchangetoth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youhavereadinthefile,youwillthengeta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boxwithallthevoicesdisplayedbyname.Click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thatyouwantandthenclickontheOKbutton.When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youwillseethevoiceyouhave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youusetheopenfromsynthesizeroption,the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readintheBULKdatabuffersinthesynthesizerandthe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beforedescribedvoiceselector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EWoptionwillclearouttheinternalBULK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willonlyclearoutthevoiceyouarecurrently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ItresetsonlytheEDITbuffersinthesynthesizer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butnottheBULK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susedtosavetheBULKbufferstotheDIS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thevoicedataintofilesoftheform*.vce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buffersgoto*.per.Usethiswithcare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doesnottakethedatathatisintheEDITbuff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themtothedisk.YoumustgototheEDITmenuselecti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e"SAVEVOICE"functiontoputtheEDITbuffersin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K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isoneofthemoreusefulfunctions.This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allthevoicesthatareinthecurrentBULKbuffers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shtomovethemaroundabit,justclickonthefirst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anttomove,thenclickonthevoicewhosepositionyou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wapitwith.Thismayseemabittedeous,but,itgoes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andsoonyouwillhaveallthevoicesputwhereyou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ifthereisavoiceinadifferentbankthatyou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e,youcanclickonthepositionthatyouwanttoload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to,thenclickonthe"loadvoice"optionandyouwillg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boxforselectingthebankthatcontainsthat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youhaveselectedthebankyouwant,youwilltheng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selectordialogbox,andyoujustpickthevoiceas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ouwillseethenameappearinthearrangebox.Youca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thebankyouhavearrangedrightfromthisdialogbox,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asloadawholenewbank.Loadinganewbankwillwip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l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allowsyoutoexitbacktothedesktop.Youca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onthedotintheupperlefthandcornerofthewindow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EDITmenuallowsmanipulationoftheEditbuffer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Edit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selectionallowsyoutoselectanewvoiceto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donewithaslidercontrolandisbyvoicenumber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quitesoslick,butismostlyintentedforusedur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ofnew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Save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selectionwillputthedataintheEDITbuffersin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kbuffers.Unlessyoudothis,anyeditsyouhavedone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forever.Itisagoodideatodothisbeforeanythin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thatcanaltertheedit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