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[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0001\BINOMIA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autiesOfBi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dermathematischenGrundla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Programm-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mdasBildlinkswieAusschnitt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anntenMandelbrot'schenApfelmannod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sogenanntenJulia-Mengehandelt,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aufdemHolz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Ergebnismagjarechthnlichaussehen,aberdie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nd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anders.IchbinmirselbstnochnichtganzimKla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chdaeigentlichentdeckthabe,umsoerstaunlicher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.IchbinallerdingshartanderGrenzenderbish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schtenMathematik,ichweinicht,vonwelcherSeit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vorneweg:DieseDokumentationistgespicktmitmat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enFormelnundErluterungen.Solltenmir(wieichverm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eSchnitzerunterlaufen,magmanmichgerneinesbess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hren.Ichhoffejedoch,dazumindestdasvonmirerd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Prinziphalbwegseinleuchtet,selbstwennman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-Leistungskurs-TeilnehmerderJahrgangsstufe13oderM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k-Lehre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TiteldieserDokumentationschonvermutenlthand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hiernichtumFraktale,sondernumBinomiale,wieich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rhandgenannthabe.Gemeinsamhabenbeide,dadieGrund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entstehendenGrafikenreinmathematischerNatursind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llenbekanntenFraktalenhandeltessichaberimNormal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komplizierteBerechnungenmitkomplexenZahlen,d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MenschohneMathematik-Studiumsowiesoniein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verstehenwird.AuerdemistallenfraktalenGrafik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derSelbsthnlichkeitgemeinsam,dennauchb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stufenerscheintimmerwiederdas"Urbild",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brot-Mengeebendersogenannte"Apfelmann".Dieses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beimeinenBinomialen,dochinteressanteGrafiken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nichtlangeaufsich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ame"Binomial"istsozusagendieKurzformvon"Binom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ung".SieentspringtderWahrscheinlichkeits-Rechnung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aseinal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ingehineinsteckt.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JahrmarktgibteseineSchiebude,inderesRos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engibt.DazuwirdeineeinzigeRoseaufgestell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ossenwerdensoll.AuseinerGruppevonachtPersonen,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nallegleichsichertref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schieenalleder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.JedertrifftmiteinerWahrscheinlichkeitvon60Proz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welcherWahrscheinlichkeitwerdengenau6Rosengeschos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olchesProblemistohneweiteresnichtberschaubar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mathematischenFormel(derBinomial-Verteilung,werh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gedacht)aberleich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ist.TragenwirdieFakt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zu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=8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=0.6(=60ProzentTrefferwahrscheinlich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=6gewnschteTreff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nomial-VerteilungistimGrundegenommeneineFunkti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abhngigenVariablen,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n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(n;p;k)=()*p*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insetzenindieseFormeloffenb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(8;0.6;6)=0.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heit,mitknapp21ProzentWahrscheinlichkeitwerdenexak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engesch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luternwirdieB-Formelschritt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gelesen"nberk"oder"kausn".DieserFaktorgib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eviel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einZufalls-Experimenthat.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Lotto:"6aus49"heit,6Kugelnaus49verschieden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zogen.EsgibteineganzeMengeverschiedeneKombination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zogen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wiejederwei.Genausi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)=13983816,also13Mio.983Tausend8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Wahrscheinlichkeit,damanbeiLotto-Spielenalso"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chtige"hat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=0.000000071,alsoin0.0000071Prozentder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983816gewinn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istdieserFaktornun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)=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*(n-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"!"bedeutetsovielwie"Fakulttausdervorher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",waswiederum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!=1*2*3*...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x!istnurdefiniertfrganzeZahlen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0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0!"ist"1"definiert.Einpaar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!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!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!=1*2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!=1*2*3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!=1*2*3*4=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s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unseren8SchtzenergibtdieserersteFaktor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8!403204032040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)=---------=--------=--------=-------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6!*(8-6)!720*2!720*2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gibtalso28verschiedeneKombinationenvon6Personenau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,wenndiesesechstreffen,dieanderen2aber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zweiteHlftederB-FormelsollalsGanzesbehandel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*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istdieWahrscheinlichkeit,daeinerderobenerwhnten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leeintritt:"p"istjadieWahrscheinlichkeit,daeinS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ifft(60%),unddassoll"k"malgeschehen(6mal)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chnetmanmit"phoch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1-p"istdiesogenannteGegenwahrscheinlichkeit,al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hrscheinlichkeit,daeinSchunichttrifft,nmlic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zent,unddiesmunoch"n-k"malgeschehen(8-6=2),als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l,damitalle8Personengeschossenhaben.Also:(1-p)hoch(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).InunseremFallewre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-k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*(1-p)=0.6*0.4=0.046656*0.16=0.00746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0.7ProzentWahrscheinlichkeittreffenalsoganzbestimmt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den8Leuten.Dafrgibtesaber(s.o.)28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binationen,dasmachtins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*0.00746496=0.20901888,also21Proz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hoffe,andemBeispielistsoeinigesberdieB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utlichgeworden.Wer'snichtganzverstandenhat,brau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nichtunbedingt,esgengtzuwissen,dadieFormel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abhngigeVariablenhatunddamanmitihr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hrscheinlichkeitenausrechnenkann.KeinePanik,jetztwi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einbichenschwierig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maldieForm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-kn!kn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(n;p;k)=()*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*(1-p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=-----------*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*(n-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n"und"k"mssenganzeZahlensein,di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d,und"n"mu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"k"sein.Zuallererst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unsdasmalanunseremBeispielk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n"istdieAnzahlderschieendenPersonen,"k"dertreff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dieseZahlenwederNachkommastellenhab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noch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s0seindrfenisteindeutig.Da"n"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,istauchklar:10Trefferbei8Schssenistreinprak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jedenfallsnichtwennwirannehmen,da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einzigeRosezumSchufreigegeben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reinmathematischltsichdiesklren:"x!"is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finiertfr"x"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0undganzeZahlensind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"n"und"k"dieFakulttenberechnetwerden,istdies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dingungschonmal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erdemwirdauchnochaus"n-k"dieFakulttberechnet.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snichtkleiner0wird,mu"n"zwangslufig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eich"k"sein,damitdieBerechnungerfol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denkeinerleiFakultts-Berechnungenvorkommen,wreese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"n"und"k"ausshen,Potenzenkannmansowohlvonre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nicht-ganzen)ZahlenalsauchvonnegativenZahlen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vielzudenhistorischenGrundregelnderMathematik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tserwhntrtteleichjaandenmathematischenGrundfe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sichmirvielleichtnichtherausnehmensollte,doch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serenLandeherrschtbekanntlichGedankenfreiheit.Komm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GeschichtemeinesProgramms"TheBeautiesOfBinomial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sSamstagmorgens(amTagzuvorhatteicheine6-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ausurberBinomial-Verteilungengeschrieben)wachte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wahnwitzigenIdeeauf,Binomial-Verteilungenirgend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fischdarstellenzuwollen.ImNormalfalllegtman"n"und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endwiefestundvariiert"k"von0bis"n".Mit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(n=const.,p=const.,k)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hltmandanneineWertetabellevon"Y"inAbhngigkei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k".TrgtmandieseineinKoordinaten-Gitterein,ergib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nendlicheineBinomial-VerteilunginFormeinerglockenhn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enKurve,dienachlinksundrechtsabflachtundirgendw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itteeinMaximumhat,abhngigvon"n"und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solcheDarstellungwarmirimGrundegenommenabervi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ligalsdaichdamitjemalsmeinenComputergequlth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ttnureinederdreiVariablenzuvariierenvernder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ei:"p"bliebkonstantwhrend"k"und"n"(strengim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Regelnnatrlich)variierte.Aus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(n,p=const.,k)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kamichnuneinezweidimensionaleWertetabellevon"Y"anh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"n"und"k".DieWertewarenallesamtkleineralseins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deltesichjaschlielichumirgendwelchefik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hrscheinlichkeitendie(perdefinitionem)zwischen0u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eg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dieEinschrnkungaufganzeZahlenergabsichaber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einehandvollZahlen,dieimerstenMomentgar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sagten,geschweigedennsicheindrucksvolldarstellen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hngendenSchulternschlichichandenComputer,dermir(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onsooft)malwiederberhauptnichthelfenkonn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BetrachtungderB-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kn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(n;p;k)=-----------*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*(n-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teichfest,dadieser"Werte-Notstand"nurdarinbegr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g,dadieFakultts-Funktioneinensoeingeschr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finitionsbereichhat.WrennegativeZahlenerlaubt,so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k"auch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ls"n"werden,denndieswarjanurverbot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(n-k)!"definiertzuhalten.Kurzerhandbeganni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perimentieren:DieneueB-FormelenthielteinenganzenS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lBetrags-Str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|n|!kn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(n;p;k)=---------------*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|k|!*|(n-k)|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sbedeutet,davonnegativenZahlendasvoranstehende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geschnittenwird,alsobeidernunfolgendenBerechnung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sitiveWerteersch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gengtemiraberimmernochnicht:Dergesamter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enbereich(alsoalleZahlenmitNachkomma-Stellen)war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ernochversagt,sowohldiepositivenalsauchdienegat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inemsolchenFallistdaserste,wasmanversucht,die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hrendderBerechnungeinfachzurunden.Diepassier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hematikdurcheckigeKlammern"["und"]".Diesomit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difizierteFassungderB-Formellaut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|n|]!kn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(n;p;k)=-------------------*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(1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|k|]!*[|(n-k)|]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siehtjetztkomplizierteraus,alseseigentl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enfallsbekamichnuneineFllevonZahlenzwischen0u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nComputer.DasnunzutagetretendeProblemwa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messeneDarstellungsart.Dabeiorientierteichmic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stellungenderApfelmnnchen-Programme,beidenenau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emBildschirm-PunkteineZahldargestelltwird: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cheidungzwischenschwarzundwei(imFall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ochrom-Monitors)zuproduzierenschautmaneinfachnach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treffendeZahlgeradeoderungeradeist.Jenachdem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ebeneinenschwarzenodereinenweienPunkt.Leider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elleZahlenzwischen0und1soeinfachnichtauswertbar,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GrundenahmichdasErgebnisderB-Formel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stantenWertmal,gnstigenfallsmiteinerZehnerpotenz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10=10^1,100=10^2,1000=10^3usw.,womitderNachko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chstellenweisevordasKommageschobenwird.Dasgerund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gebnisistalsoentwedergeradeoderungerade.Dies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utherausbekommen,wennmandasErgebnisdurchzweiteil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auftretendenRestbetrachtet.Istdieser1,wardi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gerade,ister0,warsieger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usergibtsichdie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=[(B(n,p=const.,k)*10)]MO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bei"x"denGradderZehnerpotenzdarstelltundcentwed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frwei)oder0(frschwarz)bedeutet.Denktmanlogisch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klar,damanmitdiesemAnsatzdie"x"-teStellehint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maaufGeradheitprft.FrmeineerstenExperiment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5als"x",alsodiefnfteNachkomma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glaubeeigentlichaufChaoszustoen,einundefinierb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sterausschwarzenundweienPunktenalso,vor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sichtsderfnftenNachkommastelle.Inhorizontaler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iierteichdenWertfr"k",invertikalerRichtungd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Wahrscheinlichkeitblieb(wieschonerhnt)konstant.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annmit0.5alsWahrscheinlichkeit,alsoeinemausgewo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hltniszwischenEintretenundNicht-Eintretendes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ignisses.NacheinermittlerenBerechnungszeiterschi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Computer-MonitoreinreichlichunregelmigesBarcode-M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vonhorizontalen,vertikalenunddiagonalenLiniendurch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r.DadiesvomRundenbeiderFakultts-Berechnungvon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k"und"n-k"herrhrte,warmirindiesemAugenblick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ar,ichwutenicht,waseswar.BeiBenutzungeiner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hrscheinlichkeitergabensichdieseLiniennatrlichwie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rbei0.1als"p"-Wert,denichvonnunanweiterbenutz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gabsichzunchstdasvonmirerwarteteschwarz-weieCh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warkurzdavor,dieBerechnungenabzubrechenund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beitsdiskettezuformatierenalssich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lichregelmigeStrukturenaufbauten-Kreiseun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nichtsmitdenRundungs-Fehlernzutunhabenkonnten:Ich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merstenMaldiezweidimensionalengeometrischenStruktu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nomial-Verteilung,wennauchverz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hatteBlutgelecktundbegannweiternachsolchenFigur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chen.NachdemicheinpaarAusdruckeinHndenhieltf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ein,dadieKantenindenBildernnurvondenRundung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Fakultts-Berechnungherrhrenkonnten.MiteinfachemR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resalsonichtgetan.EsmutealsoeineDefiniti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ultther,dieauchfrreelleZahlen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einfach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existiertmeineswissensfrdieses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.ZeichnetmandiePunktederFakultts-Funktion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ordinatengitterein,sodrfteesvonHandnichtallzus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en,eineausgleichendeKurvedurchsiezuzeichn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urveabermathematischexaktzuberechnenistaufgr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initionderFakulttallesanderealseinfach.Ichentsch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hfreinelineareVerbindungderPunktederKurve,fr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also,wasmaninMathematikundPhysik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ge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tbekommt,aberderVorteilandieserMethode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facheUmschreibungunddierechtflinkeBerechnung,wasja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dasZeichnenvonGrafikenauchnichtauerAchtge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soll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neueFakultts-Funktionwerdeich(zurVerdeutlichung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mit"x!"bezeichnen,sondernmit"x?".Beginn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einmalmitderDefinitionderaltenFakultts-Funktio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frdieneueDefinition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!={1*2*...*[x]fr[x]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1fr[x]=0oder[x]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iterhaltenwirfralleganzenZahlen(sowohl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inerals0)eineangemessene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enwirzurVereonfachungimFolgendenberpositive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Vernderungvonx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(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lsoumdenWert1nachoben)verndertsichauchx!,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(x-1)!,was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x+1)!+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Vernderungaus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heit,zux!munocheingewisserTeilvon(x+1)!-x!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umx?nachzurcken.Darausergibt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?=x!+((x+1)!-x!)*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beibeinWertzwischen1und0seinmu:1fhrtzu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ultt,0bleibtbeidergeradeberechneten.Esliegt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d,wasfrbeingesetztwerdenmu:Nml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kommastellenvonx:Sieliegenzwischen1und0,genau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verlangthatten.Damitergbesich(wiegefordert)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arerZusammenhangzwischenxundx?zwischenx!und(x+1)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mitmitverbessertenWaffenausgerstetgingicherneu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che.VorbeiwaresmithlichenKanteninderGrafik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areAnnherungistzwarfrchterlichungenau,aberwenig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ig,dasheitsiehatkeine"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er"inihrer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GrundegenommenverndertesichamProgrammnichtmehrv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erderDefinitiondernegativenFakultten.Alsich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eindernchstenNhederKoordinate(k=0;n=0)betracht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michdasspiegelbildlicheweiterlaufenaufder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gativenZeite.D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ng(dieichfrdiebes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hal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kammichdurchpuresNachdenken:AufpositiverSeiteluft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erschnellervon0weg,also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theoretischx?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ativerSeiteimmerschnellerauf0zulaufen.Diepas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fachdurchKehrwertbildung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frx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|x|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dererseitswarx!frx=0undx=1schonals1definiert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itauchfralleWertedazwischen,denndarankonnt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initionvonx?nichtsausrichten.Damitwarx?fral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ischen-1und1als1definiert.DiekompletteDefinitio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?aufR(derMengeallerreellenZahlen)istalso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!={1*2*...*xfrx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1frx=0oder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N0</w:t>
      </w:r>
      <w:r>
        <w:rPr>
          <w:rFonts w:eastAsia="Geneva" w:cs="Geneva" w:ascii="Geneva" w:hAnsi="Geneva"/>
          <w:color w:val="FF3333"/>
          <w:sz w:val="24"/>
          <w:szCs w:val="24"/>
        </w:rPr>
        <w:t>+(alsoalleganzenZahlen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frx&gt;1=&gt;[x]!+(([x]+1)!-[x]!)*FR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?={fr-1&gt;=x&gt;=1=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frx&lt;-1=&gt;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|x|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R(alsoallereellen,positivenundnegativenZa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allesistdieGrundlagefrmeinProgramm"TheBeauti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nomials",einekompletteNeudefinitionderFakultts-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iealteMathematikziemlichaufdenKopfstell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arittistzwarnichtoptimal,bringtdochaber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essanteGrafikenzustande.(brigens:mitFRAC(x)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komma-Stellenvonxgemei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EndekommendannebenGrafikenheraus,wiedie,diema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rstenSeitelinksobensehenkann.AberdieFigur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elfltig,ichentdecketglichneue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)Idee/Realisation/DokumentationbyGeroZahnin12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gring27,4953Petershagen,Tel.:05707/2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