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 T A P L O 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LO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t ein Hilfsmittel zur Auswertung von eindimensionalen Merei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. Erfassungen oder anderen Zahlenwerten die schnell analysi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 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soll einen Benutzerkreis ansprechen werden, der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r Materie zu tun hat oder sich damit befassen w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wurde versucht eine klare und bersichtliche Benutzerfhrung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realisieren um eine einfache Bedienung zu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spezielle Anleitung ist zum momentanen Programmstand nicht v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ehen, da zum Einen eine Kurzanleitung im Programm integriert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Andern die Benutzung sich aus der berschaubaren Programmfhr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rzielle Nutzung des Programmes ist nicht erlaubt. Weiter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gegen ist erwnscht, jedoch nur in kompletter Form, d.h. mit 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Dateien, gestat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 TAPLO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folgende Datei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PLO(n_i)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PLO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 TP_RSC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P_TIT1.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P_TIT2.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P.RS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ftung irgendwelcher Art ist natrlich ausgeschlo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bei vermutlich den meisten PUBLIC DOMAIN Programmen ist, bei Nutz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Programmes, eine 'Aufwandsentschdigung' (nach eigenem Ermesse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u.g. Autor selbstverstndlich nicht unwill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onsten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eibt zu wnschen, da manches fachspezifische Problem mit TAP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ichter und schneller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 softpoin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lmut P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l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genottenstr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8580 Bayre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