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......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-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rstePublic-Domain-Texterkennungaufdem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weck:Oftma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maneinegewisseInformation,die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ausdrucken(z.B.dasDESKTOP).AlsowirdeineHardcopygemach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erstensrechtlangeundzweitensbrauchteseineganzeMengeFarb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Toner.MitMINI-OCRwirddergewnschteBildschirmausschnitt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ummiband)undanschlieenddereingerahmteText"erkan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ccessoryMINI-OCRanklicken.EsfolgtdieMeldung:"Text les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fixieren?"."Lesen"anklicken.DasAccessorymualserste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rasterfinden:d.h.esmudenlinkenoberenBuchstaben"finden"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enerstenBuchstabenderzweitenZeile(wegendesZeilenabstan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eginntesdengesamteneingerahmenText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DerRahmensollteimm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ahandemerste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ihnabernichtberhren.AlleBuchstabensindgleichgro,der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)bestehtauseinergroenweienFlcheundnurwenigSchwarzem,bei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esnursehrvielwenigerW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olleinTextgelesenwerden,derlinksobeninderersten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ZeilenurLeerzeichenhat,sokanndasLeserasterauchmitt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"fixiert"werden:"Fixieren"anklicken.Jetztwerdenbeliebigi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untereinanderliegendeBuchstabeneingerah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achdem"Fixieren"wirdnundereigentlicheLeserahmenangeklickt.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luftswieimerstenFall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arderersteBuchstabezuweitwegvondemFadenkreuz,so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ehlermeldung:"Der erste Buchstabe liegt zu weit weg!"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vonv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usgabedeserkanntenTextesandenDrucker:dereingerahmteTextwi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Druckergeschickt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Anwendung:z.B.dasInhaltsverzeichni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vomDESKTOPaus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usgabeaneineDatei:dereingerahmteTextwirdinein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WirdeinebereitsexistierendeDateiangewhlt,so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gebendeTextandiebereitsbestehendeDateiangehngt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:z.B.habenSieinWORDPLUSmitvielMheeinenTexti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geschriebenundwollendiesenunwiedertrennen.MitUm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'snicht,mitMINI-OCRgeh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seTexterkennungerkenntnurdenSystemzeichensatz8*16,al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schrift.WirdmiteinemverndertenZeichensatzgebootet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licherweiseauchkorrekterkannt.AuerdemmuderHintergr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sauber(wei)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WermitdieserTexterkennungarbeitet(undwerhatsichnochnich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oobilligeTexterkennunggewnscht)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sichdafrmit20DM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he)erkenntlichzeigen(baroderPostgiroamtStuttgart,BLZ600100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182220-700).UndwerauerdemauchnocheineDiskettebei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dieneusteVersion(zurZeitinArbeit:Einbind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vonWORDPLUS,aufdieseArtkanndannjedermit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CFGvonWORDPLUSdrucken).DieseVersionistAnfangMai1990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ccessorywurdemitGFA-BASICVersion3.5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marSchell,Gabriel-Biel-Str.5,D-7400Tbing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