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ierung: 65 Z/zeile; 38 Z/Seite; 1zeili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Autozeit-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1Public Domain-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zeit V2R2 ist public domain und darf im Rahmen v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c-Domain-Software zusammen mit diesem Text frei kopier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doch nicht verkauft werd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1Autor-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M. 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zba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mentalstr. 48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8 -1Freiburg/Brsg.-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wicklungssystem: Atari ST/LASER-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lle Rechte des Programms liegen bei M. 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zbach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in der Beschreibung verwendeten Bezeichnungen und Namen si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m Teil geschtzt, auch wenn sie nicht extra gekennzeichn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1Beschreibung-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tozeit dient dazu, die Systemzeit laufend fortzufhre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 wenn der Rechner nicht ber eine permanente Uhr verfg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TOZEIT wird als Accessory geladen und erzeugt eine Datei na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s AUTOZEIT.ZEI, deren Erstellungsdatum in gewissen Abstn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 die Systemzeit angepat wird. Beim Laden wird durch Vergle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Jahreszahl der Systemzeit und des Datums der Datei geprf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 die Systemzeit gestellt werden mu. Falls die Jahreszahl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tei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 ist, wird die Systemzeit auf das Dateidatu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stellt. Der Vergleich ist nicht genau, aber ausreichen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Datei AUTOZEIT.ZEI wird gegebenenfalls beim Booten ne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rzeugt. Wird sie im normalen Betrieb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, so meldet s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Programm zunchst mit der Meldung, da die Datei nic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chrieben werden kann. Ist zur Zeit der nchsten Zeitkontrol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Datei wieder schreibbar vorhanden, so bleibt das Program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ktiv. Anderenfalls meldet sich das Accessory abschlieend m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Meldung, da es sich passiviert hat ( Effektiv bleibt es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r ewigen Schleife, die pro Stunde einmal durchlaufen wir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 ein Accessory nie beendet werden darf! 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tozei.zei befindet sich bei az_d.acc auf dem Laufwerk D: 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s ist wohl bei jeder Festplatte vorhand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die Zeit nicht richtig eingestellt wird, kann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rsache eine falsche Reihenfolge beim Laden der Accessories bei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oten sein. Bei mir wird das Control.acc vor az-d.acc gelad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Reihenfolge kann festgelegt werden, indem die Acc's ( na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orherigem Sichern an andere Stelle )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und dann in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chtigen Reihenfolge wieder auf das Bootlaufwerk kopie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kleine Bemerkung zum Quelltext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Systemzeit ist nach dem Einschalten zunchst auf 128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etzt. Deshalb wird auch bei einem Systemzeitjahr &gt; 100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zeit eingestellt.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