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munikations-System:                                             Ken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dschirmtext (Btx)/Telex                                    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box, Hamburg                                                    rai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-Server, FH Friedberg                                     (MBX:) rai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N/BITNET                                                 raifra@dgihrz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NET/USENET                                           raifra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P                       ...{!uunet!mcsun}!unido!rmi!infoac!infohh!rai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lex (2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)                                 17 241 4024 BOX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tex                                                   241 4024 BOX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) = Bei Verwendung dieses Tele(te)x-Anschlues bitte d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:INFOHH:RAI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erste Zeile schreiben, damit der Verteiler rich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Frdri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