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H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HAM ist ein Tool zum Umrechnen von Einheiten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ssenschaftliche We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n Public Domain Programm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rnd H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inbergstrass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172 Linnich-Bos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ine kleine Spende an meine Adresse wre eine nette Ges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Allgem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HAM  luft  nur  auf  einem Monochrommonitor, aber  auf  je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ARI-Rechner. Selbst 512 kB bringen es nicht  aus  der  Fass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wender  von  Grobildschirmen mssen  selber  ausprobieren, 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GRAHAM luft. Ich wre dankbar, wenn mir jemand schreiben k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n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b GRAHAM auch auf Grobildschirmen und vielleicht sogar auf 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TARI-TT luft (glaube ich zwar nicht, da GRAHAM in OMIKRON  V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eschrieben ist, aber es kann ja se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RAHAM ist in OMIKRON-BASIC V3.0 geschrieben und mit dem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3.06  compiliert.  Das Programmlisting  kann fr 10,- DM Kopi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nd Porto-, Verpackungskosten bei obiger Adresse bestel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as Programm selbst und das RSC-File  mu  in  einem  Ordner 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em Namen GRAHAM.V10 sein, sonst luft GRAHAM nicht (findet  s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SC-File nicht). Also bitte darauf acht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Hier, zur Viren- und Lngenberprfung die  Gr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  der  einzel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zum Programm geh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nden Datei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RAHAM.PRG............................................69612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RAHAM.RSC.............................................3532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RAHAM.DOC............................................14909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iese drei Dateien mssen vorhanden sein,  und  drfen  auch 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zusammen weitergegeben werden. Eventuell vorhandene FTASTEN.***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ateien   geh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ren  nicht  unmittelbar  zum  Programm  und  k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gel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ch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2. Ei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RAHAM  dient  zur  Umrechnung  von Einheiten.  Dabei sind die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eisten ben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igten Einheiten fr den physikalischen Chemiebe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erfgbar.  GRAHAM  ist  als  Zusatzprogramm   zum  umfangr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hemieprogramm  CELEB V1.1 entstanden, da CELEB selbst bereits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iele  Funktionen  und Datenbestnde  verfgt,  da es beim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inbau GRAHAMs in CELEB  echte  Schwierigkeiten  fr 1 MB-Rech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egeben htte. Deshalb ist auch GRAHAM in der Lage, die ersten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erechnungen in einer fr  CELEB verwendbaren  Form zu speic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ie dabei entstehende Datei trgt den  Namen FTASTEN.DAT und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(wenn  diese  in den CELEB-Ordner  kopiert wird), automatisch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ELEB beim Programmstart eingeladen und die Werte stehen dann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erechnungen  ber die  Funktionstasten 1 bis 9 und 11 bis 20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erfgung. Da die Werte in ASCII-Form abgespeichert werden, 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an   diese   Datei   natrlich   auch   noch   fr  Datenbank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abellenkalkulationen und Textverarbeitungen nutzen. Leider 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jedoch nicht wirklich 19 Werte ber die  Funktionstasten  verf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ar, da der erste Werte in der abgespeicherten Liste leider 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st und somit in CELEB die F-Taste 1 mit  Null  belegt  ist. 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kann aber damit leben. Dafr gibt es ja auch wahrscheinlich  n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ersionen von GRAH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3. Bedie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ie Bedienung von GRAHAM ist eigentlich ganz leicht. Man gibt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mzurechnenden  Wert  in der Spalte  ZAHLENWERT  oben  links e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rckt mit der Maus auf den entsprechenden Einheitenbutton, su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ich  den Button mit  der Aufschrift der gewnschten Einheit 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nd  klickt  diesen an. Beide Einheiten  werden hinter den be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erten (Eingabe- und Ergebniswert) angezeigt. Sofort nach Dr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es  zweiten  Einheitenbutton erscheint auch schon  das Ergebn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an kann 500 Berechnungen intereinander machen, danach kann es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imensionsfehlern kommen.  Wer macht aber auch schon  mehr als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mrechnungen hintereinandern? Es werden trotzdem nur  die  er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19 Umrechnungen zur Speicherung angeboten.  Wer erst herumspie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ann 'richtige' Werte eingibt, hat dann  eben Pech gehabt und 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RAHAM    neu   starten,    um   die    19   Umrechnungen   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peichern zu k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ichtig ist auch, da man bei Umrechnungen auch die physikali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Gr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 an sich einhlt. Man kann nun mal nicht  einen Kilome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inuten  umrechnen.   Sollte   dies  dennoch   jemand  versuc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rscheint statt dem Ergebnis nicht - die Zeile bleibt also  le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ach   einer   erfolgten   Berechnungen   gengt   ein  Mausk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(m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lichst jedoch auf KEINEN Button) und die Zeilen  oben  le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ich wieder. Drckt man auf Versehen auf einen  Button,  so 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ies in der Einheitenzeile gleich angezeigt und man hat  im  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es Falles einen der 19 zu  speichernden  Werte  vertan,  da  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keine Zahleneingabe mehr m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lich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uch sollte man Eingaben  ber 9.9999E+99  vermeiden, sonst 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RAHAM  Probleme  mit der Berechnung  bekommen. Das aber  nur,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ventuellen Fehlfunktionen vorzubeu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ier eine Liste aller in GRAHAM verwendeten Einhei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/s ------------------------------------------- Meter pro Seku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m/s ------------------------------------- Zentimeter pro Seku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km/h -------------------------------------- Kilometer pro Seku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yd/s ------------------------------------------ Yards pro Seku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i/h ------------------------------------------- Mile pro Seku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/s ------------------------ Zentimeter pro Sekunde zum Quadr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/s ----------------------------- Yards pro Sekunde zum Quadr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kg/m --------------------------------- Gramm pro Kubikzenti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b/ft -------------------------------------- Pound pro Kubik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kg ---------------------------------------------------- Kil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 --------------------------------------------------------- 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 --------------------------------------------------------- To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b -------------------------------------------------------- P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m --------------------------------------------------- Zenti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 --------------------------------------------------------- 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km ---------------------------------------------------- Kilo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ch -------------------------------------------------------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oot ------------------------------------------------------- F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yard ------------------------------------------------------- Y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od --------------------------------------------------------- R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hain ----------------------------------------------------- Ch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urlong ------------------------------------------------- Fur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ile ------------------------------------------------------- M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 ------------------------------------------- Quadratzenti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q. inch -------------------------------------------- Square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q. foot -------------------------------------------- Square F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q. yard -------------------------------------------- Square Y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cre ------------------------------------------------------- Ac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 --------------------------------------------- Kubikzenti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ub inch --------------------------------------------- Cubic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ub foot --------------------------------------------- Cubic f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ub yard --------------------------------------------- Cubic Y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a -------------------------------------------------------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yn/cm --------------------------------- Kilopond pro Quadrat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kp/cm ----------------------------------- Pounds pro Quadrat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J --------------------------------------------------------- Jo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rg --------------------------------------------------------- 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kpm ----------------------------------------------- Meterkilop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1 at ----------------------------------- 1 techn. Literatmosph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1 atm -------------------------------- 1 physikal. Literatmoph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kWh ---------------------------------------------- Kilowattstu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al ------------------------------------- thermochemische Calo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 ------------------------------------------------------- Seku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in ------------------------------------------------------ Min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 -------------------------------------------------------- Stu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 ----------------------------------------------------------- 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60 Einh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4. Weit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Zum mitschreiben noch einmal die Vorgehensweise, wie man  die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RAHAM berechneten Daten in CELEB einschleu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 - Umrechnungen wie gewohnt mit GRAHAM durchf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 - nach   dem   Bettigen   des   ENDE-Buttons   die   folg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lert-Boxen mit JA  beantworten.  GRAHAM  speichert  nun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rsten   19   Umrechnungen   auf   Diskette   in   die 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TASTEN.DAT und 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 - die Datei FTASTEN.DAT in den Ordner CELEB.V11 auf die gle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bene   wie   das  Hauptprogramm  copieren  (eventuell  sch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vorhande Datei mit gleichem Namen umbenennen oder l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ch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 - CELEB starten. CELEB  ldt  jetzt  diese  Datei  ein  und 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tehen die Werte ber die Funktionstasten 1 - 9  und  11 -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zur Verfgung. Der Umgang mit den  Funktionstasten  steht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er Anleitung zu CELEB V1.1 b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ollte jemand noch die alte Version V1.0 von CELEB besitzen,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r die  Datei FTASTEN.DAT von GRAHAM leider  nicht verwenden, 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rst   die  Version  V1.1  ber  frei  belegbare  Funktions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erfgt.  Im  brigen  ist  die   Version  V1.1  komplett  an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ufgebaut als V1.0 (Menleiste,  GEM-Einbindung, gr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rer Umfa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rweitere Berechnungen, zustzliche Features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Zur Zeit der  Entstehung  GRAHAMs war  CELEB V1.1 noch nicht ga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ertig,  deshalb kann es eventuell sein, da  GRAHAM eher auf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D-Markt zu haben ist als CELEB. Bitte nicht wunder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ELEB V1.1 kann auch direkt bei mir (ca. ab Oktober 1990) bezo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erden.  Jedoch  bitte  ich,  dem Brief zwei 2DD-Disketten  g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Qualitt (da ich sie auf ber 800kB formatieren werde) und 5,-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  Briefmarken fr die Verpackung  und das Rckporto beizul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ELEB V1.1 belegt  mehr  als 1,5  MB auf Diskette,  ist aber 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jedem ATARI-Rechner  mit 1 MB-Speicher  ohne  Proleme  lauffh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ogar Besitzer von 512kB-Rechner k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nen CELEB verw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ielleicht   werden   noch  weitere  Zusatzprogramme   fr  CEL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rscheinen,  da man in einem  Kombiprogramm  wie  CELEB  einzel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erechnungen  nicht  so ausfhrlich  wie  in  eigenen  Progra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usarbeiten  kann, sonst wrde CELEB nur  auf  einem 4 MB-Rech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aufen.  Als  weiteres  Zusatzprogramm  stelle ich  mir  z.B.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pezielles Programm zu Berechnung von radioaktiven Zusammenh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or  (die  man  zwar  in CELEB  auch  berechnen  kann  und  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unktionsumfang  jedem  Chemiestudenten  gengen msste,  aber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eht wesentlich ausfhrlicher). Dieses Programm  soll seine 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ann   auch   so   abspeichern   k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nen,   da  sie   von   CEL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eiterverwendet werden k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5. Rechtli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RAHAM V1.0 ist ein Public  Domain  Programm.  Es  darf  belie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piert und weitergegeben werden.  Allerdings  mu  das 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it allen dazugeh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igen Dateien in einem Ordner  GRAHAM.V10  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alten sein. Vernderungen des Programmtextes und  das  Entfer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eines Copyrights aus dem Programm ist untersagt. Alle Rechte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iesem Programm verbleiben weiterhin bei mir.  GRAHAM  V1.0 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 beliebige PD-Sammlungen aufgenommen  werden,  es  darf  jed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icht gewerblich verkauft  werden.  Sollte  es  dennoch  verkau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erden sollen, so mu sich vorher mit mir in  Verbindung  ges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erden, um die Verkaufsbedingungen zu kl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RAHAM V1.0 darf gewerblich genutzt werden, wenn ich vorher da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 Kenntnis gesetzt werde. Universitten,  Fachhochschulen  so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chulen aller Art ist die Benutzung von GRAHAM V1.0 jederzeit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teresse erlaubt, eine entsprechende Mitteilung darber wre j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och sehr nett (nur aus Eigeninteresse und wegen Updates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nregungen von Anwendern gegenber bin ich  sehr  aufgeschlos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uch eventuelle Verbesserungen, bzw.  Erweiterungen,  deren  V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chlge aus dem Anwenderpublikum kommen, k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nen  bei  neuen 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ionen bercksichtigt w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6. Schluw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amit noch viel Spa mit GRAHAM und den glcklichen Besitzer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CELEB  m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hte  ich  noch  eine  gute  Zusammenarbeit  der  be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rogramme wn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is zum nchsten Update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ernd H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31.10.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och ein kleiner Nachtrag: CELEB  Version  1.1  ist  noch 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ertig  und  wird  wahrscheinlich  noch  einige  Zeit  auf 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arten  lassen.  Whrend  des  Programmierens  l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chte  ich 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ersehen das  zu  knapp  70%  fertige  Programm,  ohne  da  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ine  Sicherungscopie  davon  hatte.  Selber  schuld,  wenn 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o unvorsichtig ist... aber ich  werde  bei  Gelegenheit  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aran arbeiten..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