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 JCLOCK8D.PRG Documentation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John L. Stan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&lt;Wednesday June 7, 198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 read all of this document at least once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re already somewhat familiar with JClock)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important changes you might miss if you don'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ck8d installs a tiny (less than 1200 bytes) interrupt handl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n am/pm style clock in the upper right hand corner of th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 "am" or "pm" will display as "AM" or "PM" when Caps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The clock remains on-screen thru all known programs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screen resolution.  The display can be turned on or off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(in any program) with a special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olves 6 problems I've had with other ST corner-clock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t shows the correct am/pm sty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t can be disabled at any time in any program without reboo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a separate program, or having to access a desk access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t's very small and fast, written totally in 68000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ome resident clocks spend too much time in an interrupt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 the keyboard to go crazy sometimes when you move the mous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t can be run in any screen resolution and survives resolu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nstalled from within the AUTO folder.  (More on this 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It runs inside any and all ST programs (not just those that ob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M psudo-multitasking rules) and under all known versions of 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It doesn't use up an accessory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sLock Indicator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clock is on-screen and the CapsLock is active, the "am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pm" of the clock display changes to "AM" or "PM"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/Off Switch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loaded, the clock display can be switched on or off at any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 using the following ke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d down both (Left -and- Right) [Shift] keys FOR AT LE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.  Then, while still holding down both shift keys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[CapsLock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using software that already steals the left+right [Shi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, holding down [Alternate] with [Right-Shift] and then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CapsLock] key will also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solution Changes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ck (version 8D) will now detect screen resolution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e itself to display in the new resolution.  (Pa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a garbled clock to be displayed on the screen while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e resolu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ew feature will only work properly on some machines if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JClock from the auto folder.  (During a resolution change, som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OS will un-install JClock if it wasn't loaded from the auto fol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-Setting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JClock (version 8D) reads the time from the GEMDOS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ce when installed.  No amount of altering the system time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clock will have any effect on the time display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er versions of JClock read the time from the keyboard clock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gemdos clock.  This change allows those who have hardwar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only sets the Gemdos time (and Mega users) to run J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needing a special program to set the keyboar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so means that on a 1040 or 520 ST you'll still need to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folder program to set the Gemdos clock -before- you install J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w much does JClock cost...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 for this program is one postcard.  Picture or plain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If you want, I'll also accept a letter, 3.5" disk, or e-mai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just a postcard minimum-payment?  Why no money?  Because I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hear from you to find out who's using JClock, what you like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slike, and to get ideas for improvements.  I know that 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a "tiny" program like JClock and don't realize what it'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so I don't expect that many people would pay the $2 - $7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would ask for it.  Other people just hate to write letters. 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make it easy and painless for you to "pay" me so I can tell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 using what I've spent my time creating and just maybe I'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good ideas for the next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ally like JClock, feel free to send me a letter or dis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it's only "ok", then briefly tell me how you would impr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ay, if you use JClock, even if you hate to write, please tak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to put my address on a postcard along with a stamp,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ddress, and the word "JClock8d" and drop it in the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ohn Sta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157 Lyndale Av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neapolis, Mn. 554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can also be reached on Usenet via john@dynasoft.UUCP or on GEnie as J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isclaimer &amp; Distribution Right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with much regret that such things are necessar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reby explicitly disclaim any implied warranty on JClock for an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o ever.  JClock is -not- guaranteed to work with any and all 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 software and hardware.  (The ST has too many unknown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other hand, JClock has served the author and many of his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occasional improvements and enhancements) for well over two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JClock doesn't work with some combination of programs/hardwa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let me know what they are so I can try to fix the problem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reby grant the right to distribute (all together, with -no- ch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JCLOCK8D.PRG, this text file, and the associated history file via 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local and national), non-profit user groups, and by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plicitly excludes all commercial "Public-Domain" distribu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agencies, groups, or companies unless written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John L. Stan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:  If this is distributed to members of an Atari users group, I'd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eciate if your editor would mail me a copy of your club newsl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 read it, I'll contribute it to my local users group libra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