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Files mit der Extension *.ICN, *.MSE und *.FNT mssen in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-Ordner mit dem Namen 'DESKTOP' kopiert werden. Das jeweils aktiv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file muss den Namen DESKTOP.ICN, DESKTOP.MSE und DESKTOP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gen. Es wird beim Booten automatisch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m seinen Desktop......................... -=*&gt; J.R. Ewing &lt;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 auch immer diese Zeilen geschrieben hat...- es stimmt mit der Ergnz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nur die Dateien, die beim Start installiert werden sollen,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.* trag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&gt; P.Kassel, der Autor &lt;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noch einige Anmer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DESKEDIT.ACC ist PD und darf frei kopiert werden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b Version 1.51 kann im DESKTOP-Ordner auch ein Bild mit d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.PIC stehen. Dieses wird noch vor dem Desktop-Aufbau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Die '*'-Fensterrandkomponente im Mouse-Editor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sog. Aktionspunktes der Maus. Darunter versteht man die 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 des Mausrasters, die als Koorrdinate geliefert wird, we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die Position der Maus abfragt. Beim Pfeil ist dies die Spitz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Kreuz der Mittel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andling des '*' funktioniert noch nicht so richtig (sor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e Funktion "in den Hintergrund kopieren"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ie bertra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A-Bildpunkte in das MASK-Bildraster !? Nheres hierzu 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in der einschlgigen Literatur 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m Zeichnen des Vordergrundes linke Maustaste dr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Hintergrund rechte Maustaste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entsprechende Tasten ber gesetztem Bildpunkt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les andere mte eigentlich klar sei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