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er ATARI ST - Benut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public-domain Programm WERKZEUGKISTE besitzen Sie nu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stungsstrkste Accessory,  das es fr den ATARI zur Zeit g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  sofor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l  die  zahlreichen  Accessories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 im  Auto-Ordner vergessen,  die Sie  bisher  mitbo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n,   denn  alle  Funktionen  bernimmt  jetzt  ein  einz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 eben die 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ist  vollstndig in Assembler geschrieben,  nimmt  also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 des kostbaren Hauptspeichers in Anspruch,  wurde ber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 lang getestet und wird stndig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WERKZEUGKISTE zufrieden  sind  oder  ein 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ohne die  Alarmbox  mit  meiner  Adresse)  hab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oder berweisen Sie mir doch DM 20.- (es darf auch 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o Brc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acher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30 Remschei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gir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2978 70-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370 100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  denken  Sie  an  eine  formatierte  Diskette  und 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  und  adressierten Rckumschlag  (oder  schi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dessen einfach mehr G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noch die Bedienungs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5.pd                              Stand: 31. Juli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e d i e n u n g s a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E R K Z E U G K I S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 h a l t s v e r z e i c h n 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KISTE. 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der WERKZEUGKISTE. 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macht die WERKZEUGKISTE beim Booten? 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nt. ..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elektor-Box. 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mit Sonderfunktion. 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rmulare der WERKZEUGKISTE. 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M-Floppy-Symbol. 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M-Floppy-Formular. 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schirm-Symbol.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-Symbol. 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ucker-Symbol. 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S232-Symbol. 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-Symbol. 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verarbeitung von Bildern. 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aste-Symbol. 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skette-Symbol. 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druck-Symbol. 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us-Symbol. 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anduhr-Symbol. 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rteikasten-Symbol. 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reib-/Lesekopf-Symbol. 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t-Symbol. 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rkzeug-Symbol. 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ERKZEUG.INF 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ang-Symbol. 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KISTE als Virus? 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WERKZEUGKISTE   ist   eines   der   leistungsstrk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ies, die es fr den ATARI gibt. Vergessen Sie all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n  Accessories und Utilities im  AUTO-Ordner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sher  immer  mitgebootet  haben.   Nahezu  all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bernimmt jetzt EIN EINZIGES Accessory:  eb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die WERKZEUGKISTE trotz ihrer zahlreichen 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ur schnell ist, sondern vor all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ni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baren Speichers belegt, ist sie vollstndig in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 Sie vertrgt sich mit dem  ROM-TOS vom 6.2.8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Blitter-TOS  vom 22.4.87 und dem TOS 1.4  vom  22.2.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luft  sie also sowohl auf den lteren  Modellen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auf den MEGA-STs.  Neue Versionen des  Betriebs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untersttzt,  sobald sie offiziell  freigegeb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WERKZEUGKISTE  ist eigentlich fr  diejenigen 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egt,  die man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am S/W-Monitor erledigt.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luft sie in allen drei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wenn sie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Farbe manchmal etwas seltsam aussieht.  Das  sollte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abschrecken,  die Funktionsweise wird dadurch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m Fall beeintr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der 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WERKZEUGKISTE  mu  als Accessory  natrlich  im  R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 Ihrer Boot-Diskette bzw.  Boot-Partition 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anderen Dateien erwartet sie aber im Ordner  WERKZEU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Ausnahme der Font-Daten USE_THIS.FNT  und  DEFAULT.F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e Sonderstellung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er F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werden folgende Dateien erkan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RSC        ---&gt;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INF        ---&gt; Vor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__X        ---&gt; Inhalt einer RAM-Floppy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FNT        ---&gt;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F16        ---&gt; 8*16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MAK        ---&gt; zustzlich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ACC             ---&gt; WERKZEUGK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_THIS.FNT             ---&gt;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.FNT             ---&gt;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macht die WERKZEUGKISTE beim Boo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on bevor Sie die WERKZEUGKISTE anklic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ntzliche  Funktionen  durchgefhrt.  Dies  sind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GEM-Programme  wird auf dem S/W-Monitor  in  die  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 eine stndig laufende Uhr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Sanduhr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von  der Diskette  ein  neuer  Zeichensatz  (Fo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rucker  wird  eingestellt  auf:  Matrix,  S/W,  Ep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, max. Qualitt, Centronics-Schnittstelle, End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Werkzeug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eine neue Fileselektor-Box in  das  Betriebs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unden,  die  dann  automatisch  von  allen  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 (sofern sie nicht eigene Boxen 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eventuell  vorhandene  MEGA-ST-Uhr  wird  erkann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esen.  GEMDOS- und XBIOS-Uhr werden nach ihr gestel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r ATARI noch unter dem ROM-TOS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atur-Klick wird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Werkzeug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geschwindigkeit wird verdoppelt (Quickm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Maus-Symbol, das Werkzeug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Tastenkombinationen erhalten eine speziell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,  welche die WERKZEUGKISTE laden soll, mssen das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-Format ohne (!) Header haben.  Das heit, es werd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inen Font-Dat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und zwar in der Reihenfol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*16 Font-Daten, 8*8 Font-Daten und 6*6 Font-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er einzelnen Fonts betragen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*16 Font :   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*8  Font :    20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*6  Font :    115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:    72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kompletten Font haben,  mit dem Sie 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 nennen  Sie  diese  Datei  (7296  Bytes) 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FNT und kopieren Sie sie zur 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ie WERKZEUGKIS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 ein   flexibles   Arbeiten    mit    unterschied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stzen    zu  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   unterscheidet 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KZEUGKISTE jedoch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Font-Dateien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ucht (in dieser Reihenfolge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_THIS.FNT   (nur 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F16   (nur 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FNT   (max. 72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.FNT    (max. 72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 Datei WERKZEUG.FNT eine von 7296 Bytes 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 so  werden  einfach die ersten 4096 Bytes  als  8*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-Date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ileselektor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Hierbei handelt es sich um die Fileselektor-Box,  die Di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itha bereits public domain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Dirk,  da ich sie  mit  der  WERKZEUGK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dar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  all  den  offensichtlichen  Vorteilen,   den 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-Box  dem  Benutzer bietet,  gibt es  noch 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oppelklick auf einen Laufwerk-Button fhrt in das R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des gewnschten Laufw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Doppelklick  auf  den  Schliee-Ordner-Button  (Clo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(aus jedem Subdirectory) direkt ins Root-Directory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Laufw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nur Dateien mit einer  bestimmten  Endung  (z.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PRG) aufgeliste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klicken Sie einfach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mit einer solchen Endung an.  Nun ist  der  Datei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 unterlegt.  Ein einfacher Klick auf die graue 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Dateinamen fhrt nun zum gewnschten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komplizierteren Suchbegriffen mssen Sie Ihre  Suchmas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gewohnt  im oberen Edit-Feld eingeben,  bevor  S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 Leiste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 wenn Sie mit der Fileselektor-Box eine  Datei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mssen Sie die gewnschte Datei vorher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 Klick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 Sie einen neuen Ordner erstellen,  mssen 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Namen vorher im unteren Edit-Feld ein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mit Sonder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Tastenkombination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eine Sonderfunktio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Delete    fhrt einen Reset 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D         schaltet den Bildschirm sofort du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Bildschirm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N         sorgt fr normale Bildschirm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Bildschirm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Z         schaltet die Bildschirmausgabe abw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nd auf Zeitlupe - langsam - mit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Bildschirm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P         stoppt den 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/CNTRL Help    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Hardcopies auf Druck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zahlreichen Bildfor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ie Weiterverarbeit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haben  in Verbindung mit Reset  (Reset-Knopf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Delete) zwei weitere Tasten Sonder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&amp; Alternate     bootet automatisch von Laufwer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as RAM-Floppy-Symb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&amp; Shift rechts  bewirkt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ltstart (wie Rechner 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rmulare der 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ialog  mit der WERKZEUGKISTE wird mit  Hilfe  eigen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 und  selbsterklrender  Formulare  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des  Dialogs  ndert  sich  die  Mausform  in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de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Formular  kann  weitere  Formulare  aufrufen.  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 hat einen Ende-Button.  Ein einfacher Mauskli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Button fhrt zum vorherigen Formula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 Sie   sich   nicht  immer   durch   alle   Formul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mpfen  mssen,  bewirkt  ein Doppelklick  auf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-Button   eine   Besttigung  des  Formulars   und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s Verlassen der WERKZEUG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Doppelklick   funktioniert   nicht   bei   Alarm-Bo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n der Mausform Pfe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M-Floppy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dreizehn (D - P) superschnelle, resetf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are RAM-Floppies angemeldet werden.  Dabei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nmelden un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sofern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 Speicher brig ist.  Ein Reset (Warmstart)  na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ldung oder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ung ist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ieser RAM-Floppies,  egal welch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otf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!  Beim nchsten Reset werden Programme aus dem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und Accessories von der RAM-Floopy gebootet. 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u: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ann KEINE Diskette me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trotz bootfhiger RAM-Floppy einmal von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ufwerk  A)  booten,  drcken Sie whrend des  Resets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Taste. (Ihre RAM-Floppy bleibt dadurch bootfhi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RAM-Floppy-Symbol einmal etwas heller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 (disabled),  so hat ein anderes Programm den 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 durcheinander  gebracht.  In diesem  Fall  (den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och nie erlebt habe) ist das RAM-Floppy-Form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M-Floppy-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nmelden (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) mssen Sie zunchst die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zuwachs) der RAM-Floppy angeben.  Dazu gib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 von 50 KByte bis 2000 KByte,  die,  je nach  frei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, angekli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  handelt  es  sich  um  die  tatschliche   sp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AM-Floopy.  Wenn Sie z. B. den 100-K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anklicken,  hat die RAM-Floppy spter 100 *  1024 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00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Ausnahme  bilden  die - etwas  abgesetzten  - 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/ 410 / 720 / 820.  Whlen Sie einen solchen Butto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  die   RAM-Floppy  dieselb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wie   eine   fr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 Diskette (praktisch zum Kopieren). Dabei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:    einseitig  und normal formatiert (9  Sek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:    einseitig  und   hoch-formatiert (10 Sek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:    zweiseitig und normal formatiert (9  Sek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:    zweiseitig und   hoch-formatiert (10 Sekt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Besitzer von Festplatten ist die Benutzung  bootfh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-Flopp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(Von der Festplatte boote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ohnehin bequem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r bootfhigen RAM-Floppy mu sich die  WERKZEUGK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xima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r RAM-Floppy betrgt 2000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schirm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er Computer eine Zeitlang nicht benutzt  (keine 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sgaben,  keine Mausbewegung), obwohl er eingeschal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 so  sorgt die WERKZEUGKISTE dafr,  da die  Bi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  Monitors  keinen  Schaden  nimmt,   indem  sie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dunkel 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wird dann selbstndig wieder hell geschal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ein Programm etwas auf den Bildschirm schreibt,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gedrckt,  der Joystick benutzt oder die Maus  bew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ewnschte Zeit,  die bis zur Dunkelschaltung  ver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Bildschirm-Formular  whlen.  Wahl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   sich   die   automatische   Bi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nschonung 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Gegensatz zu vielen anderen Bi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nschonern fhr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KISTE whrend der Dunkelschaltung die VBL-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regelmig durch.  Auerdem kann mit ALT/CNTRL 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unabhngig von der derzeitigen Einstellung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 geschaltet werden (praktisch,  wenn z. B. das Telef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ngelt).  Dies geht nicht, wenn die Bi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nschonung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Ihnen ein Programm einmal zu schnell ab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.  Wahlweise Zeitlupe,  langsam oder mittel. 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 da dann auch die Formulare der WERKZEUGK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langsam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  ist es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ein  laufende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ALT/CNTRL  Z  zu verlangsamen.  Dabei  wird  bei 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en  dieser  Tasten  eine  neue 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 (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Zeitlupe-langsam-mittel-Zeitlupe...)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LT/CNTRL 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Programm ganz  anhalten,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  N  kommen  Sie  aus  jeder  Lage  zur   norm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erhalten Sie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noch  fr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 beachten Sie,  da es sich hier um Speicher  hand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von GEMDOS verwaltet wird.  Da die  Speicher-Verw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GEMDOS  nicht sehr effektiv ist,  entspricht  der 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dem tatschlichen freien Speicher,  sondern  nur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Benutzer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ucker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rucker-Formular enthlt einige ntzliche  Befehle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rucker sowie einen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ooler ist resetfest (aber natrlich nicht  datenfes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 nach einem Reset ist der Spooler zwar noch  vorha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ber das, was er ausdruck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ooler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lt sich, sofern genug Speicher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von  50  KByte bis 300 KByte  einstellen.  Whl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oder AUS,  wenn Sie den Spooler abmel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, und klicken Sie dann den Spooler-Butt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Spooler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 von  einem  Drucker.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rucker-Ausgaben, die Sie nich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  umleiten  und  den  Drucker  selbst   ausgeschal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 Erst wenn der Spooler voll ist, bekommt der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ldung "Drucker nicht betriebsbere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ruckvorgang  aus dem Spooler lt sich mit  dem  S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jederzeit abbrechen. Die noch im Spooler befind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pooler  selbst ist  mit  eigenen,  optimierten  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  programmiert,  die ber einen Interrupt (Timer  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arbeitet werden, solange keine DMA-Zugriffe statt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erden auch Hardcopies gespoolt  (Spoo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genug whl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der Spooler-Button einmal etwas  heller 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 (disabled),  so hat ein anderes Programm den 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 durcheinander  gebracht.  In diesem  Fall  (den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och nie erlebt habe) ist der Spooler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  wird  der Spooler als RAM-Floppy  S  verwaltet.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sich  aber  davor  hten,   sich  diese  RAM-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S232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ormul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quem die Modem-Schnitt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S232) Ihres Rechners einstellen. Die angewhlten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bernommen,  wenn  Sie  OK  oder  den  VT52-E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T52-Emulator ist eine eigene, verbesserte und vor al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 viel  krzere Version,  als das von  ATARI  gelief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eigene Pufferung der Daten sind bertragungsr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4800 Bau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fern genug Speicher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 diesem   Programmteil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ch   Bilder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n  Formaten  einfach  nur ansehen  oder  dies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Formate konvertieren und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werden folgende normale Bild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dle (Screen-Format)   32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Tar                320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                    32034 Bytes und 3206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chrome                321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irector             32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e Bilder       64000 Bytes (in zwei T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die gepackten 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 kompr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 kompr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- Raster (MonoSTar-Objekte / GFA-Basic-Bitmuster-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 -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mssen  Sie aber gar  nicht  wissen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  Format  ein  Bild  vorliegt.   Einfach  ein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  Die   WERKZEUGKISTE   analysiert   das  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ndig?  Ja,  das ist nicht gelogen. Nicht nur die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 Formate  werden  erkannt.  Eine  "intelligen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 analysiert  auch  unbekannte,  ungepackte  For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 sucht sie im Dialog mit dem Benutzer Farbpalett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aten und stellt anschlieend das Ergebni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 Sie diesen Programmteil.  Sie werden staunen, wie 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KISTE unbekannte Bildformate dar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Bild dann in seiner ganzen Pracht auf dem 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sehen ist, haben Sie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ie drcken I (oder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ie drcken die recht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ie drcken eine andere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nn 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verarbeitung von Bi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I (oder i) gedrckt,  wird das Bild (nur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W-Monitor ) 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jeder  anderen Taste auf der Tastatur oder  der 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rechen Sie die Weiterverarbeitun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 Sie  jedoch  die  rechte  Maustaste,  erhalt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 Formular,  welches  Sie sonst bei  ALT/CNTRL 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ben Sie die folg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ein  Hardcopy (ganz  oder  teilweise)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erstellen.   Dazu  werden  (fr  den   S/W-Mon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e  und  bessere  Routinen  verwendet  als  di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laufendes Hardcopy kann durch nochmaliges  Drck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/CNTRL Help jederzeit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inhalt kann aber auch in je vier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oder komprimierten Formaten abgespeich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Formate:              Komprimierte 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         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dle  (Screen-Format)       ST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                        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chrome                     VDI -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irector                  VDI -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ines der Bildformate in der gerade gewhlt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so erscheint der entsprechende Button  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sabled)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Mausform zu einem Fadenkreuz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  aufziehen,   der  dann  denjenigen   Bildausschn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zeichnet, welcher verarbei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len  Sie kein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nutzen,  so kli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liesymbol links oben a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aste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sem Formul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icht nur den  Tastatur-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  oder  ausschalten,   sondern  eigene,   von  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e Tastatur-Makros 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ein neues Makro definieren (mit NEW),  so w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KISTE auf diejenige Kombination von Tast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 Makro 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sollen.   Hierbei  werden  die   f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tasten Control,  Shift links,  Alternate, Shift re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aps Lock einzeln erkannt und unterschieden.  Das h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RL/X     unterscheidet    sich    von     SHIFT(links)/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(rechts)/X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maximal 60 Zeichen eingeb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 das   Tastatur-Makro   bilden.   D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hler zu korrigieren, sind im Formular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SHOW und KILL wird zunchst nachgefragt,  ob  Sie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nur ein bestimmtes Makro sehen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nur   einem   Makro   ist   dann   die    defin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anzugeben.  Sehen Sie sich alle Makros 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mit beliebigem Tasten- oder Mausdruck dur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der Definitionen 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Sie ein Makro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ollten und es sich dann  a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gt haben,  geben Sie einfach eine Taste ein,  vo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wissen,  da  Sie sie noch nicht  als  Makro  defi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 Sie erhalten dann eine harmlose Fehlermeldung,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etwa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 einen Klick auf die berschrift "Makros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akros kurzzeitig auer Kraft setzen. Die Makros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nicht mehr beachtet, aber natrlich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erneuter  Klick auf diesen Button  aktiviert  sie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-Definition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f Diskette gesichert  und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 natrlich  auch  geladen  werden.   Als  Dateityp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definitionen der WERKZEUGKISTE schlage ich *.MAK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erten Makros sind selbstverstndlich resetfest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jedoch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akros rekursiv zu 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skette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sktop-Formatier-Routine beschreibt Disketten stet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Sektoren und 80 Tracks,  obwohl sich auf jedem Track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ug  Platz fr einen 10. Sektor befindet.  Deshalb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problemlos 80 KByte zustzlichen Speicherplatz auf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  schaffen,   wenn   Sie   sie   mit   10 Se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eiseitig) forma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Gegensatz dazu ist die Formatierung auf  82 Tracks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eiseitig)   weitere   20 KByte   bringt,    nicht    g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oblematisch.  Probieren Sie (auf eigenes Risiko) aus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 Laufwerk in der Lage ist,  noch zwei Tracks  weiter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en,  und  ob Ihre Disketten sich dort  noch  fehler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ormat,  mit dem die Disketten  schlielich  forma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ist  auf jeden Fall bereits (wie bei TOS 1.4)  IB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Kop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wohl mit zwei als auch  mit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Laufwerk arbeiten sowie mehrere Kopien  hintereina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selben Original-Diskette machen. Dabei werde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notwendige Disketten-Wechsel aufmerksam gema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stets so viel von einer Diskette gelesen,  wie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 Speicher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iel-Diskette wird vor dem Beschreiben neu  format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zwar so,  wie es der Boot-Sektor der  Original-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bt.  Kopiergeschtzte Disketten,  deren Angaben im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  nicht mit dem tatschlichen  Format  bereinsti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lich nicht korrekt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 Kopie erhlt eine eigene,  vom  Original 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nummer (Zufallsza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 beim Formatieren bzw.  Kopieren ein  Disketten-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  so   kann  die   entsprechende   Disketten-Op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   ber   eine   Alarmbox,   wahlweise   wiederh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CHMAL),   ignoriert   (EGAL)  oder  abgebrochen 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 beim Kopieren schlecht lesbarer Disketten kan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ignorieren einzelner Schreib-/Lesefehler immerhi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 der Daten retten.  (Vielleicht gerade diejenig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Formatierens bzw.  Kopierens ist ein Abbru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druck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Desktop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 zwar,  Dateien  anzuzeig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drucken,  aber  Sie  werden  selber  wissen,  da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bei  reinen Textdateien zu  halbwegs  brauch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n 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Gegensatz da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iesem  Formular  gefahr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beliebigen Dateityp whlen.  Dateien mit 0 Bytes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 Dateien,  die Steuerzeichen enthalten,  fhren  j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zu Chaos auf dem Bildschirm oder dem Drucker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routine ist intelligent genug,  auch die Umlau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zu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ich eine Datei auf dem Bildschirm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t es,  den Button ANZEIGEN anzuklicken. Dabei spiel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 Rolle,  welche Einstellungen im oberen  Teil 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jeweils  einer Bildschirmseite erscheint  die  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ehr ?"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Ausgabe jetzt mit  ESC  oder 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,  sich  mit RETURN nur die nchste Zeile  anz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  oder   mit   jeder   anderen   Taste   eine   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eite anfo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 Datei-Ende  kommen Sie mit  beliebigen  Tastendruck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KISTE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sdruck  von  Dateien ist jetzt  mit  wesentlich 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for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wischen guter  und  norma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-Qualitt  sowie normaler und kleiner  Schrift  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linken Rand einstellen,  auf Endlos- oder Einzelbl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sowie mit oder ohne Seiten-Umbruch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  Sie keinen Seiten-Umbruch,  sind die  Buttons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-Numerierung gesperrt (disabled).  Die Datei wird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  fr   Zeile  (also  auch   ber   die   Perfora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 die  Perforation nicht  bedruckt  werden,  mss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-Umbruch  whlen,  dann  kommen auf jede  Seite 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Zeilen bei Endlos- und 58 Zeilen bei  Einzelblatt-Pap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gewnschter Seiten-Numerierung wird auf den  un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 jeder  Seite  zustzlich  die  aktuelle  Seiten-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tton  "#")  bzw.  das  Wort  "Seite"  plus  Seiten-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tton "Seite #") gedruckt,  oder der untere Teil der 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leer (Button "Nei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ist fr 12-Zoll-Endlos- und DIN-A4-Einzelbl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 gedacht und kann mit ESC jederzeit  beendet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Einzelblatt-Druck  wird der  Druck-Vorgang  nach 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automatisch unterbrochen. Die SPACE-Taste bewirkt nu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nchste Seite gedruckt wird. Mit RETURN wird,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bei  Einzelblatt-Druck ohne  Seiten-Umbruch,  na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Druck-Zeile erneut unterbro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ruckroutinen  sind  so  allgemein  gehalten,  da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gngigen 9- und 24-Nadel-Drucker damit  angespr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us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 der Maus lt sich in der  WERKZEUGK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individuell einstellen.  Neben der normalen (Original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windigkeit,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zwei  weitere 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oppelter Geschwindigkeit (Quickmaus)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weniger Platz fr die Mausbewegungen,  auerdem 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angeneh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ynamische Maus verhlt sich bei kurzen Strecken w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iginal-Maus.  Erst wen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Entfernungen zurckzu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nimmt auch die Geschwindigkeit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Geschwindigkeitszuwachs verhlt sich wie X^2/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ist bei jeder Geschwindigkeit ein  pix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es Arbeiten mit der M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anduhr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lt sich die auf dem S/W-Monitor stndig in der 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 laufende Uhr 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r Uhr ist noch anzumerken,  da sie nur luft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Platz  rechts oben in der Menue-Leiste  frei  ist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 dort befindliche Menue-Punkte, Graphik oder hnli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nicht berschrieben oder ga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Anmerkung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Sie  stolzer Besitzer einer  MEGA-ST-Uhr  (oder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 eingebauten,  preiswerten E050-16),  wird  jetzt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uhr-Formular  das  aktuelle Datum und die  laufende  (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der eingebauten Uhr angezeigt. Ohne eingebaute E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uhr erscheint lediglich die Meldung "Uhr stell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 Sanduhr-Formula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die GEMDOS-  un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-Uhr des ATARI neu stellen.  Dazu klicken Sie die 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efrorene" Zeit (links) und/oder das Datum (rechts) 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 nun zur Verfgung gestellte Eingabe-Mas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eue Zeit und/oder ein neues Datum eingeben,  wobei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mit Backspace korrigieren oder die Eingabe mit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abbre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e  Zeit und/oder Datum eingegeben und  durch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besttigt,  mssen Sie noch die laufende Uh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s  bzw.  die Meldung "Uhr stellen"  anklicken. 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erden die Uhren neu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  Echtzeit-Uhr  (MEGA-ST-Uhr  oder   E050-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, wird natrlich auch diese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gaben werden, 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auf sinnvolle 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rteikasten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groes  Manko  des  Desktops,   nmlich  die   feh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rectories ausg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ird mit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 behoben. Direct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 sofort wahlweis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 ohne  Angaben  zu 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und  Datum   auf 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,  in  eine Datei oder auf den Drucker 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 einmal mssen jedoch Directory und einige  Zus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in den Speicher eingelesen werden, wo sie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alle weiteren Funktionen zur Verfgung  stehen.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-Vorgang   ist  selbst  bei  Festplatten  sehr   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als das einfache ZEIGE INFO.. des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ldung ber dem Button "Einlesen" zeigt dabei  an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och kein Directory im Speicher befindet,  wenn sie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ch lesbar (disabled) ist,  oder aber welches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geles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 Sie  ORDNER,   dann  erscheint  zunchst  die 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ktor-Box, in der Sie denjenigen Ordner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Inhalt Sie interessiert. Entweder machen Sie dies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 durch einfaches Anklicken des Ordner-Namens, ode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den entsprechenden Pfad-Namen im oberen Edit-Feld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licken die graue Leiste ber den Dateinamen an.  Soba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File-Selektor-Box mit OK verlassen haben,  wir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gewhlten Ordners in das gewnschte Ausgabe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esamte  DIRECTORY  kann  auf  zwei  Arten 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Sie haben die Alternative zwischen der Ausgabe  "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" und "rekursi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Ausgabe in Ordnern wird so vorgegangen, als ob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  Ordner  einzeln  angeklickt  htten,   whrend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e  Ausgabe  einen  kompletten  berblick  ber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und Programme des Laufwerks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SK-INFO  erhalten Sie genaue Informationen  be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ten  und  freien Speicherplatz in  Bytes  und  Clu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,  bei  den Laufwerken A und B,  auch Angaben b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-Format  und die Bootfhigkeit,  was eventuell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pren von Bootsektor-Viren ntz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eventuell vorhandener Disketten-Name wird  erkann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n Ausgaben verwendet.  Fehlt ein solcher  Name,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 \*.*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ildschirm-Ausgabe  kann  mit  jeder  beliebigen  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alten  und  wieder  fortgesetzt sowie mit  ESC  oder 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 werden.   Am  Ende  der  Ausgabe  fhrt  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zurck ins 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reib-/Lesekopf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nchen Fllen ist es oft ntzlich,  die  Step-Rate,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Geschwindigkeit,  mit der der Schreib-/Lesekopf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r zu Spur bewegt wird, zu nder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oft ltere 5 1/4-Zoll-Laufwerke und fr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  auf  40 Spuren  umschaltbare  Laufwerke  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geschwindigkeiten als die von ATARI gewhlten 3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 Einstellung   der   Stepgeschwindigkeit    mit 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KISTE geschieht ohne Zugriff auf die Floppy und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jedes Laufwerk einzel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t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Dieser Programmteil ist noch nicht geschrieben.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kfunktion  zu  vorgegebenen  Zeiten  mit  frei  whl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rkzeug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kanntlich jeder eine andere Vorstellung davon hat,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e   Einstellungen   sind,   wrden  Sie   sich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KISTE vielleicht gerne nach Ihrem eigenen  Geschm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en,  z. B. RAM-Floppy direkt nach dem Ein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   Dunkelschaltung  des  Bildschirm  erst  nach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en, ntzliche Makros nicht laden mss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einfacher als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 Sie  in  allen  Formularen,   in  denen  sich 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lt,  diejenigen Einstellungen aus,  die Si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 halten, 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z. B. einen Spooler oder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oppies,  auf die Sie sogar Programme kop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Sie oft arbeiten. Mit anderen Worten: Stellen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individuelle Programmierumgebung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ICHERN auf Ihre Boot-Diskette bzw. Boot-Part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 Sie  nach  jedem Einschalten  genau  diesen  Zu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oberen Teil des Werkzeug-Formulars wird  angezeigt,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 zur Zeit konfiguriert ist. Whlen Sie hier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 wie  die WERKZEUGKISTE den Drucker  beim  Bo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Was macht die WERKZEUGKISTE beim Boote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die resetfesten Teile (RAM-Floppy,  Spooler und  Makro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bei  jedem Kaltstart  verndert  werden,  alles 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 bei  jedem  Warmstart  eingestellt  wird,   ist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s Arbeiten mit Hilfe dieses Konzeptes gewhr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ERKZEU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 individuellen  Voreinstellungen werden  in  der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.INF  gespeichert,  die Inhalte der RAM-Floppie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WERKZEUG.__X,  wobei X fr die jeweilige  RAM-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 In  diesen  __X-Dateien  sind die  Daten  als 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 um  ein  schnelles Laden zurck auf  die 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 zu gewhr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das Speichern der Voreinstellungen auf einer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 durch, wird deren Inhalt nicht (!) mit abgespeich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sie  sich  die  RAM-Floppies  nicht  selbst  aufzei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Sinnvollerweise speichert man ohnehin auf di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bzw.  Boot-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in Ihrem eigenen Interesse nur INF-Datei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der benutzten Version der WERKZEUGKISTE passen  und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ATARI mit denselben Hardware-Voraussetzungen  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die auch Ihr Rechner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einzelnen  werden  in der  Datei  WERKZEUG.INF 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gespeich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hr aus- oder 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t bis zur Dunkel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kros gesperrt /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us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S232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/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medium / Ausgabe-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druck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p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ot-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-Floppy /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ERKZEUG.INF wird nicht whrend der Anmeld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KISTE als Accessory ausgewertet,  sondern erst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Anmeldung, sobald das erste GEM-Ereignis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ang-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fachste Weg,  die WERKZEUGKISTE zu verlassen,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eines Ihrer Formu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: Die Formulare der WERKZEUGKIS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ber  hinaus  gibt es  zwei  weit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 mit der WERKZEUGKISTE zu beenden.  Entweder 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fach Return oder Sie klicken das Ausgang-Symbo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KZEUGKISTE als Vir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WERKZEUGKIS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fr ihre Arbeit etwas  Spei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sie  sich resistent unterhalb  des  Bildschirmspei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hlt.    Manche   Anti-Viren-Programme   weisen  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en  Speicher  als Virus aus,  was natrlich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