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5000003000014401000000000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## 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# 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600001\FINANC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ferumfang:  - Ordner "FINANZ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NCE1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NCE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dner"HANDB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NANC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NANC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NANC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: Das  Programm  arbeitet im Monochrome-Modus un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eitestgehend Mengesteuert. Ausg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wo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Bildschirm als auch auf einen Drucker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. Fr  die Ansteuerung  des Druckers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uercodes desSTAR LC10,IBM#2-Modus,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det. Bei Ihrem Druck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daheretwasse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Ausdruckeproduz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jetzt zu dem, was FINANCE.PRG leis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echnung von Start- od.  Endkapital bzw. Dar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ssumme od. Restsch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mittlung der Anspardauer od. Kreditlauf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ten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ins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 sind zustzlich,  je nach  Berechnungs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s, verschiedene Parameter ein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fb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sktop enthlt folgende Menti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REC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 'AUSGABE'  haben Sie zuerst einmal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e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,  ob die  Ausgabe  ber den Bildschirm oder einen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soll.  Darber hinaus ist  der Eintrag 'QUIT' ent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Programm zu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ERECHNE'  enthlt 5 Eintrge, nmlich  'START-' , 'ENDKAPITAL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ATE', 'ZINS'  und 'LAUFZEIT'. Dies sind  die Grund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Rechenoperationen. Der  jeweils  aktive Eintra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Hckchen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TRA'  besteht aus 4 Wechsel-Eintrgen, die je nach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'BERECHNE' whlbar sind oder nicht (z.B.'RATE' gestatte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TRA'  nur  'Ein-/Auszahlungen'  und 'Periodisch/Rente')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  bernimmt das Programm.  Sie brauchen sich  so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um die noch verbleibende(n) Einstellung(en) zu k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alleEinstellungenvorgenomm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ein Klick 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TARTBOX'rechtsuntendieerforderlichenAktionen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Berechnung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erscheint nun eine Dialogbox,  die je nach 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verschiedene Eingaben von Ihnen erwar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tartkapital          : Es sind Zahlen im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 +/-9,999,999.99 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ndkapital            : wie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Zinssatz p.  a.      : Nominalzinssatz pro  Ja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von 0 bis 99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Zinsperioden p. a.    : Anzahl der Perioden/Jah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Kapital und Rat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nst werden. Ganzzahl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- 999.(z. B. 12=monat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Laufzeit              : Berechnungszeitraum,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in Zinsperio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zahlig von 0 - 9,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Rate                   : Betrag, der pro Zinsper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zahlt od. abgehoben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Zahlenbereich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+/- 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,  die nicht bzw. nicht in dieser Form fr die 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erscheinen auch nicht in der 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r Dialogbox erfolgt wie gewohnt mit der Mau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Pfeiltasten.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 einer Eingabe mit 'ESC', 'DELETE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ACKSPACE' .  Durch anklicken von 'OK' od. 'CANCEL' wir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alle Eingaben soweit in Ordnung waren und  Sie  weder'Zw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summen'  noch 'unregelmigeEin-/Auszahlungen' 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erfolgt die Ergebnis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falls  werden Sie  vorher  aufgefordert,  entsprechend I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 Vorgaben einen Ratenplan und/oder Zwischensummentermine 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ben (max. je 1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Die Eingabe sollte nach aufsteigenden Peri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, da so die Sort-Lufe im Program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rd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Laufzeitberechnungen werden Sie darberhinaus aufge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zeigen, ob'START-','ENDKAPITAL'der'RATE'angepa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Dies ist notwendig, da nur 'ganze' Zinsperioden sinnv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offe,daIhnenmeinPD-ErstlingswerkgeflltundIhne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llendenBerechnungenntzlicheDienstele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allePD-Autoren,vertraueauchichaufIhreFairnes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demichbereineSpendei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vonDM15,--perScheck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1233/59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20050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itutHA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freuen.JederEinzahlerwirdregistriertunderhl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esUpdate,sowieeineneuereVersionvonFINANC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.DahermeineBitte:Versions-Nummeran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hinaussindkonstruktiveKritikund/oderAnregung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desProgrammsimmer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burg, den 15.08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K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ld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erstr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Hamburg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s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02.1990-FehlerbeseitigungbeiderZins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      (entwederwurdenfalscheErgebnissege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erRechnerhngtesichau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.02.1990     -beiZinsberechnungohneCash-Flowswur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            Eintrag"vorschssig/nachschssig"nicht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.03.1990-BeiTOS-Version1.4funktionierte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            aufStartboxnicht(EVNT_MULTI()).Daher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fachesAnklickenaus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.06.1990-AusdruckenderBerechnungsprotokolls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4          niertenureinmal.ArrayfrSteuercodes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dimens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