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MMMMMM   MMMMMMMMMM   M            MMMMMMMMMM   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            M            M       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            M            M       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            M            M            M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MMMMM       M            MMMMMM       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            M            M            M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            M            M       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            M            M       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M            M            M       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MMMMMM   MMMMMMMMMM   MMMMMMMMMM   MMMMMMMMMM  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DOMA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 - Juli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inbergstras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72 Linnich-Bo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S    E T W A S    A N D E R E    C H E M I E P R O G R A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-----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-----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-----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------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------ Molgewicht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------ Elektronen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------ Informationen �b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------ Prozent Ionen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------ Periode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------ pH-Wert-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------ Ma�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.1 ------ Konzentration d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.2 ------ Massengehalt in Gramm und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 ------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.1 ------ K-, ln K, log K -Berechnung (G bek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.2 ------ K-, ln K, log K -Berechnung (G unbek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.3 ------ Freie Standard-Reaktionsenthalpie 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----- Titer-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----- Thermische Zustand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.1 ----- Zustandsgleichu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.2 ----- Zustandsgleichu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.3 ----- Zustandsgleichung 2 mit bekannter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.4 ----- Zustandsgleichung 2 mit bek. molarer Ko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2 ----- Van der Waals -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 -----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1 ----- Temperatur-Um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1.1 ----- Grad Celcius &lt;-&gt;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1.2 ----- Grad Reaumur &lt;-&gt;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1.3 ----- Grad Reaumur &lt;-&gt;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1.4 ----- Grad Fahrenheit &lt;-&gt;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1.5 ----- Grad Rankine &lt;-&gt;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1.6 ----- Grad Rankine &lt;-&gt;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 ----- Zeit-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.1 ----- Jahr (mittlere Sonnenzeit) &lt;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.2 ----- Jahr (siderisches) &lt;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.3 ----- Tag (mittlerer Sonnentag) &lt;-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.4 ----- Tag (Sterntag) &lt;-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.5 ----- Stunde &lt;-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.6 ----- Sekunde (mittlere Sonnenzeit) &lt;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2.7 ----- Sekunde (Sternsekunde) &lt;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3 ----- Konzentrations-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3.1 ----- Gewichtsprozent -&gt; g/100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3.2 ----- Volumenprozent &lt;-&gt; Gewichts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3.3 ----- g/l L�sung &lt;-&gt; Gewichts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.3.4 ----- g/100g H2O &lt;-&gt; Mol/1000 Mol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4 ----- Graf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-----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----- 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----- Wenn Fehler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----- Was gibt's Neues, wenn's 'was Neues 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 entstand aus einer Situation, als es mir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t�ndlich wurde, andauernd andere Chemieprogramme einzula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eine bestimmte Berechnung oder Werte, bzw. Tabellen braucht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 eine ganze Reihe an  PD-Chemiepro-  grammen  und auch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 andere  k�ufliche  Exemplar,  aber   nirgends   war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punkt         �ber        Elektronenkonfigurationen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gativit�tswerten  und  deren  Umrechnungstabellen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 Prozentangaben.  Andere hier enthaltene Punkt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 auch  in  den  auf dem PD-  und  sonstigen  Markt  erh�l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n       finden      (Molmassenberechnung,       Ma�analy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-Wertberechnung etc.), jedoch nie  alle Punkte gemeinsam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halb ist dieses Programm  entstanden.  Es  sind l�ngst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en  enthalten,  die man sich w�nschen  k�nnte, daf�r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peicherbedarf  zu gro�  werden, aber eine ganze Latte dav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och verf�gbar.  Zum Teil arbeitet  das Programm mit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ellenwerten  - wie etwa  Molmassen  der Elemente - deshalb ha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 einen nicht gerade bescheidenen Umfang. In  der Zukunf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aber  m�glich  sein,  derartige Tabellenwerke in exter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peichern  zu k�nnen,  damit  man sie selber editieren, 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�ndern kann.  Daraus lie�e  sich dann ein �u�erst umfang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 entwickeln,  welches  einen   gro�en  Teil  d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schen Berechnungen  aus allen Teilbereichen erledig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 jedoch noch  Zukunftsmusik  und wird vielleicht  sp�ter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ert.  Weiteres dazu siehe im Anhang dieser Anleitung �b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e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 Programm  ist  in OMIKRON-BASIC  V3.0  geschriebe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erinnert sehr an den ber�hmt-ber�chtigten Spagetti-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-Programmen  sehr  schnell anhaftet.  Ich bin kein  er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erer und kann nur OMIKRON-BASIC und dieses  a uch erst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wa einem Monat.  Deshalb  ist es  auch (noch) nicht  m�g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mit  der  Hand zu bedienen, nur �ber die Tastatur, w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 wissenschaftlichen  Programmen sowieso g�nstiger ist, da man 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anze Zeit Daten eintippen mu� und  man  sich  so  den  l�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ff zu Maus er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Zusammenhang m�chte ich noch auf zwei Programme ver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ich zu diesem hier sehr inspiriert haben, ich habe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rieben, da diese in ganz anderen  Sprachen geschri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ich keinen  Sourcecode davon habe.  Da w�re als erstes das 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 PD-Chemieprogramm LABORANT-ST  zu erw�hnen,  welches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Meisterst�ck seiner Art ist. Es d�rfte  mittlerweile  au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m  bekannt  sein, da sehr  viel dar�ber  geschrieben wurde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ite  ist  ein  komerzielles  Programm  mit  Namen  CHEMOTECH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OSOFT  (so ein  Zufall,  nicht?),  welches  mir auch  in 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um wertvolle Dienste leistete. Ein nettes, kleines Program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-Wert-Berechnungen sei auch noch erw�hnt, welches sich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-WERT nennt. Wer also  Interesse an  Chemie  hat, dem  sei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 ans Herz gelegt, wobei  gesagt werden mu�,  da� CHEM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r  ein sehr umfangreiches und teilweise komplizierte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 Handhabung  ist,  daf�r ist es  sogar f�r  Laien oh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ekenntnisse   bedienbar,    da   ein   erstklassiges  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geliefert wird, welches durchaus Lehrbuchcharakter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also viel Spa� mit diesem Programm und seht mir die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t�ndliche Programmiermethode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Ordner CELEB_V1.0 sollten folgende Dateien 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.PRG       --  Das eigentliche Programm (17544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.PI3       --  Das Titelbild (320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_K1.PI3    --  Grafik Kohlenhydrate 1 (320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_K2.PI3    --  Grafik Kohlenhydrate 2 (320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_K3.PI3    --  Grafik Kohlenhydrate 3 (320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_A1.PI3    --  Grafik Aminos�uren 1 (320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_A2.PI3    --  Grafik Aminos�uren 2 (320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_A3.PI3    --  Grafik Aminos�uren 3 (320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.DOC       --  Diese umfangreiche Anleitung (9226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.REG       --  Registrierkarte f�r Updates,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, allgemeine News etc.(2004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ytezahl hinter den Erkl�rungen gibt den  Umfang  der  Date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an. Dies dient dazu, Virenbefall (Programm) und/oder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ungen der Dateien durch andere zu erkennen. Schickt mi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nicht gleich bei jeder kleinen Ver�nderung einer Textdatei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Diskette zu, es braucht nur jemand  den  Text  anders 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ein Leerzeichen herausgenommen oder  eingesetzt  zu  ha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 stimmt die Bytezahl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Ver�nderungen am Programm selbst oder an den Grafik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ten sein, dann k�nnt Ihr mir eine Diskette schicken und sch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t Ihr eine vollst�ndige oder neue Copie.  R�ckporto  mu� 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beiliegen, sonst schicke  ich  die  Diskette  ohne  aufgekleb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marken zur�ck und das wir f�r Euch ziemlich te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hat eine Menge Arbeit gekostet und ich f�nde es toll,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 daf�r ein bischen 'was zukommen lieset. Meine Adresse ste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n oder auf der Registrierkarte,  die Ihr einfach  nur ein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ucht  (zusammen  mit dem Geld  nat�rlich,  sonst  seid Ih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t  und bekommt kein  Update).  Ich halte 10,-  DM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messene Entlohnung. Mehr  ist etwas unversch�mt.  Nat�rl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nichts dagegen,  wenn mehr als ein 10er im Briefumschlag lieg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k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chriften k�nnt Ihr locker  auch ohne das Geld schicken. Ich f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�ber jede  Reaktion  (ehrlich!)  und werde versuchen,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e zu beantworten. Kritik sei Euch in jeder  Weise erlaubt -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nahme von Briefbomben oder solchen Sche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ist auf einem ATARI ST 1040  mit  85 MB-Festplatte  und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BILDSCHIRM geschrieben worden. CELEB l�uft nur auf einem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bildschirm. In der mittleren oder niedrigeren Aufl�sung sp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zwar an, aber es kommt zu  unzumutbaren  Verschi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Maskenaufb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l�uft auf allen ATARI-ST-Rechnern, theoretisch auch mit  B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. Bei Softwarebeschleunigern (im besonderen QUICK-ST)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eineren Unsauberkeiten im Maskenaufbau, deshalb kann dies 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ll auch mit dem Bitter passieren. Aus Mangel an einem MEGA-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tter wei� ich nicht, ob es zu diesen Verschiebun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Verschiebungen beeintr�chtigen zwar den Ablauf d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 (alle  Grafikausgaben   werden  sogar  mehr  als  doppel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), wen die st�renden P�nktchen  (meist  beim  Perioden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st�ren, kann ruhig einen Beschleunig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Anleitung bekommt man auf Wunsch auch als anst�ndig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uter Schriftqualit�t und mit etwas mehr Informationen und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 etliche Punkte ausf�hrlicher. Auch ist  der  Umgang  mit  CE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hender beschrieben. Und zu guter Letzt mit Diagrammen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hrlicherem Literaturverzeichnis best�ckt.  Wer  sich  dies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en Lehrbuch nicht entgehen lassen will, schicke mir bitte 5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ostenbeitrag. Dabei habe ich jedoch nichts  verdient.  Porto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packung sind hierbei sch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 besitzt eine  ganze  Reihe  von Funktion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gang  mit chemischen  Vorg�ngen und  Methoden  erleichtern. 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n  Berechnungsm�glichkeiten  aus  der anorgan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kalischen Chemie besitzt es umfangreiche interne Tabellenw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ft ein zus�tzliches Nachschlagen in B�chern �berfl�ss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isse Kenntnisse  im Umgang mit der Chemie sollte man scho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mit diesem Programm  einigerma�en  vern�nftig 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ist es  z.B.  wenig  sinnvoll, das Molgewicht  ein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echnen  zu lassen,  die es  �berhaupt  nicht  gibt.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ucht nicht, ob die Eingaben  sinnvoll sind oder nicht. 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igen  wenigen F�llen  weist es unsinnige Eingaben ab. Jedo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  keine  Garantie   �bernehmen,   durch   Fehlbedienung 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sturz  hervorzurufen. Das Programm wurde zwar 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ausgelegt,  da�  in  den  meisten  Berechnungen  keine  Abst�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treten, wenn etwa durch null  geteilt wird oder eine e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en  G�ltigkeitsbereich  �berschreitet,  aber  aus allem wa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schen  Verbindungen zu tun hat,  l��t das Programm se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aus. Besonders hier  ist eigenes Verst�ndnis  und Wissen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CELEB  nicht ins  Datennirwana  zu  bef�rdern. Mir ist  zwa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sturz  bekannt,  aber ich wei� ja nicht, auf was f�r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che Leute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euerung  des Programmes erfolgt von der ersten bis  zu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�ber die Tastatur,  was aber nichts ausmacht,  da man 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�ndig am Werteeingeben ist und so nicht  den Scretchgriff zu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en  mu�.  Wer  verzweifelt  nach  einer  RCS-Datei  such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t�uscht feststellen  m�ssen,  da� es  keine  gibt.  Bi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elbild ist alles programmiert (incl. dem Periodensystem,  wa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etwas chaotischen Aufbau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sei einmal gesagt, da� sich CELEB nur starten l�sst, we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Diskette im Laufwerk A liegt. Dies gilt auch, wenn CELEB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platte gestartet werden soll. CELEB sucht seine  Dateien 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Laufwerk A bevor es auf die Festplatte greift. Liegt  kein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tte im Laufwerk A, so kommt lediglich die Meldung "DATEN IM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K A DEFE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artet wird, wer m�chte es anders vermuten, durch Doppelk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symbol CELEB.PRG und  sich  �ber  das  Titelbild  fr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stplattenbesitzer werden hier gleich ihren ersten Bonuspunkt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n; von Diskette dauert der  Titelbildaufbau  et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s Bild aufgebaut, die RETURN-Taste dr�cken und schon 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sich in einer Auswahlbox, welche die M�glichkeiten des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 anzeigt. Jede Funktion besitzt  einen  vorangehenden 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n A-Z sortiert), der auf der Tastatur gedr�ckt werden mu�, u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jeweiligen Unterpunkt zu gelangen. Ist ein Unterpunkt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, erwartet CELEB einen Tastendruck, und schon sitzt Du 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swahlbox - ganz 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MOLGEWICHT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men� Taste A ausw�hlen und man gelangt in eine Eingabema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t fragt CELEB nach dem ersten Element der Verbindung und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, wie oft dieses in der Verbindung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Man hat  die Verbindung 1,7-Dinitro-naphthalin. Di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f�r  ist  C10H6(NO2)2.  Man  m�chte  nun  das  Molgewicht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indung haben.  Nat�rlich  k�nnte man das Periodensystem z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hmen und  alle Elementmassen zusammenz�hlen,  schneller  geh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mit CE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Verbindung sind: 10  C-Atome (Kohlenst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 H-Atome (Waserst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O-Atome (Sauerst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N-Atome (Stickst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ird  nun bei der Frage nach dem ersten  Element C eingeb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 wird mit 10 beantwortet. Das zweite Element w�re  nun  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nzahl 6 einzugeben. Mit Sauerstoff und Stickstoff  wird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ahren.  Zum  Abschlu� wird  bei der Frage  nach  einem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"q" eingeben und das Ergebnis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erlaubt die Eingabe von bis zu 14 verschiedenen Elemen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Prinzip unendlicher H�ufigkeit. So ist es beispielsweise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Verbindung  mit 14 verschiedenen  Elementen  mit je 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�ck zu berechnen - was jedoch lediglich einen philosophis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tte, da es eine solche Verbindung nicht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Eingabe der  Elementmasse  ist nicht n�tig, da  CELEB 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n  aller  Elemente  (einschlie�lich  104  - 106)  bis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auigkeit von sechs Nachkommastellen verf�gt. Normaler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nicht notwendig, die Molmasse einer Verbindung bis zur s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astellen genau zu  wissen.  Maximal zwei  Nachkommastell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lauf  gen�ge. Eine entsprechende Rundung  mu� der Anwender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f�hren.  Sechs Stellen berechnet CELEB  nur, um auch 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aben bei  sehr exakten  Bestimmungen in der  organischen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 jeder Eingabe mu�  die  RETURN-Taste  zur Best�tigung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Hat der Anwender das 14. Element best�tigt, berechnet  CE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die Molzahl, ohne das "q" eingetipp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ELEKTRONEN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 Punkt  B im Hauptmen�  befindet sich  ein Tabellenwerk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nkonfigurationen  aller  Elemente  (incl.  104  - 106)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men� wird man aufgefordert, das Element einzugeben, vo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 die  Elektronenkonfiguration  w�nscht. Wichtig hierbei,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 Molmassenbestimmung,  ist  die  Eingabe von Gro�buchstab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n Elementbuchstabens.  Kohlenstoff mu� mit "C", Chrom mit 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er Ausgabe zeigt die Maske zuerst  das Elementsymbol, 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des Elementes und schlie�lich die Elektronenkonfiguration 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igen Elementen (104 - 106) erscheint  noch  eine  Zusatz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Besonder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Eingabe  mu�  mit  RETURN  best�tigt   werden   und  nach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gelangt man durch Tastendruck wieder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lektronenkonfiguration  gibt die  Verteilung   der   Elektr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 Elementes  auf  die einzelnen  Schalen   an.  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eutet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s(2), 2s(2), 2p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� auf  der innersten Schale s zwei  Elektronen  vorhand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omit voll besetzt ist.  Die zweite Schale s ist eben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i  Elektronen  voll besetzt und das p-Orbital  der zweiten 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  mit   sechs   Elektronen   ebenfalls   voll   besetzt.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nkonfiguration  ist  die  des  NEONS. Da  alle Schalen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etzt sind, ist NEON ein Edelgas und deshalb recht reaktions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e die 2p-Schale nur mit f�nf Elektronen besetzt  (CHLOR), 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Element reaktionsfreudiger, da ihm noch  ein Elektron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len Schale  fehlt und es deshalb gerne eine Reaktion  eingeh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inem weiteren Element ein gemeinsames Elektronenpaar zu bi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 ihm dann zu einer  vollen  Schale  verhilft.  Je  n�h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 einer vollen  Schale ist (ob es nun zu wenig oder zu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), desto  reaktionsfreudiger  ist  es.  Fehlen ihm noch zw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i  oder hat es zwei  oder drei Elektronen  zu viel, dann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ktionsfreudigkeit    geringer,    da    es    weiter   vo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lgaskonfiguration  (volle  Schalen)  entfernt  ist. Sind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annten Schalen  voll  und es sind noch Elektronen da, so 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neuen Schale mit  neuen  Orbitalen weiterbesetzt,  bis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e 5 mit dem  Oribital  f besetzt haben, die  Schale  6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al d  und die Schale  7 mit s. Bisher ist kein Elemen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 mehr  Schalen und Oribtale als das  7s(2)  besetzt  h�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ihenfolge der Besetzung w�re fortlauf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, 2s, 2p, 3s, 3p, 3d, 4s, 4p, 4d, 4f, 5s, 5p, 5d, 5f, ... 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och kommt  es innerhalb dieser Reihe  zu Unregelm��igkei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einem  gewissen  System  unterliegen. Dadurch kommt  es 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e  3p  zu ver�nderten  Belegungen.  Dies w�rde jedoch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 zu ausf�hrlich  werden.  Wer weitergehendes  Interes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 Vorg�ngen hat,  dem  seien Fachb�cher  f�r Chemie 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ses Ph�nomen steht eigentlich in jedem besseren Chemie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INFORMATIONEN �B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 Funktion wird mit der  Taste  C  im  Hauptmen�  aktiviert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t   wieder   eine   Eingabebox,   in    der    Element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geschrieben ein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baut sich  nun ein  Blatt mit etlichen  Informationen   �b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unkt ATOMSYMBOL d�rfte klar sein, ebenfalls ATO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ATOMNUMMER steht ein  Zahl, die die Ordnungszahl des Ele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erhalb des  Periodensystems angibt. Aluminium  mit der Atom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dnungszahl)  13  steht  also  an 13.  Stelle  im  Perioden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weiteren  zeigt diese  Zahl die  Anzahl der Protonen  im K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 gilt: Informationen von Elementen mit einer  h�heren 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gszahl als 84 sind zum Teil Circawerte. Je h�her  dann  die 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gszahl, desto ungenauer die Angaben. Ein Strich bei einer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eutet nicht, da� es diesen Wert gar nicht gibt, sondern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 nur noch nicht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lement 104 (Unq = Unnilquadium) hat  mittlerweile  scho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(Kurtschatovium), aber da dieser noch nicht 100%  sicher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 CELEB noch den vorl�ufigen Namen  UNNILQUADIUM.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chsten CELEB-Version wird dann jedoch KURTSCHATOVIUM als Na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ATOMGEWICHT  gibt  das  Gewicht   eines  Moles  des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es  an.  Ein Mol sind  6,0223 * 10^23  Teilchen.  Di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Gewichtes ist demnach g/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Atom besteht bekanntlich  aus Neutronen und Protonen. Zieh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 die  Ordnungszahl vom Atomgewicht  ab, so erh�lt ma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eutronen im Kern. Das ATOMGEWICHT nennt man auch NUKLEONE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sie die Gesamtanzahl  aller Teilchen (Neutronen  und Protonen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 OXIDATIONSZAHLEN versteht man diejenige Ladung, die  ei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 Molek�l bes��e, wenn  letzteres aus lauter Ionen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e. So besitzt z.B. der  Schwefel in der Schwefels�ure (H2SO4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idationsstufe  +6,  das  Mangan  im  Permanganat-Ion  (MnO4-)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idationsstufe  +7. Dieser  Begriff  ist  f�r  den  Chemiker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ktisch  - wenn  auch  ein fiktiver  Begriff.  L��t sich  d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us der Redox-Reaktion mit diesem Begriff leichter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ahl der  Ladungen  im Gesamtmolek�l  mu� stehts  Null  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 das Molek�l ist ein  Ion (vgl. MnO4-,  welches einfach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weitere  Informationen  verweise  ich  wieder  auf  einschl�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CHMELZPUNKT und der SIEDEPUNKT  sind in Kelvin  angegeben 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au das aus, was sie  sagen. Einmal der Punkt,  an dem da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m festen in den  fl�ssigen Zustand �bergeht, das andere Mal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Element  vom  fl�ssigen  in den gasf�rmigen  Zustand  �be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ICHTE ist der Quotient aus Masse durch Volumen und besag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Stoffe bei gleichen Ausma�en (z.B. W�rfel  mit 1 cm Kanten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erer sind als andere.  Die angegebene  Dichte  bezieht 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  Temperatur  von  300  K  und  hat  die  Einheit  g/cm^3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f�rmigen Elementen ist die Einheit g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LEKTRONEGATIVIT�T beruht auf  einer Definition von Paulin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jenigen  Element die  h�chste Elektronegativit�t  zugeordne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  in  einer  Bindung  die  gemeinsamen   Elektronenpaa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�rksten  zu  sich zieht:  Fluor mit einer  Elektronegativit�t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98.  Entsprechend  sind  die anderen Elemente  in ihren Wert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h�ltnis  zum Fluor belegt.  Die Elektronegativit�t  h�ng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igkeit  des  Elementes  zusammen,  zu ionisieren.  Je gr��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gativit�t,  desto  schwieriger  ist es,  dieses Ele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nisieren (d.h. ein Elektron aus seiner Schale zu entfer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GGREGATZUSTAND des Elementes ist bei  Zimmertemperatur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entweder gasf�rmig, fl�ssig oder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RISTALLSTRUKTUR gibt an,  in welchem  geometrischen  Aufba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n  reiner und fester Form vorliegt. �ber den  prinzip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bau  einer  z.B.   kubisch-raumzentrierten   Elementarzelle 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um auf einschl�gige Fachb�cher 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TOMRADIUS ist ein quantenmechanischer Wert f�r ein freies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ird in Angstr�m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falls in Angstr�m ist der COVALENTRADIUS angegeben. Er gib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des Atomes in einer Bindung mit einem anderen Atom an.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ildung von gemeinsamen Elektronenpaaren wird die  Ionenradi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er auch genannt wird - kle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ATOMVOLUMEN  ist bei  fl�ssigen und  festen Elementen 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hte  bei  300  K  angeben.  Bei  gasf�rmigen  Elementen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volumen auf die Dichte am Siedepunkt 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ELEKTRISCHE  KONDUKTIVIT�T  zeigt   den  Wert  bei  293  K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t   das  Verhalten   des   Elementes  beim  Anlege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ischen Spa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THERMISCHE KONDUKTIVIT�T bezieht sich auf 300 K und ist ein 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W�rmeleitf�higkeit des Stof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1. IONISIERUNGSPOTENTIAL  gibt an, bei  wieviel  Volt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  aus der Schale  geschlagen werden kann. Vgl.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Elektronegativ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PROZENT IONENCHARAK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ie Elektronegativit�t wurde bereits  unter  3.3 gespro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 Punkt  ist  es nun  m�glich, eine  Differenz  zwischen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gativit�ten   von    Elementen   in   Ionencharakter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zurechnen.     Je    h�her    die    Differenz    zwischen  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gativit�ten,  desto  wahrscheinlicher ist eine Ionen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elektronegativit�tsschw�cheren Elem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gativit�tsdifferenzen k�nnen maximal 3,2  erreichen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stens 0,1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der   Eingabetafel   unter   Punkt   D   kann   wahlweis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gativit�t  oder  der  Ionencharakterprozentwert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Einfach in der Zeile des gesuchten Wertes RETURN dr�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verlangt entsprechend nach dem ander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 bei  der Eingabe der Elektronegativit�t ist,  da�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kommastelle angegeben wird, sonst tut si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 der  Eingabe  des  Ionencharakterprozentwertes   ist 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izierter. Da ich keine gesicherte Berechnungsformel 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 gefunden habe,  greift CELEB in  diesem  Men�punkt 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ellenwerk  zur�ck.  Dieses  ist  so aufgebaut,  da�  es zu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ronegativit�tsdifferenz  von  0,1  -  3,2  den   Ionen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ibt.  Demnach m�sste man eigentlich schon  vorher wiss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zentwerte bei genannten Differenzen m�glich sein k�nnen.  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icht m�glich,  einfach einen Prozentwert einzugeben und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hoffen, ein Ergebnis zu bekommen (mit Gl�ck schon). Trotzdem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Men�punkt  recht n�tzlich f�r  �bungsaufgaben  des Prof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 Lehrers,  da  die   in  der  Tabelle  enthaltenen  Werte 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werte  sind,  die  sehr  oft auftauchen.  Au�erdem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enweg  von  der  Differenz   zum  Prozentwert  sowieso 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. F�r eine n�chste Version von  CELEB wird dieser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jeden Fall noch einmal �berarbeitet, soda� auch  Berech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de Richtungen  m�glich sind, vielleicht sogar  mit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beispielen (0,89 Differenz k�nnte z.B. zu C-O p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PERIODEN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iesem  Punkt  E verbirgt  sich - wer h�tte  es gedacht 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ensystem. Aufwendig programmiert  und aufgemacht  soll e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�chnist�tze f�r Elementk�rzel dienen.  Ansonsten erkl�r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  von  selbst.  Wer  soetwas  zum  ersten Mal  sieht  oder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haupt  nichts  anzufangen  wei�, der sollte dieses Programm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ser  nicht  mehr  starten  bis er wei�  wie man  das Wort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ie Auswahlbox  zur�ck  kommt man, wie immer,  durch 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druck irgendwo auf die 102 Tasten des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pH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unter  F sind pH-Wert-Berechnungen  mit den unterschiedli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ussetzungen m�glich. CELEB erkennt automatisch,  ob es si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gegebenen S�ure um eine starke oder um eine mittelstarke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ache  S�uren handelt. Zur  Zeit sind nur S�uren  berechen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ige  wenige Basen.  Die Zahl an CELEB bekannten  S�uren is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fangreich, man braucht also nicht den pKs-Wert bei den mittel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oder schwachen  S�uren kennen.  Bei den Basen  sieht  die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was anders aus. In dieser Version sind noch nicht allzuviele B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alten.  Die  gebr�uchlichsten  k�nnen  jedoch berechn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  reagiert    auf    Formeleingaben    �u�erst    empfin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buchstaben,  die gro� geschrieben werden,  sollten  auch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 werden,  sonst  erkennt CELEB die S�ure/Base nicht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 genaue Formel kommt  es an. Also bitte nicht Konstel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 OH2,  sondern  H2O  eingeben.  Bei  manchen  komplexen 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artet  CELEB  eine  eckige  Klammer.  Als Beispiel seien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ls�uren  genannt (z.B. [Cr(H2O)6]+++),  die CELEB  genau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angegebenen Formelstruktur  erwartet. Bei  nur einem Tipp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igert   es  die   Arbeit.  Eine   Mehrfachladung   wie 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ieben,  mu�  mit drei '+++'  oder  '---' angegeben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 als  '3+' oder '3-'. Die  extrem genaue  Eingabe liegt 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�ndet,  da� CELEB  die  Formel  genau  in  festgelegt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 hat und bei  Abweichungen die Formel nicht mehr er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also bitte konzentriert ans Werk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H-Wert gibt in  gewissem Sinne an, wie stark  die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OH(-)-Ionen  (Kennzeichen  einer  Lauge  oder Base) im b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ff  ist. Die Werteskala geht  von 0 bis  14, was einem Minimu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(+)-Ionen entspricht. pH 0  ist demnach  die st�rkste  S�ure. p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st�rkste  Lauge  (oder  eben  die  schw�chste  S�ure).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r�uchlich  ist  der  pOH-Wert,  der als 14 - pH und deshalb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gegengesetzt  der obigen  Erl�uterung  definiert  ist. Hi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sarten  erkl�ren zu wollen,  w�rde zu weit f�hren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ein Chemiebuch f�r  Interessierte empfohlen  werden. Das Um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H-Wert-Berechnung ist ebenfalls noch recht umfangreich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  es  nicht  m�glich  (zumindest   nur  mit   etlichen   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zeilen  mehr),  alle  der  unterschiedlichsten 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f�hren zu lassen (pKs-Werte u.�. kommen vielleicht  sp�t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uren  sind  -  nach  Arrhenius  (1883)  - eine  wasserstoffha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z,   die   in   w��riger   L�sung   dissoziiert   und 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serstoffionen absp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l   --&gt; H+ + Cl-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NO3  --&gt; H+ + NO3-    -|-- S�ur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2SO4 --&gt; 2H+ + SO4--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 ist eine Base eine Verbindung,  die in  w��rig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- -Ionen absp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OH    --&gt; Na+ +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H     --&gt; K+ + 2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(OH)2 --&gt; Ca++ + 2O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alisieren hei�t, wenn eine S�ure durch die Wirkung  eine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e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�her hie�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�ure + Base --&gt; Salz +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3O+ + OH- --&gt; 2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erweiterte Definition stammt von Br�nsted (1923).  Nach ihm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uren = jedes Teilchen, das Protonen abgeben kann (auch 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n  = jedes Teilchen, das Protonen auf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�ure: Protonend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: Protonenakz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Br�nsted unterschiedet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trals�uren: HCl, 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ons�uren  : HSO4-, H2PO4-, HC2H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tions�uren : NH4+, H3O+, C6H5NH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tralbasen : NH3, CH3N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onbasen   : Cl-, CH3C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tionbasen  : [Fe(H2O)4(OH)2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�ure --&gt; Basen + Pro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H4+ &lt;--&gt; NH3 + H3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Cl  &lt;--&gt; Cl- + H3O+  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nach mu� es korrespondierende S�ure-Basen-Paar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�URE          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ClO4               ClO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Cl                 C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2SO4               HSO4- /SO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3O+                H2O  =&gt;sowohl S�ur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2O                 OH-    Base --&gt; AMPHOL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H4+                N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2O2                H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naueste Definition lieferte jedoch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-S�uren: Teilchen, das von einem einsamen Elektronen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lektronenpaarakz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-Basen : Teilchen, das ein freies Elektronenpaar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lektronenpaardo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wis-S�uren: H+, BF3, BCl3, AlC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ktronenl�cke ---&gt;  B-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wis-Basen: Cl-, OH-, NH3-, P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 -          _  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l|          |O-H         |N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        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alisation nach Lew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ktion eines Elektronenpaares mit einer Elektronenl�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l|           R                |Cl|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|             |             _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l-B      +     |N-R   &lt;---&gt;  |Cl - B - N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|             |             -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l|           R                |Cl|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 diesen  Theorien  �ber   S�ure-Base-Reaktionen  ha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 aufgestellt,  mit der man berechnen  kann,  wie star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ure bzw. Bas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klassische  pH-Wert-Berechnung  gilt nur f�r starke S�u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n, da hier vollst�ndige Dissoziation an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 = -log [H3O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 man jedoch eine  mittelstarke oder schwache  S�ure/Base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 Gleichung in der  Form nicht verwendet  werden,  da 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gewicht vorliegt, in dem  alle Reaktionspartener  in  me�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rklicher) Konzentration vorliegen.  Daher mu� das Massenwirk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tz heran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man die S�ure HA in Wasser, so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 + H2O &lt;---&gt; H3O+ + 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im Gleichgew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(H3O+) * a(A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(HA) * a(H2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= 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w��rige L�sungen  ist  die Aktivit�t  an H2O weitgehend k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. 55,5 mol/l) und kann mit K 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(H3O+) * a(A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s=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(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r Reaktion von S�ure HA mit Wasser entstehen gleichviele  H3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- 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(A-) = a(H3O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dem bleiben im Gleichgewicht Ausgangs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-a(H3O+)) Mol S�ure (= a(H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rig, wenn c die Gesamtkonzentration der S�ure HA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erh�lt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(H3O+)]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s =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- a(H3O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ei�t, die Bestimmung von a(H3+) (zur pH-Wert-Bestimmung) 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eine gemischt quadratische Gleichung hin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genaue Berechnung ist nur bei solchen �uren sinnvoll,  w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H3O+)  vergleichen  mit  der  Gesamtkonzentration   c=a(HA)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lichen W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schwachen S�uren vereinfacht sich der Nenner zu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(H3O+)]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s = -----------  ---&gt;  a(H3O+) = Wurzel(Ks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s l��t sich eine  Gleichung  aufstellen,  die  auch  CELEB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-Wert-Berechnungen von mittelstarken  bis  schwachen  S�uren/B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s - l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 =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Arbeit  mit  CELEB ist es lediglich n�tig zu wissen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ure vorliegt und  in welcher Konzentration  (in  mol/l).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�hlen im Hauptmen�  gibt  man in  der darauf erscheinenden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Namen der S�ure/Base  ein  (Gro�-  und Kleinschreibung be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bitte HCl statt  hcl,  Hcl oder  hCl  eingeben).  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eine Tafel, in der in der �berschrift angezeigt 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  durchgef�hrt wird (z.B. "pH-Wert-Berechnung  von st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uren").  Hier gibt  man die Konzentration c in mol/l  ein.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f erscheint das Ergebnis. Nach  Tastendruck  gelangt ma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einer   der  n�chsten   Versionen   werden   auch 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nberechnungen m�glich  sein. Au�erdem sollen auch  pH-Wer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ffersystemen bestimmba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 kennt  - wie  schon  erw�hnt  -  eine  Menge  S�uren  (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pts�chlich  nur  aus  dem anorganischen  Bereich). Versuche 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mal,  ihn  auszutricksten  -  allerdings  nur  mit 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MA�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unterst�tzt unter diesem Punkt G im Hauptmen� zwei 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e Berechnungsrout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1 KONZENTRATION DER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�analyse geh�rt zum Bereich der pH-Wert-Berechnungen, d.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t in unmittelbarem Zusammenhang mit dieser.  In  diesem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kt ist es nun m�glich, die Konzentration einer Probe zu 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, wenn keine Molmasse (Molekulargewicht)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Bespiel soll eine Aufgabe di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e gro� ist  die  Konzentration  einer  zweiproto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�ure, wenn man zur Neutralisation von  100 cm�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ung  25,34 cm�  einer  Base  mit  d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0,1223 mol/l ben�ti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Begriff zweiprotonige S�ure sei noch angemerkt, da� es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tzlich ein- und mehrprotonige S�uren gibt. Er gibt a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stoffatome von dieser S�ure bei einer vollst�ndigen  Di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ation abgespalten werden k�nnen. Bei der  Neutratisatio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wertigen S�ure werden also 2 Mole einer einwertigen Base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OH ben�tigt. Analoges gilt auch f�r Redox-Titr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protonige S�uren sind z.B. HCl, H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protonige S�uren z.B.     H2SO4, H2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protonige Sa�ren z.B.     H3PO4, H3Sb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protnige S�uren allgemein Hx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 zur Rechnung. CELEB verlangt nun die Eingabe vo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en Werten. Da w�re zuerst einmal der Verbrauch des  Ti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it 25,34 cm� zu Buche schl�gt. Die Konzentration des  Ti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ist 0,1223 mol/l. Die �quivalentzahl bezieht sich auf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 der Protonen in der S�ure (--&gt;zweiprotonige S�ure)  und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2. Die Einwaage der Probe wird mit 100 g/cm� bezif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�� der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v * Tk *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zentration =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  = Titrator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   = Titrator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   = �quivalen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w = Einwaage der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t man auf ein Ergebnis von 0,06198164. Die Konzentra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ist also 0,06198164 mol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 MASSENGEHALT IN GRAMM UND PROZ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zweiten Punkt kann man den Massengehalt in Gramm  und 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robe bei bekannter Molmass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oll wieder eine Aufgabe den Einsatzbereich dies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Laborant soll eine  quantitative  Analys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senhaltigen   S�urel�sung   von  1,212 g  Eise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f�hren.   Daher   titriert  er  mit  einer 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2  KMnO4-L�sung. Er  ben�tigte 28,52 cm� Perm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l�sung f�r diese T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B ben�tigt f�r eine solche Aufgabe den Verbrauch der  Ti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, der mit 28,52 cm� = 0,02852 l angegeben ist.  Die  Kon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ion des Titrators ist c(0,2 KMnO4) = 0,1248 mol/l. Das  M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cht von Eisen betr�gt 55,847 g/mol  ( --&gt;  Infos  �ber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). Die �quivalentzahl des Eisen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n Angaben errechnet CELEB nun mit der 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v * Tk * MsP *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e =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 =  Titratorverbrauch [cm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  =  Titrator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P =  Masse d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  =  �quivalent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insengehalt der Probe. Das Ergebnis der obigen Rech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0,198776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rozentgehalt errechnet sich nach der 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zentgehalt = ------------------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nwaage der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waage der Probe : 1,212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rozentgehalt errechnet sich zu 16,40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gewichtsberechnungen sind ein wichtiger Punkt in der 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ynam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�her glaubte man, da� die Gr��e der Reaktionsw�rme (Rea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pie)  einer Reaktion ein Ma� f�r ihre chemische Trieb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Affinit�t')   sei   und  da�  dementsprechend   nur  exoth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en  freiwillig ablaufen  k�nnten. Diese Annahm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falsch  erwiesen.  Wie wir  heute  wissen,  setzt 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w�rem W(gesamt)  = H aus zwei  Gliedern,  der 'frei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(frei)   und  der  'gebundenen'  W�rme  W(gebunden)  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(gesamt) = W(frei) + W(geb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denen  lediglich  der auch  als Arbeitsleistung  gewinn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il   W(fre)  ('maximale   Arbeit'   einer   Reaktion  "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enthalpie  G") den  Reaktionsablauf  bestimmt  (J.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't  Hoff,  1883),  indem nur  solche  Umsetzungen  freiwi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zulaufen  verm�gen, bei  denen  freie  Enthalpie  G ab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also Arbeit gewonnen werden kann (negatives Vor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Reaktionsenthalpie  = 'exergonische'  Reaktion),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en,  bei denen freie  Enthalpie aufgenommen  werd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 durch  Energiezufuhr  erzwungen  werden  k�nnen  (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zeichen   der  freien   Reaktionsenthalpie   ='endergonis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).  Der in seiner Energieform gebundene, nur in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me   umsetzbare    Anteil    W(gebunden)   ist   mit 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ablauf zwangsl�ufig gekoppelt. Vorzeichen und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atzes   W(gebunden)  bedingen   dabei  das   Vorzei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energie W(gesamt) des freiwillig verlaufenden Vorgang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dessen exothermen oder endothermen Ch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f�r die freie Energie W(frei) = G (und damit auch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undene  Energie  W(gebunden))   gilt  ein  dem  1.  Haupt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r  -  auf den  franz�sischen  Physiker Sadi  Car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796-1832) zur�ckgehender  (1824)  und  von R. Clausius  u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son weiter ausgebauter (1850) - Satz �ber die Un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 Enthalpie   vom   Reaktionsweg.   ('2.  Hauptsatz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odynamik'   oder  'Satz  von   der  Erhaltung   de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pi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Umsatz  an gebundener  Energie  W(gebunden)  ge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en   Entropieinhalt   der  an   einer  che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 beteiligten  Stoffe zur�ck. Dabei kann die "Entropie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 J/K*mol)  als Ma� der molekularen Unordnung  (anschau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a� der molekularen Bewegungsfreiheit) angesehen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  Zunahme   der   molekularen    Unordnung   z.B. 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rh�hung,    Schmelzen,     Verdampfen,    Expan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scher   Stoffe   vergr��ert   sich   deren  Entropiein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entsprechend  weisen z.B. auch kristalline  Feststoff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teile   ja  mehr  oder  weniger  starr  angeordnet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re  Entropien  auf  als Fl�ssigkeiten  oder gar  Gas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n eine besonders hohe molekulare Unordnung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mithin  jeder chemische  Stoff  bei  definierten 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zugspunkt  25 Grad Celcius, 1,013 bar) einen ganz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opieinhalt  besitzt, kommt auch dem gesamten  Ausga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chemischen Reaktion ein definierter Entropievorrat zu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Summe  der  Einzelentropien  S aller  Ausgangsstoffe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Gleiches gilt f�r  das  Endsystem. Bei  der Umwand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ngs-  in das Endsystem  wird somit ein durch 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    Entropiesummen       festgelegte       Entropie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Reaktionsenthalpie   S")  nach  au�en  hin   frei  (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zeichen;  exotrope  Reaktion) oder  von  au�en her 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sitives Vorzeichen; endotrope Reak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S = Summe (S[Produkte]) - Summe (S[Edukt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i einer  Reaktion umgesetzten  Entropiemenge 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Reaktionstemperatur   T  (in  Kelvin)  eine  geb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w�rm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(gebunden) = T * 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folge des verschiedenen Entropieinhalts von  Ausga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ystem  bei  chemischen  Reaktionen  zus�tzlich   zu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enthalpie  W(frei) = G umgesetzt  wird.  Die 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(gesamt) = W(frei) + W(gebunden) f�r den Gesamtumsatz W(ges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H an  Energie bei chemischen  Reaktionen  (konstanter  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�t  sich  somit  wie  folgt  schreiben   ("Gibbs-Helmholtz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ung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H = G + T * 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Gleichung  ist eine  Fundamentalgleichung  der  che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odynamik  und erm�glicht  u.a.  die Berechnung  de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senthalpie  G  einer Umsetzung aus den rein kalo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n der Reaktionsenthalpie H sowie der Reaktionsentropie 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nen die erstere direkt, die letztere indirekt auf dem 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 molekulare  W�rmekapazit�ten  c(p)   und  darau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entropien  S experimentell  me�bar  ist.  Dies geh�r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mehr  hierher  und  soll f�r  geneigte Anwender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hbuch ausf�hrlicher beschri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Reaktionsenthalpie   G  h�ngt,   wie  die   Theori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angszustandes  lehrt, mit der Geschwindingkeitskonstante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   die    Hin-     oder     R�ckreaktion     (also 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gewichtsreaktion,  in der  die  Reaktion  sowohl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kten   zu  Produkten  als  auch  umgekehrt   verlaufen 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rma�en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G = - R * T * l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bei  R  sich  als  die  Gaskonstante  bezeichnet   und  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 in Kelvi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so kann die Gleichgewichtskonstante  k aus dieser Forme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er Reaktionsenthalpie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B ist nun in der Lage, bei unbekanntem oder bekanntem 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gewichtskonstante k zu berechnen. Da diese Konstante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ln k angegeben  wird, errechnet CELEB gleichzeitig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 k sowie den log k -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 K-, LN K UND LOG K - BERECHNUNG (G BEKAN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die Reaktionsenthalpie G bekannt sein, so f�hrt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ung  am besten  in  diesem  Punkt  durch.  CELEB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nur nach G und der Temperatur in Kelvin und scho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ert k in drei Umrechnung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 K-, LN K UND LOG K - BERECHNUNG (G UNBEKAN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unbekanntem G bietet sich dieser Pun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ingabe sind folgende  Werte n�tig: Enthalpie�nderung 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Entropie�nderung S, sowie die Temperatur in Kelvi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 ist wiederum in drei Ausf�hrung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 FREIE STANDARD-REAKTIONSENTHALPIE 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Reaktionsenthalpie   G   errechnet   sich   u.a.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gewichtskonstanten  k. Ist also  k bekannt,  so mu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angew�hlt werden.  Die Eingabe  des  k-Wertes  mu� der 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-Wert  sein, sonst  kommt es u.U. zu falschen  Ergebnis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 wird selbstverst�ndlich ebenfalls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onsten  kann  man nichts  gro�es mehr  falsch  mache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enung dieses Unterpun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TITER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itration einer S�ure/Base ist es notwendig, den 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Titers  zu  bestimmen.  Nur  mit  diesem  Faktor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  Berechnung  der  Konzentration der Probe m�glic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erfaktor wird meist gleich nach dem Ansetzen der  Titer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Beispiel soll eine Titerl�sung aus einer  8N-Salzs�ure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gestellt werden. Dazu entnehmen wird z.B. 10 ml 8N-HCl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in einen  Me�kolben und f�llen mit Wasser auf 500 m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h�tten  wir bis jetzt eine  Konzentration  an  HCl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l�sung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ml = 8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ml = 0,08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= 0,00016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ieser L�sung werden 10  ml entnommen  und mit  einer  0,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OH-L�sung mit einem Indikator ti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ml * 0,00016 mol/l = 0,0016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 die titrierte  L�sung  neutral  war, wurden  16,5  ml  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0 ml = 0,1 mol Na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,5 ml = 0,00165 Na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0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er = --------- = 1,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Titer hat also einen Faktor von 1,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B erwartet folgende Eingaben von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an Titergrundstoff [ml]         ==  10 ml  (--&gt; 8N-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ergrundstoff-Normalit�t [N]        ==  8      (--&gt; 8N-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Wasser aufgef�llt auf [ml]        == 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viel von der L�sung entnommen [ml] ==  10 ml  (--&gt; von 500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nommenes titriert. Normalit�t [N]  ==  0,1    (--&gt; Na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viel bei Titration verbraucht [ml] ==  16,5 ml(--&gt; Na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RETURN erscheint der Faktor des Titers. CELEB geht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n Rechnung vor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THERMISCHE ZUSTAND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.1 ZUSTANDSGLEICHU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thermische   Zustandsgleichung   formulierten  als   erst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den   Wissenschaftler   BOYLE   und  MARIOTTE. Sie stellt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  unter Ber�cksichtigung  der   Bedingung   einer 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 * V1 = p2 * V2 = p3 * V3 = ... = k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Y und  LUSSAC definierten  diese  Formel f�r  den  Fall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 p = konstant s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V(0) * (1 + alpha * 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d  = Celcius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 = Ausdehnungskoeffizient (=1/273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TON  wiederum  erg�nzte  dieses  Duo mit dem Fall des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= p(0) * (1 + alpha *  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  Einbeziehung   aller   drei  Formeln l��t  sich  so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 aufstellen, welche f�r alle drei F�lle anwendba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1 * V1       p2 *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  =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1           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pielt der  Ausdehnungskoeffizient  und  die  Celcius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Rolle mehr, nur die Temperatur in Kelvin  ist  von  Inte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Beispiel soll die Anwendung dieser Gleichung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ml eines Gases, das bei 19 Grad Celciu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 von 1 bar aus�bt, werden auf 35 Grad Cel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 erw�rmt. Es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das neue Volumen bei  p = k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er Druck bei         V = k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 sind also:    V1 = 1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1 = 1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1 = 292,15 K (273,15 K +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2 = 308,15 K (273,15 K +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 a) p2 = 1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 b) V2 = 15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Fall a) lautet die Formel nach entsprechender Um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*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1 und p2 fallen heraus, da k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= 158,22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ll b) sieht die Gleichung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1 *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2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1 und V2 fallen wegen Konstanz wieder her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2 = 1,055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enung in CELEB verl�uft nun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men� w�hlt man  den Punkt J-Thermische Zustandsgleich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man befindet sich sofort in einerm weitern Men�. Dort 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kt  1-Zustandsgleichung  1 (entspricht  obiger Formel)  und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chlie�end aus, welche Gr��e berechnet werden soll. Nach erfol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 kann das Ergebnis ab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Benutzung von CELEB ist  eine entsprechende  Umstell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 und eine Kenntnis der Berechnung zwar nicht erforderl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besseren Verst�ndnis hilfreich. Wichtig ist aber, da�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enwerte  in der  richtigen Einheit vorliegen. T mu� in Kelvin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bar  eingeben  werden. In diesem Untermen� kann das Volumen 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bigen  Einheiten  vorliegen, wichtig ist nur, da� 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r Volumenausrechnung  dann  auch in  der  vorher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   ausgeworfen  wird.  Werden   beide  Volumina  zur 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efordert,  m�ssen  beide  Werte  nat�rlich die  gleiche 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tzen. Notfalls mu� man sie eben vorher um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.2 ZUSTANDSGLEICHUN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 Berechnungen  von Gasen, wo es keine  Temperatur-,  Druck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n�nderungen  gibt, also z.B. nur  bei bestimmtem  Volum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,  verliert die obige Gleichung  ihre  G�ltigkeit. Si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 bei  �nderungen  der  drei Gr��en  anwendbar.  Um nun z.B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druck  eines  Gases bei  einer festgelegten  Temperatur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em Volumen  zu bestimmen,  wird eine Gleichung 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ch die  Molzahl des Gases mit  einschlie�t.  Zudem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stante  R ben�tigt, die  allgemeine  Gaskonstante,  die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0 * V0     1.013 bar * 22.414 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= --------------------------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0               273.1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0 = Atmosph�rendruck (Normal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= Volumen, welches 1 mol eines Gases ein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abh�ngig von der Art des G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0 = Bezugstemperatur == 0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hat somit einen Wert von 0.0831441 l*bar/mol*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olzahl n ist der Wert von  m/M (m = eingewogene Masse in 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Molgewicht in g/mol). Daraus l��t sich die 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* V = n * 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* V = (m / M) * 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deutlichung soll wieder eine Beispielrechnung di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Kolben von 500 ml Inhalt wiegt im evaku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tand 38,734 g.  Wenn er mit Luft von 1 ba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Grad Celcius gef�llt ist,  wiegt  er 39,314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berechnen ist die mittlere Molmasse der L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Gr��en sind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500 ml = 0,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0,58 g (39,314 g - 38,734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= 1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= 297,15 K == 24 Grad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* V = n * 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* V = (m / M) * 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* T *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=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= 28,6592 g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ELEB geht man so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men� wieder  den Buchstaben J w�hlen und im darauf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men�  den  Punkt  2-Zustandsgleichung  2  (entspricht 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ef�hrten  Formel).  Nun  wird  in  einem  weiteren  Men�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ragt, welche  Gr��e berechnet  werden  soll. Hier  Ausw�h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chlie�end die Wert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 jedoch  die  Molzahl  n nicht  bekannt,  so  einfach  bei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aufforderung RETURN dr�cken und man kann die  Einwaage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gewicht eingeben. Ist n bekannt,  hier einen Wert eingeben. CE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et alle in der Formel enthaltenen  Gr��en, inclusive n, 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Volumen  V  mu� in Liter, Masse m  in Gramm, die Temperat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und der Druck in bar eingeben werden. Falls erforder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e erst in die entsprechenden Einheiten um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.3 ZUSTANDSGLEICHUNG 2 MIT BEKANNTER D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 ist jedoch nicht  das Volumen und die eingewogene Masse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dern nur die Dichte Rho (=m/V). Die Gleichung ver�ndert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= Rho * R 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ELEB unter  dem Men�punkt  J den Punkt 3-Zustandsgleichung 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er Dichte  ausw�hlen  und weiterhin  ausw�hlen,  welch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et werden  soll. CELEB berechnet auf Wunsch analog zum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 alle  in dieser  Formel  enthaltenen  Werte.  Rho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 g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.4 ZUSTANDSGLEICHUNG 2 MIT BEKANNTER MOLAREN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igen  F�llen  ist  nur die  molare   Konzentration   c  (=n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. Die Formel hierf�r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c * 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CELEB    im   Untermen�   nach   Punkt    J   die 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Zustandsgleichung mit bekannter molaren Konzentration an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 zu oben weiter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hier k�nnen alle Gr��en der Gleichung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2 VAN-DER-WAALS -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er physikalischen  Chemie gibt es ideale Gase, die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einfachen, da ihre  Eigenschaften  als ideal  angenomm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urch entfallen  oft aufwendige  Berechnungen,  wie  sie f�r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e notwendig w�ren. F�r eine  Vielzahl von Anwendungen gen�g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achtete   Gas  als  ideal   anzusehen.   Die  Berechnung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ischen  Zustandsgleichung  und  die  barometrische  H�hen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en  von  einem idealen  Gas  aus.  Die Ergebnisse  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n   sich    dann    in   einem   vertretbaren   Fehler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igen  F�llen ist es aber n�tig, das  betrachtete  Ga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es  an  sich  zu ber�cksichtigen,  da eine  Rechenabweich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rmen Problemen  f�hren kann. Treten hohe Dr�cke  auf, so ver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deale Gasgleichung ihre G�ltigkeit,  die Abweichungen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sen Zweck gibt es die Van-der-Waals-Gleichung. Di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gt bei hhen Dr�cken (bis 50-70 bar). Entwickelt wurde sie vo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 Waal  1873,   ausgegangen  von  der  idealen  Gasgleich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etzten Korrek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p + ------ ) * ( Vm - b ) = R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rrekturgr��e  b  ist  proportional  dem  Eigenvolumen  V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chens und nennt sich  Kovolumen. a ist eine Stoffkonstant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jedes Gas bekannt ist. Vm ist das Volumen, welches von einem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 eingenommen  wird.  Das allgemeine Volumen  V definiert sich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= n *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 die V.d.W.-Gleichung ein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p + --------- ) * ( V - n * b ) = n * R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llgemeinen wird aber eine abgek�rzte Gleichung verwendet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spr�ngliche  Form  nach der Einf�hrung  der Molzahl  n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l�s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k�rzte V.d.W.-Gleich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* Vm = R * T + ( b - ------- ) *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* V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 = R * T + ( b - ------- ) *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              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 Verdeutlichung   der  Bedeutung  dieser  Formel   wieder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en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nem Labor steht eine Stahlflasche mit 2,99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etylen (C2H2) und 50 l Inhalt.  Es  ist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til f�r maximal 48 bar vorhanden.  Die 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g eines neuen Ventils w�rde l�ngere Zeit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tzdem weigert sich einer der beiden  Labor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Versuch zu beginnen,  da  seine  �berschl�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echnungen nach dem idealen Gasgesetz einen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�ber 55 bar ergeben. Der herbeigerufene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tsingenieur sagt, da� man mit dem Versuch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n kann. Wie sieht  die  Rechnung  des  Labor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wie die des Ingenieur a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zetylen: a = 4,8 bar * l^2 / mol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51,2 ml *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�chste Temperatur im Labor: 27 Grad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 sind:     m(C2H2) = 2,99 kg = 299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(C2H2) = 28 g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4,8 bar * l^2 / mol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51,2 ml/mol = 0,051 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300,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= 50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chnung des Laboranten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* V = n * 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* R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=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= 53,29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genieur wandte folgenden Ansatz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* vm = R * T + ( b - ------- ) *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* T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---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m - b     V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m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= 38,64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macht deutlich, da� in bestimmten F�llen (Dr�cke bis 50-70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deale Gasgleichung  ihre G�ltigkeit verliert  und  die gek�r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-der-Waals - Gleichung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berechnet  auf Wunsch  jede der in  der  Gleichung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, V (bzw. Vm), R und T  m�ssen die bereits oben genannt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tzen, a und b grunds�tzlich  die Einheit bar  * l^2 / mol^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/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 leidiges  Thema f�r  den gelagten  Chemiker  sind  die of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chiedlichen  Einheiten,  die  manche  Werte  haben.  F�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 mu� man diese Werte erst in die  entsprechend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en,  was ziemlich l�stig sein  kann. Aus diesem Grund 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umfangreiche  Funktion zum  Umrechnen von Einheiten 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- unter Punkt M im Auswahlmen� - erlaubt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Temperatur-, Zeit-  und Konzentrationsangaben. Im Untermen�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ach  die gew�nschte  Umrechnung  ausw�hlen  und  anschlie�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weiteren Men� die Umrechnungsart.  Hier seit gesagt,  da�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  auch  eine  Umrechnung   von  Grad  Rankie   in  Grad  Reau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f�hren  kann, indem man Grad Rankie zuerst in Grad  Celci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dann in Grad  Reaumur umrechnen l�sst. Durch Kombinat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o ziemlich alle M�glichkeiten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r  sind  eine Menge  Abfangroutinen  f�r Fehleingaben 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och sollte  man  versuchen, m�glichst logische Werte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  sonst  kommt  man aus den Fehlermeldungen  nicht  mehr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r  weiteren Version von CELEB werde ich bestimmt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rechnungsm�glichkeiten einbauen. Hier hoffe ich auf Eure Rea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1 TEMPERATUR-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der  gibt es eine Menge  Temperatureinheiten,  die dem Chemi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 nicht nur dem - eine Menge unbehagen bereiten k�nnen.  Wer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 auf Anhieb, wie man z.B. Grad Rankie in Grad Celcius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? Aus diesem Grund sind auch Umrechnungen weniger gebr�uch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eingebaut ist aber eine Umrechnung von Grad Celcius in Kel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man soetwas k�nnen sollte (Grad C + 273,15 = Kelv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1.1 GRAD CELCIUS &lt;--&gt;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gebr�uchlichsten d�rfte  wohl dieser Punkt  sein.  Viel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in Fahrenheit angegeben,  die man jedoch in  Grad  Celci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f�r eine Berechnung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Grad Celcius    ==   32,000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Grad Fahrenheit ==  -17,778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1.2 GRAD REAUMUR &lt;--&gt;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oll ja tats�chlich noch B�cher geben, in denen die Tempera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  Reaumur angegeben ist.  Ich wurde zwar davon bisher versch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um auch Ausnahmef�llen gerecht zu werden, ist  diese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Grad Celcius  ==  1,25 Grad Reau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Grad Reaumur  ==  0,80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1.3 GRAD REAUMUR &lt;--&gt;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hrenheit ist so h�ufig angegeben,  da� es auch einen Punk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rechnung    von   Reaumur   in   Fahrenheit   gibt.    In 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senschaftlichen B�chern sind Fahrenheitangab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Grad Reaumur    ==  34,250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Grad Fahrenheit == -13,778 Grad Reau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1.4 GRAD FAHRENHEIT &lt;--&gt; KE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 ist  die Einheit,  die  f�r  wissenschaftliche 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pts�chlich  verwendet  wird. es gibt kaum eine Gleichung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Temperatur  nicht  in  Kelvin  angegeben  ist.  Kelvin  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, da�  der  absolute  Nullpunkt  - die Temperatur, bei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  nicht  einmal  die  Atome mehr  bewegen  (niedrigste 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) - auf  genau  0 Kelvin gesetzt  ist  (was  -273,15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cius entspricht). 0 Grad Celcius sind demnach 273,15 Kel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Kelvin          ==  -432,27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Grad Fahrenheit ==   306,95 Ke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1.5 GRAD RANKIE &lt;--&gt;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falls zwecks der Vollst�ndigkeit ist diese Umrechn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f�r solch exotische  Rechnungen kein Programm existiert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eingebaut.  Es gibt aber  auch noch Angaben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. Meist in amerikanischen B�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Grad Celcius  ==   493,47 Grad Ra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Grad Rankie   ==  -272,594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 ZEIT-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lleicht ist dieser Punkt �berfl�ssig. Mit dem Taschenrechn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umrechnungen  recht schnell  gemacht. Doch hier sind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ige  Besonderheiten  zusammengefa�t,   die   auch  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en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.1 JAHR (MITTLERE SONNENZEIT) &lt;-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ittlere  Sonnenzeit  wird als  Durchschnitt berechnet. 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 also nach der mittleren  Sonnenzeit angegeben, so werden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5 Tag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, wie  auch  in allen weiteren  Zeitumrechnungen,  gilt 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nschte Umrechnung einfach mit RETURN zu best�tigen,  sobal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aufforderung   der   gew�nschten   Gr��e   erscheint.   CE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errscht  die Umrechnung sowohl in die eine als auch in d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ung. Wird z.B. die Berechnungen der Jahre bei gegebenen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nscht, so  dr�ckt  man  bei der  Eingabeaufforderung  der 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ach RETURN und  schon erscheint die Frage nach den Stund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rechnung  der Stunden gew�nscht,  so ist nur der  Wer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.2 JAHR (SIDERISCHES) &lt;-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siderische   Jahr  ist  etwas  l�nger  als  das  der  mitt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nenzeit.   Es  gibt  gewisse  Anwendungsgebiete,  bei  de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rische  Jahr von Bedeutung ist. Dies  kommt in  der Chem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besonders vor, aber um CELEB einen Touch von Vielsei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 und  der Vollst�ndigkeit  halber  ist dieser Punk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rweise sind die Angaben auf ein mittleres Sonnenjahr 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.3 TAG (MITTLERER SONNENTAG) &lt;--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nlich   dem  mittleren   Sonnenjahr  ist  der  mittlere  Sonn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falls  als  Durchschnittsl�nge  �ber  ein  Jahr  hinweg 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et. Die meisten Angaben sind von dies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.4 TAG (STERNTAG) &lt;--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terntag  ist - �hnlich  dem  siderischen  Jahr -  nicht ganz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den  wie  beim  mittleren  Sonnentag,  sondern  nur  23,934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en  d�rfte  es  keinen  gro�en  Unterschied machen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  man  w�hlt,   jedoch   sei  wieder   auf  die 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gewiesen, die meist die Regel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.5 STUNDE &lt;--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aschenrechner  kann  dies schneller,  aber wer hat  scho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Taschenrechner zur Hand, wenn er am Computer sitz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unde und die Minute sind hier wieder im Mittel 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.6 SEKUNDE (MITTLERE SONNENZEIT) &lt;-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2.7 SEKUNDE (STERNSEKUNDE) &lt;--&gt; ST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3 KONZENTRATIONS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  in   der   Chemie    h�ufig   verwendeter   Punkt   sin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zentrationsumrechnungen.  Oft ist  es  notwendig,  f�r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nungen   eine    andere   Konzentration   anzugeben   oder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kalienflaschen sind g/l L�sung angegeben, man ben�tigt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ichtsprozente. Aus diesem Grund sind hier einige der gel�uf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rechnung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3.1 GEWICHTSPROZENT --&gt; g/100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ewichtsprozent  ist f�r  Feststoffe  als 'Gramm des  Stoff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g Gesamtmasse'  definiert.  Da  diese  Umrechnung sich jedo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100g L�sungsmittel bezieht, ist das Gewichtsprozent als 'Gra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ten Stoffes in 100 g L�sung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ssenangabe g/100g L�sungsmittel  ist definiert  als 'Gra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ten Stoffes in 100g L�sungsmitt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sen beiden Definitionen beruht diese Um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3.2 VOLUMENPROZENT &lt;--&gt; GEWICHTSPROZ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Volumenprozent  definiert sich zu 'cm� des gel�sten  Stoff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cm� L�su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3.3 g/l L�SUNG &lt;--&gt; GEWICHTSPROZ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l L�sung bedeutet 'Gramm  gel�sten Stoffes in 1 Liter der L�su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ichts weltbewege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.3.4 g/100g H2O &lt;--&gt; MOL/1000 MOL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100g H2O  ist  eine  w�ssrige L�sung = 'Gramm gel�sten Stoff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g Was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/1000 mol H2O = 'mol Stoff in 1000 mol Was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weiteren Erkl�rung bed�rfen diese Umrechnungen nicht,  da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 sie  braucht,  damit  umzugehen  wei�,  und  der Chemiean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hrscheinlich nicht sonderlich oft in den Genu� dieser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 d�r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Eingabe in CELEB gelten die gleichen Bedingungen w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eingaben  (also  bei zu  berechnender  Gr��e [mit  Ausnahm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hten] RETURN dr�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 GRAF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Men�punkt N  k�nnen Grafiken ausgew�hlt werden. Durch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 Taste im Auswahlmen�  kann man eine Tafel  ein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Zeit sind drei Tafel mit den wichtigsten Kohlenhydraten und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feln  mit den wichtigsten  Aminos�uren.  Die Grafiken  soll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�chnisst�tze dienen, ansonsten haben sie keine weitere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eutung.  Auch  hier  werden  noch mehr  Tafel in  einer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verf�gbar sein,  deshalb  w�rde ich gerne von  Euch 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 noch eingebau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rafiken haben auch das ungepackte DEGAS-Format  und ver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Menge Speicherplatz.  In einer n�chsten Version werden die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-Format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ell wird eines Tages der Tag kommen, an dem man diese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ausdru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stasten F1 - F9 sind mit Werten belegt. Diese k�n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arf gedr�ckt werden und man spart sich das  Eintippen 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r sind einige Funktionstasten mit Werten belegt, die  man  (n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in CELEB f�r Berechnungen ben�tigt, aber sie  sind  som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es Informationsgebiet enthalten.  Im  Folgenden  nu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listung der einzelnen Bele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= 6,0223 E23    Dieser Wert ist ist  Avogadrokonstante  und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 Anzahl  der  Teilchen  in  einem  Mol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ff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= 273,15        In Kelvin.Entspricht 0 Grad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= 293,15        In Kelvin.Entspricht 20 Grad Celc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= 1,67495 E-27  Ist  die  Ruhemasse  des  Neutrons  (Kernbe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l eines Atomes) in Kil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= 1,67265 E-27  Ist  die  Ruhemasse  des  Protons   (Kernbe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l des Atomes) in Kil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= 9,1095 E-31   Ist  die  Ruhemasse  des  Elektrons   (Schal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teil des Atomes) in Kil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= 1,008665      Ist die relative  Atommasse  des  Neutrons  be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 auf ein  C(12)-Atom,  welches  mit  12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. Angabe i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 1,007276      Relative Atommasse des Protons. Angabe i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= 5,48580 E-4   Relative Atommasse des Elektrons. Angabe i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= ---          Ist nicht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ind nat�rlich nicht alle auf  dem  Markt  erh�ltlichen  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e aufgef�hrt. Fachspezifische B�cher behandeln  meist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gebiet der Chemie und sind f�r Laien nicht zu  empfehl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zumeist auch sehr teuer (80 - 130 DM sind die Regel). Ein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aufgef�hrten B�cher sind mit Sternen gekennzeichnet.  Das 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en, da� diese B�cher auch f�r den interessierten Laie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ant sind. Anf�ngliche Schwierigkeiten im Verst�ndnis des In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�cher kommen nat�rlich vor, wenn  man  so  gut  wie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nung von Chemi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hrbuch der Anorganischen Chemie (Hollemann; Wiberg;  33.  Aufl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85; 1451 Seiten; 120 DM im 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r de Gruyter-Verlag Ber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* - z.T. f�r Anf�nger geeig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zes Lehrbuch der Biochemie (Peter Karlson; 13. Auflage; 1988;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iten; ca. 68 DM  im  Georg  Thi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lag Stuttgar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omenklatur der Organischen Chemie (Wolfgang  Holland;  2.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ge; 1973; 200 Seiten;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0  DM   im   Verlag   Ha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utsch Frankfurt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hrbuch der Organischen Chemie (Beyer; Walter;  21. Auflage;  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8 Seiten; ca. 76 DM im S. Hi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lag Stuttg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kalische Chemie (G.M. Barrow; Vieweg-Verlag; ca. 100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ker Kalender (Synowietz; Sch�fer; 3. Auflage; 1984; 666 Sei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. 70 DM im Springer Verlag Ber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- z.T. f�r Anf�nger,  da  umfangreiches 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we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noch eine ganze Reihe anderer guter B�cher aus  dem  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ch. Es sind nur die B�cher aufgez�hlt, die ich als Grundla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Anleitung und zum Programm CELEB verwendet habe. Au�erd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Liste nicht vollst�ndig, da ich nicht jedes  Buch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, in das ich einmal hineingesehen habe oder 'mal nachgesehen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WENN FEHLER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  k�nnen  in jedem  Programm  auftreten.  Zwar versucht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erer  sein bestes,  seine  Programme  gegen alle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�tzen und checkt es etliche Male durch,  bis auch  wirklich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uft,  jedoch  kommen  hie  und da  trotzdem  Fehler  vor,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wickler gar nicht aufgefall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au  f�r diesen Zweck  besitzt  CELEB eine Fehlerroutine, 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auftretenden  Programmfehler  einen  Text und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nummer, die Zeile,  in der der Fehler aufgetreten ist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 der Fehlernummer  auswirft.  Sollte  dies bei Deiner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Fall sein, so gehe bitte zuerst nach folgenden Richtlini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- Das Programm sowie alle dazugeh�rigen Dateien m�ss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er CELEB_V1.0 stehen. Ist dies nicht der Fall, dann  leg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n Ordner an und copiere alle dazugeh�rigen Dateien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Ordner MUSS im Wurzelverzeichnis der Diskette oder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en, also nicht  den  Ordner  CELEB_V1.0  in  noch  einen 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ein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- Sollte es trotzdem eine Fehlermeldung  geben,  so  pr�fe 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 auch alle Dateien, die  am  Anfang  dieser  Anleitung 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, vorhanden  sind.  Diese  Anleitung  ist  f�r  den  Abla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s  jedoch   nicht   erforderlich.   Fehlt  eine  Datei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e mir und lege eine Diskette und  1,50 DM  R�ckporto  b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 schicke  Dir  eine  neue  Copie,  die  dann  auf   jeden 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ieren m�sste.  Auf  die  mitgeschickte  Diskette  bitt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hafte  Programm  copieren.  Ich  m�chte   diese   Copie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- Pr�fe  nach,  ob  alle  Dateien,  die  vorhanden  sein 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die entsprechenden Namen besitzen. Ist  dies  nicht  der 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bitte richtig umbenennen (im Notfall  ein  bischen  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 Datei welchen Namen haben s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 alles  nichts  helfen,  dann  schicke  mir  das 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 mit Diskette  und  1,50 DM R�ckporto und Du bekomm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Copie  daf�r (f�r  10,-  DM  mehr  gibt's  dann auch gle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, falls eines vorhan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Programmablauf  k�nnen  ebenfalls  Fehler auftreten.  In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en kann es sein,  da� die Anzeigegenauigkeit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.  Dies  erkennt  man  daran,  da�  das  Ergebnis  in  etwa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ieht: %######.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 verf�gbaren  Vor-  und  Nachkommastellen  sind  zwar  gro�z�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essen,  jedoch  wei�  man  nie, mit welchen Werten  manche 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nen wollen. Man kann es ja auch �b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tene Fehler sind z.B.  Abst�rze  oder Zerst�rung  der Eingab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�berschreiten  der  maximalen Eingabewerte.  Mir ist  zwa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r Fall nicht bekannt, aber man  wei� ja n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en m�ssen grunds�tzlich mit einem Dezimalpunkt (KEIN KOMMA)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bn werden, sonst kann es zu Abst�rzen kommen. Am besten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en immer �ber den Ziffernblock auf der Tastatur ein,  dan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ar nicht vorkommen, aus versehen ein Komma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 Programmfehler kann noch auftreten, wenn das Titelbil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en  Ordner  steht  wie  das Programm,  dann springt CELEB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einmal meh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vertr�gt  sich mit Diskette und Festplatte. Jedoch 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meiden, CELEB von der Partition C oder einer gr��er  J sta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,  dann findet  das  Programm  n�mlich das Titelbil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iken nicht und l�uft nicht. Das gleiche gilt f�r Laufwe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�chsten Versionen werde ich diese Einschr�nkungen beho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ist CELEB f�r alle Medien voll tau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AS GIBT'S NEUES WENN'S 'WAS NEUES GIB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  V1.0  stellt  meinen  ersten  ernsthaften  Versuch  dar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zu schreiben.  Aus diesem Grund ist  CELEB noch lang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ie  ich es  gern  h�tte.  Zu  viele Umst�ndlichkeiten  si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alten  und viele neue  Sachen  m�chte  ich  noch  einbauen.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im Aufbau ganz zu schw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�nderungen und Neuerungen sollen  in weiteren  Versionen 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CELEB soll  �ber  Men�s  steuerbar  sein.  Zwar  arbeite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in dieser Form  viel  schneller  und  bei   Rechen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en, was CELEB ja ist, ist es einfacher,  alles 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atur zu erledigen,  als  andauernd  zur  Maus   greif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ssen. Darunter leidet  aber, beim  jetzigen   Programmaufb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�bersichtlichkeit und Handhabung.  Deshalb   soll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chste Version CELEB in GEM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Die in CELEB enthaltenen Tabellenwerke  m�chte  ich  nach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gene Dateien auslagern, um  das  Hauptprogramm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� werden zu lassen. Dadurch sind  einfache   �nderung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en Updates m�glich.  Zudem  wird  CELEB   dann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eineren Rechnern (z.B. 520 ST) laufen k�nnen.  Im  Mome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 zwar noch nicht aktuell, aber wie es aussieht,  wird CE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�ter einen recht gro�en  Umfang  erreichen.  Auch   sin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klich die Informationen  in  CELEB  enthalten,  die 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Arbeitssitzung braucht. Man schleppt also  nichts 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Daten he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S�mtliche  Grafiken  (Titelbild etc.)  sollten  im   PA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liegen, um den Speicherbedarf allein auf der Diskett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gro� werden lassen.  Im Moment haben die Grafiken  no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34-Byte gro�e ungepackte DEGAS-Format P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Es  w�re  sch�n,   wenn   CELEB  in  Zukunft  auch 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monitor l�ufen w�rde. Ich werde jedenfalls daran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Die optische Aufmachung ist  noch ziemlich uneinheitlich,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�chte ich auf einen Nenner  bringen. Ein Ansatz ist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 schon im Punkt M-Umrechnungen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 Das Periodensystem dient im Moment  nur  als   Ged�chnisst�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aber in einer n�chsten  Version  einen praktischen 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kommen. Durch Anklicken eines Elementes mit  der  Maus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dann ein Info-Blatt mit den  ganzen  Werten  �ber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 aufbauen.  Es  werden  also  die  Punkte  INFOS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E und PERIODENSYSTEM zusammen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Ich w�nsche mir f�r CELEB noch  eine  Menge  an 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chnungsm�glichkeiten. Welche das im einzelnen sei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werde ich noch sehen. Das kommt auch auf  Euch  darauf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Ihr noch gerne haben m�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Ein Formelidentifier w�re auch  nicht  schlecht,   koste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Menge Arbeit und ich habe noch keine Ahnung,  wie i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en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- Ergebnisse aus den Berechnungen sollen in  andere 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nommen werden k�nnen. Das erspart  das  Notieren  der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rechnungen f�r die eigentliche 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Eine    Funktion   f�r   Intervallberechnungen    in  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punkten sollte auch m�glich   sein.  So  k�nnte  ma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�ter z.B. das Volumen einer Fl�ssigkeit  bei  Druck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1 bar auf 10 bar  in  Schritten   von  vielleicht  0,5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chnen k�nnen, ohne f�r jeden Schritt  eine neu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f�hr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Der  Drucker  sollte   den   Arbeitsablauf    mit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, damit man sp�ter auf diese  Berechnungen  zur�ck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, wenn der Rechner nicht zur Ha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 Intervallberechnungen  und   eventuell  andere   Arbeitsab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en  auf  Diskette  gespeichert  werden  k�nnen,   we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ieren �ber den Drucker nicht erw�ns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- Eine Hilfefunktion bei jedem  Berechnungspunkt  soll 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- Die Tabellenwerke sollen erweitert  und extern  in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- Sch�n w�re eine Funktion, die Werte   graphisch  darstell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. Dabei  denke  ich  an   Lineare  Regression,  Lan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olation, Fl�chenberechnung unter  der Kurve,  Kurv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werte zeichnen  etc.  Inwieweit  diese   Punkte 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h�ngt davon ab,  wie  gro�  das  Programm  nach 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her aufgef�hrten Punkten sch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Die Abspeicherung  in  genormten  Formaten   zur  �bernah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ellenkalkulations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- Anlegen einer eigenen Arbeitsbibliothek  mit  d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ten, die der Anwender braucht. Nicht jeder  ben�tig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n, die in CELEB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- �bernahme von Daten aus anderen  Programmen   (z.B. LABORA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- Die Bedienungsanleitung soll stark erweitert  werden  und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hrlich die Bedienung von CELEB erl�utern.  Zudem  soll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leitung als kleines Lehrbuch f�r Anf�nger  oder nicht so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hrene Anwend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vieles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Menge M�glichkeiten sind schon aufgez�hlt. Vielleicht we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 dazu kommen, alle genannten Punkte  in CELEB einzubauen,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wichtigsten  f�r  ein  komfortables  und umfangreiches 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rderlichen Punkte werden  sicherlich noch kommen.  Was ich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 erleben  k�nnte, w�re die Datenkompatibilit�t zu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n   und   vielleicht    die    umfangreichen    grap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edarstellung. In  diesem  Fall werde ich mich aber bem�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dann so abspeichern  zu  lassen, da� sie z.B. in 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OBERT oder ME�WERT  oder  PLOTTER.GFA  eingebund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s  h�ngt jedoch  von meiner  Zeit  ab und wie gut  ich bis da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eren  kann.  Vielleicht werde ich hinter einige  Dinge 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, aber ich tu was ich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endet diese Anleitung. Ich w�nsche  noch viel  Freude mi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zum n�chsten Upd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nd Held (199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