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ALC is a shareware program. That means, you are free to ha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(that is: not commercial) use. It also means that, desp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horoughly inspected, it still may contain bugs. Sin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expect too much for too little, I hereby include a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make no warranty with respect to this program or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claim any implied/explicit suggestions of useful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Use this program only if you are willing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sks, and damages, if any, arising as a resul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is program and its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that means: at no cost). Be sure to include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ly the files MATHCALC.PRG, CALC.RSC, MATHCALC.DOC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program useful, you are also encouraged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 of money (whatever you want to spend), both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for my effort (it enables me to keep up the goo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open up a communication channel between you, the user, a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This way you'll be kept informed of any current upd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to turn to for questions, problems, suggestions,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thin reason. Shareware is better than PD, in that the auth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s responsible for his brainchild and offers better feedba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tter than commercial, since you only pay for what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ess than for commercial programs (no expensive sales organiz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ostly have a better customer support (by someone who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CALC was created for you in the Shareware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J.M. de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tegaalla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31 XP Mi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