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HCALC - A shareware calcul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Leo de W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CALC is a calculator program that can evaluate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 in either pre-, in- or postfix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alled with arguments (must be run from a shell or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THCALC.TTP) it evaluates an expression in infix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alled without arguments it shows itself as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 application. Input can be done by either keystrokes 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s. To evaluate, click on either CALC or the Formula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quit to exit to 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e of the := (becomes) operator it is possi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and macros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:=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variable 'a' and gives it a initial value of 7.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w be used in subsequent expressions. Another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(a,b) := a + 10 *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the two parameter macro 'test' with value "a + 10 * 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(1,3) will evaluate to 31, as you might hav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follows a list of the operators,separators,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Unary not, Boolean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   Bitwise not,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Powe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Multipl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Divis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  Mudulo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Plu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Minu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  Bitwise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  Bitwise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  Less th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=  Less or equa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Greater th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=  Greater or equa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  Equa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=  Not equa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  Bitwise an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  Bitwise xo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Bitwise o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&amp;  Logical an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Logical o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=  Become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  comma parameter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   end of expression/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start of expression/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        acos        asin        atan      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il       cos         cosh        cot       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or      log         log10       pow      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        sinh        sqrt        tan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        prod        avg         min 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miter ) not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ed ( after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: invalid token (program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 macro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expans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(),'s expected in POSTFI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(),'s expected in PREFI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nough values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 stac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:=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many values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expected character: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matched (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cognized identifier: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cognized operator: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stack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