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ample shell that can be used as init.prg for MiN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; there's nothing special about this shell, and any other non-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used, or gem.prg if you want GEM to start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is useful mainly for its understanding of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init looks in the current directory for the file "init.r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, the lines in it are read and proces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been typed at the keyboard. A prompt ("%") is t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are read from the keyboard until an end of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^D) is encountered. Commands on a line may b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character (in which case they are executed one after an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amp;" character (in which case they are executed concurrent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|" character (in which case they are execut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utput of the first command connec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second command). Any line starting with a "#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re searched for using the environment vari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number of directories separated by comma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t.rc for an example. Arguments are passed to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ri extended argument passing convention.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oesn't do wildcard expansion, this rarely is needed :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supported; to redirect the output of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use "&gt;file"; to append to a file use "&gt;&gt;file"; an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file use "&lt;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job with process group "pid", but leave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 to "path"; if no path is giv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job with process group "pid" to the foreg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he number in brackets reported by the "jobs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list of all jobs that the shell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-sig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whose number is "sig" to process group "pid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sig is 15 (SIGTERM); 9 (SIGKILL) is also usefu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 [v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 the current environment; with 1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 value of that environment variable;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to have value "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g" command is not very useful with the present version of Mi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can only be stopped when they interact with the terminal; h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job restarted in the background will almost certain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l and be stop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 expansion is performed on any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uilt-in commands may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, too. This is only a toy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