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[.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koMllerAugust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zartstrae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05Edew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04405/68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DEL.PRG-einBiologie-Ler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ArbeitmitdiesemProgrammwirdnurdieDatei"MENDEL.PRG"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dieanderenDateiensindnurfrProgrammierer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solldieGesetzmigkeitenbeiderVererbungverdeut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.Eswirdvorausgesetzt,damanparalleleinenpassendenLeh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Biologieunterricht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MENDEL.PRGlassensichdieVererbungsgesetzeinder"Praxis"anw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indemmanWunderblumen,MuseoderKhezchtet.Esgehtdabe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erbungfolgenderMerkm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Wunderblu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eoderweieBltenfarbe.DerErbgangistintermedir,d.h.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afarbederBlteninderF1-Generationliegtzwischenden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l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u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esoderweiesFell.HierliegteindominanterErbgangvor,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dasMerkmal"grau"dominantistgegenberdemrezessivenMerk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K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(schwarzoderbraun)undFellmuster(einfarbigodergeschec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unabhngigvoneinandervererbt.Dabeiistdiebraune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minantgegenberderschwarzenunddieEinfarbigkeitdominant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mgeschecktenFellm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UntersuchendervererbtenMerkmalegibtesimProgrammzweiWe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Nachkommenstud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ie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hatein"Ehepaar"jeweilseinenganze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vollNachkommen.DieseAnzahlvonNachkommenerlaubtscho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rbeitungderErbgesetzedurchAuszhlenderHufigkeitenundBe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derprozentualenHufigkeiten.(Ein"Kuhehepaar"hatdabei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sdieerstaunlichhoheZahlvon42Nachkommen-gegenber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fKlbern,dieeineechteKuhimLaufeihresLebensbekommenka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Z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kommtmanjeweilsnureineReiheNachkommengeliefert.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sichaberausdenvorhandenenIndividuenzweiauswhlen,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mandieZuchtfortsetzt.MankannsichzurAufgabema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MerkmaleherauszuzchtenoderdurchStudiumderNach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zufinden,welcheErbanlagendieerstenbeidenElternha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rechtsinderMenleistewirdjeweilsangezeigt,welchesStu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mangeradeausgewhl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StartistdasProgrammssoeingestellt,dadieErbmerkmal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ternzuflligermitteltwerden.NachAuswahlder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optionkannmandieseMerkmaleauchselbstfest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mandieVererbungsgesetzegenauerkennenlernenkann,lass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ieErbanlagenanzeigen.DabeihabendieBuchstaben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lumen:beiMusen:beiK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weiblichX=weib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mnnlichY=mnn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weiA=weiA=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rota=graua=bra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=einfar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DEL.PRGistpublic-domain.EsdarfmitsamtderProgrammlist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igkopiertoderweitergegebenwerd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jemanddasProgrammverbessertodereinenFehlerfinde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itigt,wirdumZusendungeinerDiskettemitderverndert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onanmeineAnschriftgebeten.Als"Danke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"werdenauchg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mitanderenGFA-BASIC-ProgrammenoderPD-Lernprogrammen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.WennauerdemeinfrankierterRckumschlagbeigefgt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dieDiskettemitderneuestenVersionvon"MENDEL.PRG"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irdreiDisketten(mitRckporto)zugeschicktwerden,kop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daraufallePD-Programme,dieichbisherinUmlaufgesetzt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starkesInteressehabeichdaran,KontaktzuanderenLehrer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,dieauchATARISTinderSchuleeinsetzen.BesondereFre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esmirbereiten,weitereLernprogrammeinZusammenarbei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(mitGFA-BASIC).IchselbstarbeiteaneinerRealschul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richtedieFcherMathematik,Chemie,PhysikundBiologie.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leistmit10ATARI STaus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koMll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