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e Fonts fuer den ST (96 DPI) sin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S\FONTyyyy\xxxxxx.PK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er den P6 mit 180 DPI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6_FONTS\FONTyyyy\xxxxxx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er den P6 mit 360 DPI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6_HDFNT\FONTyyyy\xxxxxx.P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yyyy f"ur \magnification*DPI und xxxxxx f"ur den Font-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mr10 f"ur 360 DPI \magnification =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6_HDFNT\FONT0360\CMR10.PK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