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F554.PRG Seek Rate Adjustment Program for the PCF5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of release: January 11,198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F554.PRG allows you to use the Atari 5 1/4" disk drive (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tari PCF554) with your MEGA or ST.  It works with al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, including the forthcoming TOS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it, copy PCF554.PRG to the AUTO folder of your boot disk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boot from floppy, and do not have an AUTO folder, see your M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owner's manual for information on how to create a folder named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your boot disk.  Then copy PCF554.PRG to the newly created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 hard disk, copy PCF554.PRG into your C:\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ach the PCF554 disk drive to the floppy port on your MEGA o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sure that the PCF554 drive is connected to be the second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(B:) in your system. To do this, make sure that the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d running from your computer to your PCF554 is connected to t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 on the back of the disk drive. Please remember that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d must be plugged into the IN port on the back of the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uter will not recognize you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 on your computer system, and PCF554.PRG will ru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your AUTO folder, and display an informative message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F554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,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ms seek rate set o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then be able to use the PCF554 disk driv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F554.PRG works by setting the seek rate (that is, the 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the drive accesses information on the disk) on drive B to six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lliseconds.  You can use a 3 1/2" disk drive as drive B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F554.PRG, but it will be slower tha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rder to restore the seek rate to make the 3 1/2" driv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speed, you must remove PCF554.PRG from your AUTO fol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it to PCF554.PRX. In either case, the computer will not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next time you boot your system. Then turn off your M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computer system, hook up the 3 1/2" drive, and boot normally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 to connect or  disconnect disk drives while your MEGA o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system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ose using the PCF554 disk drive to access 5 1/4 MS-DOS me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CF554 will read and write to MS-DOS diskettes without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long as you are using the PCF554.PRG program. However if yo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disk on your ST from the desktop, the format that TOS genera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readable by an MS-DOS compatible machine. To format a disk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it on both machines, you will need to use a progra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pable of formatting a disk for use on MS-DOS. There are severa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in the public domain and available from User Groups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your diskettes on a PC or compatible. (The upcoming TOS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tes a format that can be read by MS-DOS machines direct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questions or comments about PCF554.PRG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 Atari's Software Support personnel at (408) 745-2004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AM and 5PM Monday - Friday Pacific 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