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(Revised 12/03/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ual for SUPER BOOT V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   Overa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. 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ing your copy of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I. Getting Started - Setting up your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V.  Super Boot Co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ing Progra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ing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e Other Fil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w Au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.   Using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Selec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ting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.  Registration, Comments, an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 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is an "all-in-one" type program that does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you could ever want to do each time you 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hoose which Accessories to 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hoose which AUTO program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hoose from a number of DESKTOP.INF file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change your resolution, color scheme, etc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hoose from a number of ASSIGN.SYS files for G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hoose other data files used by up to 8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Display a welcome screen from any picture in Deg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ochrome, or Tinystuffed format, even on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color and mono monitors, and it can rotat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col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et the date if you s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et the time if you s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hoose whether or not Super Boot will run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 "hot-key", by a time delay feature, or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Restrict access to your system by use of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ainly useful for hard drive own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et the floppy disk see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Have Write Verify turned off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elect the most used file configurations by simpl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unction key, with up to 30 function key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ustomize Super Boot the way you want it using The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uction Set, a seperate, easy to use G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uto boot GEM programs much more easily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GEM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et a default configuration if Super Boot is by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works on all Atari ST models, from any boot drive,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color and monochrome monitors.  On color monitor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be displayed in 4-color medium resolution. 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ontrol up to 151 fil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's file selection functions work by changin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files.  Inactive accessories and autoboot programs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" as the last letter of the filename (CONTROL.ACX or GDOS.PR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).  Since the ST only recognizes .ACC or .PRG files a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ies or programs, those files with "X" as the last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name don't load.  Super Boot makes it easy to control 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files are active and which are inactive.  I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.INF and ASSIGN.SYS files by copying one of several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n by the user to the DESKTOP.INF or ASSIGN.SYS file. 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upports the data files of other programs,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activate or inactiv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Super Boot utilizes the function keys by allowing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nfigurations to be assigned to each one (for 3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combinations).  When a function key is pressed,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for that function key will be activated, and the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pecified for that key will be inactivated.  If on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assigned to a function key is deleted from the boot disk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d, Super Boot will simply ignore it and the other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                    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BT.PRG, SUPER_CS.PRG, SUPER_CS.RSC, and SUPERBT.DOC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88 by Gordon W. Moore, ALL RIGHTS RESERVED.  Compiled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are Copyright (c) 1986 by CCD and OSS, Inc. and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of OSS.  STARTGEM.PRG, to the best of my knowledg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Domain and is inclu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a relatively new method of distributing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directly distributes his program via electronic means (by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services, magazine disks, etc.) and by doing so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of advertising, packaging, distribution, retail mark-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on. The users of the program are free to try out the software f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they need to determine if it will be useful to them. If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asked to register their copy of the software for a small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is on his/her honor not to pirate the software (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thout paying for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is distributed on a SHAREWARE basis and may be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freely as long as all 4 Super Boot files mentio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cluded and unaltered in any way (Startgem is not Sharewar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for your convenience).  I have put a great deal of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 into Super Boot, working on it and updating it ove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two years.  So if you are pleased with it and find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se, I ask that you send a modest one-time contribu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listed below ($10 suggested) to become a registered user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the support for the Shareware method of distribution has be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ing and I hope the support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 your copy, please print out a registration for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er Boot Construction Set, or if you don't have a printer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the requested information. A copy of the registration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gistered user, if you have a special request for someth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 Super Boot for your specific system, I will try my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porate that feature into the next update, or creat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e software for you. Registered users will also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ed of any new updates whenever possible via Compuserve or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ser has an account. If you do not have a modem,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directly from me for registered users. Tha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ing support of users both nationally and internationall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ent in their fee to become registered users, I have contin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ore and more new features bringing us up to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t was first released Super Boot has proven to be very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 know of no damage ever caused by it.  It does not "hack a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boot disk and it uses only standard, built-in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for legal purposes I must st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 make no warranty with respect to this manual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it describes, and disclaim any implied or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ions of usefulness for any particular purpos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only if you are willing to assume all ris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s, if any, arising as a result, even if it i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ligence or other faul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                  Setting up your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!!! Please set up your boot disk before attempting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f you don't already have a data file for Super Boot (SUPERBT.ST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Super Boot Construction Set (SUPER_CS.PRG) and choos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r computer boots from (usually drive A: for floppy disk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C: for hard disk users).  It will inform you that it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its data file (SUPERBT.STF) and will procede to create o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create any folders that it needs which aren't alread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data file is saved as \AUTO\SUPERBT\SUPERBT.STF). 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created before you can use the Co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lace SUPERBT.PRG in the AUTO folder.  In order for i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choose which programs are automatically run, SUPERB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the first program in the folder.  If you already ha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UTO folder, the best way to make Super Boot the firs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Run the Construction Set and pick the option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that says "Show order of AUTO files".  When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 list of the files, just note the first fil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Copy the file you noted to another folder and the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rom the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Copy SUPERBT.PRG to the AUTO folder.  Do not renam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Move the file that you previously copied to another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into the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Run the Construction set again to make sure SUPERBT.PR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fil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looking at the date of a file does not always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you its actual order in the directory.  To check the orde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uper Boot Construction Set.  Also, depending on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ftware you are using, there may be some programs which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before Super Boot, depending on your system.  If something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properly, try changing around the order of your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until you get things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Place all autoboot programs in the AUTO folder.  An autobo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y program which is placed in the AUTO folder and has ".PRG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extension. All autoboot programs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at boot time, and the programs are run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in the directory.  NOTE: Only programs with .PRG as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un, files with a .TOS extension won't run.  (For .TOS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rename them to .PRG)  Also, only non-GEM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booted (a GEM program is a program which uses featur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, the mouse, dialog boxes, pull-down menu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Copy STARTGEM.PRG to the AUTO directory of your boot disk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this file to anything other than STARTGEM.PR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All desk accessories must be placed in the root directory (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) of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Create your DESKTOP.INF files.  A great deal of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 those little DESKTOP.INF files.  It sets your RS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, printer settings, colors (if the Control Panel access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), sets low or medium resolution for color mon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opens up directory window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allows you to select from a number of desktop fil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desktop files that Super Boot uses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Set up the desktop the way you want it.  Be sure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olution you want, and to set the control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sett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Save the desktop by selecting the "Save Desktop" i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op down menu at the top of the deskto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Rename the DESKTOP.INF file which is created, gi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.INF" as the extension.  Name it so that it reflect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tings are.  For example, a low resolution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 named LOW_REZ.INF, medium resolut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_REZ.INF, special modem settings for Uniter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UNITERM.INF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ll .INF files to the SUPERBT folder (\AUTO\SUPERB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Since different programs may require different ASSIGN.SYS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GDOS, Super Boot allows selection of these also.  They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the same as DESKTOP.INF files and should also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UTO\SUPERBT.  Just rename each ASSIGN.SYS file to some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ing it ".SYS" as the extension (e.g. "EASYDRAW.SY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GELITE.SY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If you have room on your boot disk, it is probably a good idea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quired) to copy your other Super Boot relate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UTO\SUPERBT so you'll always know where to f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PER_CS.PRG,SUPER_CS.RSC,SUPERBT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             Using The Super Boot Co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er Boot Construction Set (SUPER_CS.PRG)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Super Boot to suit your own preferences.  BEFO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_CS.PRG, please set up your boot disk as described abov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run the program, you will be asked to select which drive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drive.  Both the boot disk, and the disk containing SUPER_CS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ccessable at all times.  If you have only one floppy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_CS is on a different disk, select logical drive B as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and you will be prompted to switch disks as is necessar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st way is to have SUPER_CS.PRG on your boot disk to begin wi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lecting the boot drive you will be presented with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IT PROGRA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e "Edit program parameters" option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choose the various options available in Super Boo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efault menu selections in the configuration menu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ttings read from Super Boot'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S (PAGE 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Screen -- Ever since the first TOS on ROM chips came ou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 of missed the flashy graphics display that used to be show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 loaded in from disk.  So, Super Boot now brings that back, onl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oose any display you want. (Hey, if a Macintosh can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screen, the ST can too, and twice as wel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icture in Degas, Neochrome, or Tiny format can be displayed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style Degas pictures are supported (.PI#), not the new D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te format (.PC#).  What's the difference between the three forma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e Neochrome and Degas files take up more space, but the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uch quicker.  The Tinystuffed pictures take up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pace, but it takes a second or two to uncompr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enu, select ENABLED if you want a welcome screen, 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.  Also be sure to pick the format for your welcome scree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urrent version, if you will be using both a monochro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welcome screen, they must both be of the same type (i.e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as, both Neochrome, or both Ti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lso another nifty little option, the butto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IZER.  This option will cause Super Boot to randomly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picture from a given directory each time it is ru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hard drive it could select from as many as 40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s on each boot.  Make sure RANDOMIZER is select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selection, or deselected if you want Super Boot to loa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boot program sorting -- Super Boot normally puts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t deals with in alphabetical order to allow you to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what you're looking for.  However, some autoboot program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un in a certain order to work.  This option will allow you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not to sort the Auto programs but to show them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order of execution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-- If you want, you can have Super Boot set the dat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ither enable or disable it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-- You can also have Super Boot set the time for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o enable this option, you also need to be sure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you want for the time. HH:MM means you enter in only 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inutes, HH:MM:SS means you enter in the hour, min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.  The reason you have the option not to enter the seconds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to save the time of typ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Verify -- This option tells Super Boot whether or not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Write Verify.  Turning Write Verify off will cut in hal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all floppy disk writes (note that it remains off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is powered down).  With Write Verify on, everything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s immediately read back in to assure accuracy.  Most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write verify off never experience any problem at all, but it'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click -- This option allows you to turn off the default key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(which I personally find irritating).  If you hav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 desk accessory active, the Control Panel will reset the key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based upon the DESKTOP.INF file after Super Boo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S (PAGE 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isk Seek Rate -- Since some non-Atari disk drives (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5 1/4" drives for example) require a different seek rat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3 millisecond rate used for standard Atari ST driv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at boot time.  If you don't have a specific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 rate, please leave it set at 3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for Warmboot -- This option tells Superboot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o see if the system just powered up or if it was warmbooted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mboot is when the computer is rebooted using the reset button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warmboot is detected and this option is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will not show the welcome screen again, since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w it at pow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will not ask for the password again since it was 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will not ask for the time and date again, unles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asked for time and date the user skipped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just hitting return.  If the date was set at power up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need to be set again.  The time and date will be retain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eset is pressed or if the computer is software cold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detects a warmboot by checking to see if the 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ly set yet (at powerup it has no date).  For system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ery clock calendar that sets the time before Super Bo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, Super Boot would not be able to recognize a powerup (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 every execution was a warm boot because the date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).  If this was the case, the welcome screen and passwor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ever be executed, so the OFF option should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a self-setting clock calendar but woul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to always show the welcome screen, password, etc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fter the system is powered up, you can also select th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 Otherwise the ON option should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Actions -- This allows you to define how the cursor a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election mode.  One options allows the cursor to "wrap-a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vertically and horizontally when it reaches th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The other option halts the cursor at screen edges (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confusing, but not as flex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ermination Options -- This allows you to specify how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should terminate, since some autoboot programs which ru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might not look right due to the way Super Boot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If you are using a color monitor you can tell Super Bo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the screen to low resolution after exiting, or it can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efault medium resolution.  Both color and monochrome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have it restore the screens default colors, or leav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or Super Boot in effect.  Note however once it ge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 the colors will change ye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-- Allows you to restrict use of your system to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ho know your password.  This menu option allows you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checking on or off.  The password option is only use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 systems, since if it is used on a floppy one merely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boot disk to get past it.  You can also selec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visible or invisible as you type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S (Pag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allows you to choose how many columns to reserv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ype.  The file types are AUTOBOOTS, ACCESSORIES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custom tailor the file selection scre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needs.  Each column holds 19 files, and there are 7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.  If you don't want a certain type at all you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 0 columns for it.  The total number of columns for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ypes must be equal to seven.  (e.g. you can have 2 Autoboots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ies, and 1 Other, or 1 Autoboot, 6 Accessories, and 0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S (Page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for Bypassing Super Boot -- Since you most like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Super Boot every time you boot up your system,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vailable for bypassing it.  There are two main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ing Super Boot, the "hot-key" method and the time-delay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-delay method will wait for a user-specified number of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no keypress was made within that time, Super Bo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ed.  The hot-key method checks to see if you are holding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specified key (a hot-key), and based on this Super Boot wi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] "Do not run Super Boot unless hot-key pressed" -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hold down a hot-key until Super Boot starts to ru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] "Run Super Boot always except when hot-key pressed" -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bably the most useful and is my personal favorit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uper Boot will always execute every time you boot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hold down a hot-key to bypa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] "Run Super Boot always, but abort if preset time delay pass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: [WELCOME SCREEN] [FILE SELECTION SCREEN] [BOTH]" -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-delay option.  You must select one of the above three butt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it to check for a keypress in the Welcome Screen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Screen, or Both.  The best button to select is BO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button will check for a keypress in the welcome screen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shown.  If one isn't shown, it will check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screen.  So actually it doesn't really check for a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eperate times, it's more of an EITHER/OR button rather than a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] "Use options B &amp; C above" - this lets you use both the hot-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-delay method.  If you're in a hurry, you can bypass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holding down a hot-key, if you're busy doing something el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 powers up the time-delay feature will bypass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-keys -- Their are five different keys which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-keys: ALTERNATE, CONTROL, CAPS LOCK, and the two SHIFT key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hese keys may be selected, but you actually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down one of them.  The CAPS LOCK key is a bit o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.  It needs only to be pressed once to be selected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held down.  Pressing it a second time will deselect 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ords, if CAPS LOCK is on, it is the same as constantl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nother key, like the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Hard drive owners using Atari's boot software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as a hot-key, since that key is used by Atari'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 the hard drive and boot from the floppy.  Likewise, Supr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hold down ALTERNATE, CONTROL, and SHIFT all at once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ypass thei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Configuration -- If Super Boot is bypassed b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mentioned above, you can have it set a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ypassed, it will simply look at the configuration for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at set the configuration accordingly.  If you do choo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, be sure that you have set up F1 the way you want it.  If F1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uration (is blank) and Default Configuration is used,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ll be in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S (Page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efault Drive -- This is the drive that the ST will b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essories, autoboot programs, etc. from.  SUPER BOO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IS THE DEFAULT DRIVE, it assumes that you know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ing about and takes your word for it that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  There are systems where the default drive is no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DOS's default drive.  This is kind of confusing but let me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have a hard drive, and you have to boot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by first booting a program from the floppy drive, ch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EMDOS will say that drive A: is the default drive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hanged the default to C:, to allow loading access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from the hard drive.  If this is the case with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, telling Super Boot that drive C: is the default will sol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urrent Year -- Super Boot requires that you up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 in the configuration program, so that when it asks you to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 you only have to enter the month and date, not the yea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ed to update the year every January 1st, since Super Boo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o tha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Password -- This is where you specify your passwor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 password protection.  WARNING!!! Be very careful not to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ssword, it is YOUR responsibility.  If you are using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nd forget the password, you might have some maj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Seconds to show the Welcome Screen -- Enter i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econds you want the Welcome Screen to be displayed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0 if you do not want a time limit at all.  If you have o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to use the time-delay bypass method during th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you must press a key during the Welcome Scree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econds you specified has expired.  Do not enter in 0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this meth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Welcome Screen Filenames -- What you enter here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or not you selected the RANDOMIZER feature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id not select RANDOMIZER, enter in the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for the pictures you wish to use.  For those people who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color and monochrome monitors, be sure to enter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, one for each resolution.  If you own both monitors bu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welcome screen displayed when a certain monitor is used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how a welcome screen when using the color monitor) then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blank for the monitor you don't want the picture display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"C:\PICTURES\ATARI.TNY" or "A:\HELLO.NE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id select RANDOMIZER, you need to enter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will search to randomly select a welcome scree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a different search path for color or monochrome, j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you type in ends in a "\" character.  Also be sur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hoose has the same type of pictures you selected on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ochrome, Tiny, or Degas).  Examples: "D:\DEGAS\PICTURES\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all .PI1 and .PI2 pictures (or .PI3 for monochrom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folder of the DEGAS folder on drive D:.  Or "C:\" woul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ictures of a certain type in the main directory of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Number of seconds to wait for keypress before bypassing -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umber of seconds Super Boot will wait for a keypress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election screen.  This is only important if you'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-delay bypas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Auto Startgem -- If you choose to, you can have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run a GEM program when it reaches the desktop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un.  This is an extremely useful option.  For exampl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it run NEODESK after your system boots (Neodesk is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egular desktop environment).  Or you could have i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menu programs which let you run a program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ress.  When running Super Boot, this option can be modifi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Each function key has an individual Startgem program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to it.  If you select a function key which has a Start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pecified, it will be selected instead of the Auto Start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You can cancel the Startgem feature all together by press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essing F3 (Cancel Startgem) from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provides a powerful way of selecting a commonly us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by allowing you to assign different file configuration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.  This saves you from having to select and de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files one at a time.  From the main menu of The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ion Set, you can edit the function keys by choo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ays "Edit function ke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esented with a menu showing the current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, buttons for F1-F10, buttons for the set of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(NORMAL, ALTERNATE, and CONTROL), and an option to Sav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Without Saving.  Just press the button for any function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edit, and you will be presented with a menu scree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 to the one you see when using Super Boot,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nfiguration for that key already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a function key, first select all the files you want to 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(just as you would when running Super Boot).  If you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to have a GEM program automatically execu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, press INSERT and you will be asked to enter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(e.g. E:\DEGAS\DEGAS.PRG).  Remember that if you assign a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a function key, the GEM program assigned to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un instead of the Auto Startgem program. 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higher priority than the Auto Startgem assignment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everything set up, press the ESC key.  At the top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to type in a description for this function key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from 1 to 11 characters in length).  After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, you will be returned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lete or inactivate a previously programmed function key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and press DELETE to inactivate all files. Press 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Startgem program (if it has one).  Then press ESC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any name you give it will not be accepted, its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).  Since it is very easy to accidentally hit a blan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, all blank function keys do nothing when pressed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BT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each configuration can contain a maximum of 40 active files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 use less than 10 so this is not much of a restri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ry to select more than 40 active files, you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exceded the limit and any excess file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set all the function keys to your liking press S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m, or to abort without saving press the EXI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URE "OTHER" FIL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OTHER" columns on the file selection screen are reserved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not presently supported (i.e. files other than DESKTOP.IN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.SYS, AUTOBOOT PROGRAMS, and ACCESSORIES)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 autoboot program named RAMDISK.PRG, and it use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DISK.INF which contains the size of the ramdisk, you w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from several files each containing different siz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_64K.INF, RAM_128K.INF, and RAM_256K.INF.  Or if you us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PLAYSND.PRG that plays any digitized sound file with a 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, you could select from among several, keeping the activ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.SND as an extension and the inactive ones with .SNX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figure the OTHER file selection criteria, first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option from the main menu of The Super Boot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rogram.  You will be presented with a menu with room f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typ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der -- This is the three letter extension of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.  It must be three letters in length.  If it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letters, the extension will be changed to .ERR indic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s occured.  In the previous examples, the exten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disk data file would be .INF, and the extension for the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.S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Kind -- There are two types of files: Type 1 or Type 2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files are dealt with similar to the way the accessory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ctive files will have the last letter of their extensio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X, while active files will have the normal extension. 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, the sound files would be a type 1 file since we on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ome active and make other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2 files are like the DESKTOP.INF and ASSIGN.SYS files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allowed to be active at once, and that active file i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file.  Data files of any size are supported.  The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mentioned above is an example of a type 2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AM_128K.INF was active, Super Boot would copy RAM_128K.IN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DISK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-- This is the pathname where all the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.  For example, if your boot drive is drive A: and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all the RAMDISK.INF files in a folder called OTHER inside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 of the boot drive, the source path would be "A:\AUTO\OTHER\"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ed to keep them in the root directory, the source pat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:\".  Be sure the pathname ends with a "\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You could not keep the data files in the "A:\AUTO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since the actual file that the program uses (RAMDISK.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same extension as the data files and is in the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end up with a RAMDISK.INX file instead.  Also, you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se files in A:\AUTO\SUPERBT\, since the RAMDISK.IN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conflict with the DESKTOP.INF files, causing problems.  So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rule, the Source directory must be a different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tination directory, and there should be no conflic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 -- This is the destination filename for Type 2 fil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ords this is the path and filename that you want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 to.  This field is ignored for Type 1 files.  In the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he destination filename would be "A:\AUTO\RAMDISK.D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exact replicas of the configuration scre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2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ender: 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Kind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A:\AUTO\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ender: 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Kind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A:\AUTO\OTHER\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: A:\AUTO\RAMDISK.DAT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further example (don't actually do this), if you were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ies and DESKTOP.INF files as OTHER files, this is wha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ender: 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Kind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A:\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ender: 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Kind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A:\AUTO\SUPERBT\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: A:\DESKTOP.INF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file types might be confusing to the novice user, b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Super Boot for a while you should catch on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 and need further help, just let me know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 to configure and I will tell you what the exac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running the configuration program on a color monit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sked to set the screen colors which will be used in Super Boo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menu screen will be shown, and color values will b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of the screen.  Move the mouse to a number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button to increase the number and the RIGHT button to decre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alues range from 0 to 7). Above the numbers are description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represent, "R" stands for Red, "G" stands for Green, and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s for Blue.  Once all the colors are set the way you lik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the LEFT mouse button on the word "SAVE" to save the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NCEL" to cancel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running the program on a monochrome monitor, you'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Super Boot to show black text on a white backgr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text on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W ORDER OF AUT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is option from the main menu allows you to view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of files in the auto directory.  You can choose to show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or show all files in the directory, and you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o either the screen or printer.  This option i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at the order of the files with SUPERBT.PRG, because SUPERB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show itself or STARTGEM.PRG as an au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viewing just the program files is all you need to do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ata files in the directory are deleted and then program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m, the directory order could change unexpectedly an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showing all files would be better.  If output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nd there are more files in the directory than can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the extra files will not be shown.  If you have mo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can be shown on one screen (175 programs), then chances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o many auto programs to begin with!  If you're view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, press any key when done to exit back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 OR UPDATE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is option to print out a form to register or update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uper Boot.  All printers should be compatible. 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, there is an option to list the information to the scre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an see what informa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                        Using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 way you configured Super Boot, the first thing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hot-keys.  Whether or not you should hold one down depend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ypass method you selected.  If Super Boot determin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 it (depending on the hot-keys) the program will immediately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t it does go ahead and set the Write Verify and Keycli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halting).  The only exception to this is if the passwor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abled.  If so, it will first get the password before ha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f you configured Super Boot to set a default configur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ed the default will be set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t-key feature may not work properly on the new Mega ST'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told that if you wait until you see your floppy drive ligh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, and THEN press the hot-key, it will work on a M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the welcome screen will be displayed for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ied when using SUPER_CS.PRG.  It will not be shown if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recognizes that the system was warm booted and was not power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does support color rotation for Neochrome and Tinystu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s.  You can prematurely exit from the Welcome Scree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key.  If you selected one of the time-delay bypass metho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screen, you must press a key or Super Boot will hal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the welc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 some reason the picture file can't be read, no "file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ill be displayed, it will simply go on to the nex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welcome screen shows up as garbage, or if the ST reboo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display the welcome screen, it probably mean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got to correctly specify the picture type (i.e. Neochrome, Dega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Super Boot will ask for a password.  Super Boo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for the password if it recognizes the system was warm boo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sword is entered incorrectly, you will be asked to re-en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incorrectly entered 3 times the system will shut do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will have to be reset or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Super Boot will prompt you to enter in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per Boot recognizes that the system was warm booted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for the date.  Pressing RETURN on a blank date will leav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is.  You must enter the date as a 4 digit number, 2 dig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th, 2 for the day.  Examples: March 28 would be "0328",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would be "1208".  If you enter an invalid date, the invalid d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rased and you will be prompted to enter the date again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checks only to make sure that the date is within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s.  It does not, for example, check to see if Feb. 29 is val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e 31.  Any date between 1 and 31 are accepted a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set the date, Super Boot automatically sets the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/01/87.  This is necessary in order for Super Boot to proper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m 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you will next be prompted to enter in the current tim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ate, pressing RETURN on a blank time will leav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e.  You must enter in the time as military time.  Military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ordinary time, except that if the time is PM, you add 12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 (except for midnight and noon, where 12:00 AM = 00:00, and 1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 = 12:00).  Examples of conversion to military time: 12:30 P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:30, 4:15 PM = 16:15, 8:00 AM = 08:00, 12:45 AM = 00: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the time in on Super Boot, you enter either a 4 or 6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(depending on if you set the configuration to ask for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4:15:37 PM  = "1615" without entering the seco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61537" with entering the seconds. 1:22:03 AM = "0122" or "01220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whether or not second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 ON TIME AND DATE: Since Atari first released TO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DESK1.ACC and DESK2.ACC, they have put out 2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panel.  The new versions are both named CONTROL.AC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DESK1.ACC does not accept time changes made through Super Boo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use the newest one.  Another side effect of us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panel is that it loses the date and time when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s, and the new control panels correct that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of the control panel fixed most of the time problem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reset the seconds to 0.  The latest version of CONTROL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s the problem with th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ELEC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no accessory, desktop, GDOS, autoboot, or "other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Super Boot will skip the file selection mode and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will display all available files to choose from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re of one type of file than is allowed (for example 14 .IN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he maximum of 9) then the excess fil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 All active files are displayed in inverse (highligh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all inactive files are shown as regula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- moves cursor to the top, lef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HOME - moves cursor to the bottom, righ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OW  - mov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ROW - mov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   - mov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 - moves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LEFT ARROW  - moves to the far left edg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RIGHT ARROW - moves to the far right edg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UP ARROW    - moves to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DOWN ARROW  - moves to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BAR - select or desel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- show help screen and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- exit Super Boot with no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exit Super Boot and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- deselec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- selects a predefined file configuration 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or CONTROL - selects a new set of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+ FUNCTION KEY - selects a predefined file configuration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or deselect a file, simply move the "&gt;" cursor with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 arrow keys to the filename and press the space bar. 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allows only one DESKTOP.INF file to be selected at a tim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ASSIGN.SYS file to be selected at a time, and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y or autoboot files to be selected.  However,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 can currently have a MAXIMUM of 6 accessories active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me files (like CONTROL.ACC and EMULATOR.ACC) count a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down the ALT or CONTROL key to show a different set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t the bottom of the screen. "AL" will appea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names indicating the ALT set, or "CN"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ing the CONTROL set of function keys.  Holding down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while pressing a function key will change the fil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key but will not exit, allowing you to temporarily al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efined fil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BT.PRG and STARTGEM.PRG will not be shown as AUTO progra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election screen.  These programs should NEVER be inactiv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not selectable.  Make sure you do not rename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HELP key will display a summary of key command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tatistics: date, time, write verify, and current Start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There are also function key commands to change th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or write verify status.  One function key is set up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gem program if desired.  Pressing F10 exits back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screen.  UNDO and ESC are also active and behave jus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election screen.  UNDO cancels any changes to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xits the program and ESC makes any necessary changes to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set the files the way you want them, press the ESC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can press a function key to select a predefine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want Super Boot to revise any of the files, just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key and the program will immediately terminate.  Whil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vising files....." is displayed, you should never interrup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, either by removing the disk or by turning the drive 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.  As soon as you see the "Revising files....." message dis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eans that the Super Boot program has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.              Registration, Comments, an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any comments, questions, bug reports, or registratio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rdon W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300 Beec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hland, KY 4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astest response to a question or comment send Email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: 73647,2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ie     : G.W.MO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/UPDATE FORM FOR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- Please register me as a new Super Boot user.  I am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_________ for registration.  NOTE: $10.00 is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ee.  If you feel that it is worth more or 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send in the amount that you feel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-- I have an older version of Super Boot.  Please send m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available version.  I am enclosing $3.00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 of the disk, postage,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- I already have the most current version of Super Boo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me the next version when it is available.  I am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3.00 to cover the cost of the disk, postage,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PRINT OR TYPE ANSWERS TO 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 (including area code)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Mail Address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e Mail Address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ersion of Super Boot you are using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: ____________________________________  Dat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write below any changes or new features you woul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 Super Boot or any comments you might have.  Al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any possible bugs you may hav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