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rzbeschreibung des Programmes: SPECKW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eck des Programmes ist eine kontrollierte Gewichtsabnahme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wachs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 Eingabe der individuellen Daten, des gewnschten Ziel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chtes und des Abnahmezeitraumes in Wochen, wird die erlaub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ahrungsaufnahme in Abhngigkeit vom momenta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gew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et und 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aufgenommenen Speis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tglich eingegeben, der Abnah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 wochenweise zahlenmig und graphisch verfol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Ordner SPECKWEG mu folgende Files enthal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KWEG.PRG  : Haupt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KWEG.PI0 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KWEG.PI1  : Bildschirmmas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SEN .DAT  : Speisen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KWEG.DOC  : Kurz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 werden zur Datenverwaltung noch zwei Daten-Files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t : "NAMEVORN.TAE", "NAMEVORN.WOE" und NAMEVORN.ZW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VORN.ZWI : Zwischenspeicher fr die tglichen Spe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VORN.TAE : File fr die tglichen Brennwerte der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MEVORN.WOE : File mit den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tlichen Brennwerten und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reich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gewi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paket wurde in GFA-BASIC V 2.0 auf einem ATARI 1040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ickelt und compi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r o g r a m m b e s c h r e i b u n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besonderer Tas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   : Besttigung einer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C       :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er momentanen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CKSPACE : Cursor ein Zeichen zur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      : Abbruch einer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inga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tgliche Speisen 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der Speisenbezeichnung (Anfangszeichen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ind die Speisen schon in der Speisendatei enthalten, ge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rsten Buchstaben, Auswahl der schon gespeicherten Spei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durch &lt;RETURN&gt; oder Abbruch durch &lt;UND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ind die Speisen noch nicht in der Speisendatei enthalt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ie bernommen. Es werden dabei die Einheit, die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 an Einheiten und der gesamte Brennwert in kcal abgefr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die neuen Speisen dauerhaft in die Speisendatei auf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mmen werden sollen, mu die gesamte Datei mit Men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iskette" abgespeiche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i neuen Speisen mu die Mengenbezeichnung eingegeben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(z.B. St, g, Becher, l, Portion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gabe der Anzahl an Einh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 zumindest in der Anfangszeit notwendig, die Lebe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 genau abzuwiegen, um ein Gefhl fr die Menge zu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cal/k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sgabe des Brennwertes in kcal bzw. k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Speisendatei ergn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Diskette befindet sich eine Speisendatei, die a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unbedingt den individuellen Egewohnheiten entspr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 der automatischen bernahme neuer Speisen durch 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hier die Speisendatei schnell durch Eingabe des Na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Speise, der Einheitenbezeichnung und der kcal pro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t ergn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rgnzte Speisendatei mu wieder neu durch den Men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iskette" abgespeich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reich ist hierbei der im Buchhandel erhltli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levers Kalorien-Komp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Startdaten 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erden die individuellen Daten zur Berechnung des erla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n Brennwertes in Abhngigkeit vo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gewicht, des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echtes und des Alters ei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eschlecht               : &lt;m&gt;nnlich &lt;w&gt;eib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lter                    : in ganzen Ja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p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            : in ganzen Zentime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chwierigkeit der Arbeit : &lt;l&gt;eicht &lt;m&gt;ittel &lt;s&gt;ch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grobe Einstufung ist fr Erwachsene gedacht. Sow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berhaupt auf Heranwachsende anwendbar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diese in &lt;m&gt; eingestuf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artgewicht             : in Zehntel kg vor dem Frhst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ielgewicht              : in Zehntel k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Ziel sollte eine langsame Gewichtsreduzierung i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ren Zeitraum zu einem normalen Gewicht sein, um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dheitliche Risiken zu vermeiden, energiereiche und en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earme Lebensmittel kennenzulernen und seine Egewohnh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nachhaltig zu 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ollte bedacht werden, da die moderne Ernhrungsw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schaft kein "Idealgewicht" bzw. "Normalgewicht"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undheitlichen Grnden mehr anerkennt, da bei Radik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uren d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 sich eventuell dauerhaft an das gering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hrungsangebot 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t und die Nahrung mehr auswe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uer der Abnahme       : in ganzen Wo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ginn der Abnahme      : Wochentag eingeben, an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g wird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tlich dan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gung vor dem Frhstck (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der) abgefr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rekt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tgliche Speisen korrig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eingegebenen tglichen Speis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      l, dann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bessert   a, dann &lt;RETURN&gt;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Zeile weiter mit &lt;RETURN&gt;, Abbruch durch &lt;UND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Speisendatei korrig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rektur der bisherigen Speisendatei wie bei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nderte Speisendatei mu wieder neu mit dem Men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iskette" abgespeich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Tagesabre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erechnete tgliche Brennwert, bzw. der Gesamtbrenn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Woche wird mit entsprechender Bemerkung aus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 mit &lt;UND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Gesamtabrechnung in Za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tlichen Gesamtbrennwerte und Gewichte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weise durch &lt;RETURN&gt; aus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Gesamtabrechnung als Graph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tliche graphische Darstellung des Abnahmeerfolges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abe des Startgewichtes, des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, derzeitig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edrigsten Gewichtes in k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Abnahmeplan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der jeweils gltige Abnahmeplan ausgegeben. Da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undumsatz vo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gewicht abhngt, verringert sich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Gewichtsabnahme der erlaubte Brennw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Startdaten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tgliche Speisen dru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Tagesabrechnung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Gesamtabrechnung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Speisendatei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Abnahmeplan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Startdaten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Merkzettel dru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 Druckseite werden 2 Merkzettel mit dem derzeitig erla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Brennwert ausgegeben, um die tgliche Nahrungsaufnah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tier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voreinstellung  &lt;EPSON-FX 80&gt;, mit Treiber &lt;NEC P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Speisen zwischen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isher angefallenen tglichen Speisen werden zwische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. Diese werden beim Neustart des Programmes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tisch wieder eingeladen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rgn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Speisen ab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peichern des eingegebenen tglichen Brennwertes auf Disk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. Die einzelnen Speisen werden dann aus dem Computer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 e l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c h 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alls gewnscht, mssen Abrechnungen also vor Abspeich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 wer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Speisendatei ab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ventuell erweiterte oder berichtigte Speisendatei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phabetisch sortiert und dann 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Startdaten ab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peichern der eingegebenen Startdaten und Anlegen der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en Datenfiles NAMEVORN.TAE  und NAMEVORN.W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Bemerk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einer Kurz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 Fil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schon abgespeicherte Startdaten unter gleichen Famili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me und Vorname wieder neu eingeb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mss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n Datenfiles NAMEVORN.TAE und NAMEVORN.WOE vorher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, dann 3. Neu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Neu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start des 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milienname  : Hinterhu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name       : Fr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erk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ch der erwnschte Abnahmeerfolg nicht einstel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ie haben geschumm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afgeb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,-- DM pro zugenommenes Kilogram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yerische Vereinsbank Vilsbi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leitzahl: 74320073     Kontonummer: 1406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ie haben den Schwierigkeitsgrad der Arbeit falsch a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Sie schtzen die Mengen der Nahrungsmittel zu optimis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Sie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n zu den Menschen, der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 schon auf "Sp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mme" geschaltet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 Sie den tglich erlaubten Brennwert um einige hu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cal her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Programm taugt ni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en Sie mir Ihre konstruktive Kritik mit, um mir ein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serung zu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ch der Abnahmeerfolg eingestellt 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5,-- DM pro abgespecktes Kilogram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yerische Vereinsbank Vilbi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leitzahl: 74320073       Kontonummer 1406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nstuktive Kri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helm Grss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chelstra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313 Vilsbi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