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BROWN  simuliert  die  Brownsche  Molekular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Random-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olekle bzw. Atome eines Gases oder einer Flssigkeit beweg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einer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geordneten Zickzackbewegung, deren Heftigkeit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eratur der betreffenden Substanz bestimm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27 entdeckte der Botaniker Brown , da sich kleine, mikroskopis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achtbare Teilchen in einer Flssigkeit auf sehr unregelmigen B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. Dieses Zittern kann als Reaktion des Teilchens auf ungeord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lekl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rkl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 wird der neue Ort des beobachteten Teilchens aus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letzten Position zufllig gewhlt, die Lnge des Weges zur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wird durch das Programm begrenzt. Das Teilchen be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uf einer Art Irrfahrt ( Random walk ), sein Weg entsteht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 kleiner Schritte i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willkrlichen Rich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instimmung mit der Beobachtung im realen Versuchs beleg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scharakter der Molekular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nutzerschnitt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WN luft unter GEM, die Programmbedienung erfolgt vollstndi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Men-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SK (bzw. ATARI-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punkt findet sich lediglich eine kurze Programm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und ein Hinweis auf den Autor mit dem entsprechenden Copyright-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Accessories sind nach  dem  Aufruf  von  BROWN  nicht 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, eventuelle Voreinstellungen (z.B. Druckeranpassung fr Har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daher bereits erfolgt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ses 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Optionen zum Simulationsablauf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werden. Eine gewhlte Option wird duch ein Hckchen bezei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setzt bzw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Hckchen und damit di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orwahl von Bahnspur werden aufeinander folgende Orte des Teil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, die Bahnspur wird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keitsverteilung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Zeichnen einer Graphik der  Hu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sverteilung des Aufenthaltsortes bezogen auf die beiden Achsenrich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stab fr diese Darstellung lt sich ber die Option Statistik 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b whlen: bei Auswahl von klein wird die Lini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m Diagramm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Pixel-Schritte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bei mittel um 3 Pixel und bei gro jeweils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Pixel. Die Lini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m Diagramm ist auf 120 Pixel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orwahl von Drift wirkt auf das Teilchen eine zustzliche Kraf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, die Aufenthaltswahrscheinlichkeit des Teilchens wird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von x-zentriert wird die Wahrscheinlichkeit der Teilche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ung zur Mitte des Aufenthaltsbereiches (bezogen auf die x-Achse)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bei y-zentriert gilt entsprechendes fr die y-Achse. Beid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kombinieren, die Teilchenbewegung erfolgt dann bevorzug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des Bildbere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Temperatur hoch bzw. niedrig wird analog zur beim realen Sto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Teilchen  unterschiedlich  groen  bertragenen  Energie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lnge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rsten Aufruf des Programmes ist Temperatur niedrig vor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Simulation wird die gewhlte Temperatur links neb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fr die Teilchenbewegung symbolisch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s Men wird die Simulation gestartet und das Program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t (Rckkehr zum Desktop). ber eine Option kann die TOS-Hard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Bildschirm speichern kann der augenblickliche Inhalt des Bildschi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CREEN-Format (32 kByte) in eine Datei geschrieben werden, di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-Box  bietet  dabei  den  Filenamen  BILDn.PIC  (n=1,2,3,...)  auf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Laufwerk an. Befindet  sich  im  angesprochenen  Laufwerk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geschtzte Diskette, so sollte das Programm nach der 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M-Alertbox) mit Weiter durch Drcken der Return-Taste fort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hrend dieser Fehlermeldung ist der Mauszeiger nicht sichtba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Ablaufs kann durch Drcken der linken Maustaste die 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 abgebrochen werden. Solange die rechte Maustaste gedrckt 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luft die Simulation  langsam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s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ngend langen Laufzeiten zeigt sich, da das beobachtete Tei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ezu  jeden  Ort  des  zur  Verfgung  stehenden  Raumes  erreicht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sverteilung besttigt dies. Der einzelne  Stoprozess,  dem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chen unterworfen wird, bleibt auch im Rechnermodell nichtdetermi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fllig erzeugte Modellverhalten stimmt mit der realen Beob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. An diesem Modell zeigt sich eine erste Rechtfertigung fr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 thermodynamischer Systeme mit statistischen Meth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WN wurde mit GFA-BASIC 2.0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sollten Sie vielleicht wissen wollen, was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so alles an physikalischen Grundlagen d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, dann gbe es noc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... ein wahnsinnig interessantes Buch: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ROBERT BECKER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UTERSIMULATIONEN - Rechnerexperimente am ATARI 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(   ISBN  3-927065-03-X  )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erschienen bei  MAXON COMPUTE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Industriestr. 26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6236 Eschbor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m besten direkt beim Verlag erhltlich 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7        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54 Kauf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zusammen mit dieser Anleitung beliebig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Der Hinweis auf den Autor (Urheberrechtsverme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f nicht vernder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! Eine Weitergabe ge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Disketten- und Kopierkosten bersteigendes Entgeld ist n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er Genehmigung des Autors zulss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