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den Programmen EBFELD_M und EBFELD_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Programme EBFELD_* simulieren die Bewegung gelad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ilchen in homogenen elektrischen Feldern und in Mag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ldern auf Rechnern der ATARI ST - Serie (260 ST, 520 ST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0 STM und STFM und 1040 ST). Das Programm EBFELD_M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 die hoh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640*400 Bildpunkte mit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M 124), EBFELD_C luft bei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640*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unkte mit 4 frei whlbaren Farben). Die Monochr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verfgt ber ein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Zahl von Optio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in einigen Details (noch) bedienungsfreundl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wegung der untersuchten Teilchen verluft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ebene, das Magnetfeld ist also senkrecht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orientiert (Feldrichtung in die Bildschirm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ein oder aus ihr heraus). Der Vektor der elektr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strke verluft parallel bzw. antiparallel zur x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y-Achse. Fr die Darstellung der Felder wird die 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 Symbolik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ereich der Felder wird die Bewegung eines Teilchens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leunigte Bahnbewegung beschrieben, die Berechn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folgenden Teilchenortes erfolgt ber ein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en EULER-Algorithmu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x := Vx + Ax*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y := Vy + Ay*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           X := X + Vx*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:= Y + Vy*D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mit erreichte Genauigkeit reicht fr Unterrichts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nstrationszwecke sehr gut aus. Eine Option be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igt die relativistische Massenzunahme und erlaub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unmittelbaren und im realen Experiment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 mit der klassischen Mechanik. Die Monochr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zeichnet bei Verwendung eines korrekt jus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nitors SM 124 die Teilchenbahnen in real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(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b 1: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ie Benutzer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Programme laufen unter GEM, die Programmbedienung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 mit der Maus. Fehlbedienungen und "Systemabstrz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weitgehend aus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 Beschreibung setzt nur wenige Grundkennt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Umgang mit GEM voraus, Sie sollten wissen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aufgerufen werden, wie die Bedienung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 oder was der Begriff "anklicken" bedeutet. Im N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hilft das ATARI/GEM-Handbuch weiter. Soweit kein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nkungen angegeben sind, bezieht sich diese Besch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ng auf beide Program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Vorberei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ufruf der Programme sind Desktop-Accessorie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whlbar, eventuelle Voreinstellungen (z.B. Drucker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ung fr Hardcopy) mssen daher bereits erfolgt s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Aufruf von EBFELD_C.PRG mu die mittlere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orgewhlt werden (--&gt; GEM-Option "Voreinstellung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 Sie nun die Programmdiskette ein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des betreffenden Laufwerks und starte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jeweilige Programm durch Anklicken des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Laden erscheint eine neue Men-Leiste und ein zw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eilter Bildschirm. Der obere (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) Teil dient zum 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elder und der Teilchenbahnen ("Bahnfenster"), der un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enthlt die Feld- und Teilchendaten und dient auch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neuer Daten ("Datenleist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Die Men-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-Leiste enthlt neben dem ATARI-Symbol die Begri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FELD   B-FELD   QUELLE   SIMULATION  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as ATARI-Symbol kann lediglich eine kurze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angewhlt werden, dieses Info-Fenster wird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von OK wieder geschlossen. EBFELD_M liefer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von INFO zustzliche Informationen ber d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1 Das Men E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ses Men wird der Bereich des elektrischen 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. Nach Anklicken der gewnschten Feldorien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Mauszeiger an die Stelle bewegt, an der die li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 Ecke des (rechteckigen) Feldbereiches lieg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der gewnschten Position wird der 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 bei weiter gedrckter linker Maustaste !!! zur vorgeseh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unteren Ecke bewegt, die mitgefhrte "Rubber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deutlicht die Fe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Nach dem Loslassen der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Feldbereich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POLUNG WECHSELN wird die Feldrichtung (Richtung der Fe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) umgekehrt, aus -&gt; wird also &lt;- und analog (nur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chromversion ab V2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ehlerhafter Felddefinition oder nach Abschlu der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igen Simulation kann der Feldbereich mit E-FELD L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 entfernt werden. Setzen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Feld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 ohne Auswirkung auf die gewhlte Feldstrke 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2 Das Men B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ses Men wird der Feldbereich des Magnetfeldes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t, die Bereichsdefinition erfolgt analog zum elektr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3 Das Men 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Wahl von TEILCHENQUELLE SETZEN wird der Mauspfeil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adenkreuz ersetzt. Bewegen Sie dieses Fadenkreuz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des Bahnfensters, von dem aus die Teilchenbewegung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nen soll und drcken Sie dort kurz die linke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wegungsrichtung wird durch die Winkelangabe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atenfenster rechts bestimmt. Dabei bedeutet der Winke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wegung nach rechts parallel zur waagrechten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te. Der Startwinkel wird in der blichen Weise im Gegenu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sinn gerechnet (Angabe im Gradma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 Die Simulation kann (natrlich) nur bei definiertem S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 begonnen werd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ZEITINTERVALL NDERN kann die Zeitschrittweite dt des Eu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gorithmus gendert werden. Dabei wird aus (programm-) prak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Grnden dt in Vielfachen von 10^-5 s (0.00001 s)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(Eingabewert dt=1 =&gt; dt=10^-5 s bei der Geschwindigk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Ortsberechnung im Programm). Der voreingestellte Wer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 = 0.001 entspricht also einer Neuberechnung der Teil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alle 10^-8 s. Dieser Wert ist z.B. fr das 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ahn von Elektronen der Geschwindigkeit v = 10000000 m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. Zu groe Werte fr dt fhren zu unbrauchbaren Bah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zu kleinen Werten dauert die Simulation natrlich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. Durch etwas "Probieren" erhlt man aber sehr schnel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s Gespr fr brauchbare Wer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nn Sie im Augenblick noch keine rechte Idee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finieren Sie ein nach oben orientiertes E-Feld (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 10 cm, Breite 6 cm) in der Mitte des Bildschi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finieren Sie den Startort/Quelle links in der M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iesem Feld (Austrittswinkel bei 0 las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hlen Sie E = 3000 V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hlen Sie v = 10000000 m/s = 1e7 m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hlen Sie dann im Men SIMULATION den Punkt START BAHNPL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4 Das Men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ses Men wird die Simulation gestartet und einig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auf unmittelbar betreffende Parameter vor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en ACHSEN und ACHSEN + GITTER erlauben das Einb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Koordinatensystems mit oder ohne Gitterraster. Das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wahl erscheinende Fadenkreuz wird an die 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des Koordinatenursprungs bewegt und diese Position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fixiert. Die Achsenbezeichnungen und die Git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ung entsprechen einem Zentimeterraster. Die Version EBFELD_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damit auf einem korrekt eingestellten Monitor SM124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in realem Mastab (1:1). In der Farbversion entsteht nat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h eine abhngig von der Bildschirm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entsprechend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te Darstellung, die Auswertung der Bahnen durch Bezug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itterteilung ist denno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Optionen BAHNPLOT oder PUNKTE VERBINDEN wird alterna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rstellungsform der Bahn festgelegt. Bei Wahl von BAHN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nur die tatschlich berechneten Bahnpunkte ge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natrlich nach Runden der Koordinaten auf das jewei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raster), bei PUNKTE VERBINDEN werden aufeinander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hnpunkte durch eine Linie verbunden. Die Wahl dies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sinnvoll, wenn durch die festgelegte Zeitschrittweite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geschlossene Bahn erzeu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von START BAHNPLOT beginnt das Zeichnen der Ba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jeweils eingestellten Parametern und den Feld- und Te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daten. Der Beginn der Simulation ist natrlich nur sinnv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Startort der Teilchenbewegung festgelegt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dernfalls kann START nicht angewhlt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destens ein Feldbereich geometrisch defin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ldstrke (E oder B) eingegeben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dung und Masse des untersuchten Teilchens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der Regel eine Teilchenstartgeschwindigkei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 die Zeitschrittweite dt ein sinnvoller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ach Wahl von START keine Bahn gezeichnet, dann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nannten Punkte berprft werden. (Hufigste Fehler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: (1) v=0 ohne Beschleunigungsfeld, (2) dt viel zu k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viel zu gro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     Die laufende Simulation kann jederzeit durch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           DRCKEN DER LINKEN MAUSTASTE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                  beendet werden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BFELD_M kann die Simulation auch durch Drcken der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UNTERBROCHEN werden. Bei einem Neustart beginn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hnbewegung am zuletzt gezeichneten Ort, falls bis dahin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ungen der Teilchendaten stattgefunden hab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sollten Sie allerdings erst verwendet, wenn Sie einig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en sicher im Umgang mit dem Programm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PRROGRAMMENDE wird nach einer Rckfrage das Programm been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folgt die Rckkehr in das GEM-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BAHNEN LSCHEN werden alle bereits gezeichneten Bahnen und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rweise gesetztes Koordinatensystem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chenquelle und die Feldbereiche bleiben erhalten. Dies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 wird nur ausgewhlt, wenn bereits Bahnen gezeichne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 LSCH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gegen das gesamte Bahnfenster (Bah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e, Feldbereiche und Koordinatensystem). Die vor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- und Teilchendaten bleiben unverndert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 ruft nach einer Sicherheitsabfrage die GEM-Hardc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auf. Eine andere, speziell installierte Druck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fr 24-Nadel-Drucker oder Laserdrucker) mu dagegen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ohnt (in der Regel also ber die Tastenkombination ALT/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 SPEICHER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bernehmen des gesamten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s auf einen externen Datentrger (Disk, Harddisk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bietet in einer Auswahlbox als Dateinamen BILD1.P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2.PIC usw. an, als Dateipfad wird stets das Wurzel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ei Aufruf von EBFELD_* aktuellen Laufwerks gewhlt,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 Pfad ist jeweils neu in der blichen Form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schirminhalt wird im sog. Screen-Format abgelegt, die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ugte Datei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damit also 32 kB Speicherplatz. Die me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Zeichen-" Programm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ilder im Screen-Format einles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erarbeiten, ggf. stehen Konvertierungsprogramme (m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-domain) zur Verfgung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5 Das Men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as Men OPTIONEN kann die Auswahl einiger weiterer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folgen, d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beider Programme erwei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 Optionen werden durch ein Hkchen gekennzeichnet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neute Anklicken einer so markierten Opti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ren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Dateneingabe kann vorgewhlt werden, ob die TEILCHENGESCH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KEIT oder die KINETISCHE ENERGIE eingegeb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s Simulationsablaufs kann entweder der STARTWERT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eilchengeschwindigkeit bzw. die kinetische Energie od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neu berechnete AKTUELLE WERT angezeig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Op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weils alternativ durch Anklick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Option RELATIVISTISCHE BAH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Zeichnen rel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stisch-korrigierter Bahnen, die Auswahl ist natrlich nur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d groen Geschwindigkeiten sinnvoll. Durch die Sum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 numerischer Fehler kann u.U. die unter der Option AKTU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 WERT angezeigte Geschwindigkeit geringfgig ber c hin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. Die Wahl der Option RELATIVISTISCHE BAHN erfolgt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, erneutes Anklicken beendet die Aus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Optionen fr EBFELD_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MASSTAB NDERN kann die Einheitenteilung der Koordin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sen und des Gitterrasters verndert werden, ein gend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tabsfaktor wird dann auch fr die Darstellung der Teil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hnen verwendet. Die Vernderung erfolgt durch Anklick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bezeichneten Pfeile in der erscheinenden Info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genderter Mastab wird erst fr alle folgenden Zei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en verwendet, nach einer nderung sollte dah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hnfenster vollstndi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Wahl des HILFSMODUS erscheint vor jeder Men-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leine Box, die kurze Informationen zum gewhlten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Ein erneutes Anklicken beendet dies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Optionen fr EBFELD_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FARBWAHL kann eine Vernderung der 4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Farb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le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rfolgen (analog zum nicht mehr whl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Kontrollfeld). Die nderung erfolgt durch Anklick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(Rot-Anteil), G (Grn-Anteil) oder B (Blau-Anteil) d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lnen Farben.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RGB-Anteile durchlaufen beim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yklis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chen Werte zwischen 0 und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ntstehenden Farb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lassen sich in den kleinen Recht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RGB-Symbolen und natrlich auch auf dem gesamten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 verglei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nderte Farbzusammensetz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die Option FA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T wieder in die GEM-Standardwerte zurck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m Programmende wird in jedem Fall ein Farbreset du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VORSICHT: beim Manipulieren der Farbantei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schwarz werden ! Ausweg: Keine Panik, Mau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 und Farbanteile weiter vernd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Das Bahn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Teil des Bildschirms wird vom Bahnfenster aus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alle Bahnen gezeichnet, die Teilchenquelle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en Felder mssen (vollstndig) in diesem Fenster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hnteile, die auerhalb dieses Fensters liegen, werd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. Der Versuch, ein Feld zu definieren, das (zumin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weise) auerhalb dieses Fensters liegt, fhrt zu einer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ndern der Feld- und Teilchen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Bahnfenster befindet sich eine Anzeigeleiste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daten der Felder und der Teilchen. Dabei werden di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folgenden Reihenfolge (von links nach rechts) ange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Feldstrke E des elektrischen Feldes in der Einheit V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Fludichte B des Magnetfeldes in der Einheit T (Tes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(Ruhe-) Masse m des untersuchten Teilchens in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Ladung Q des untersuchten Teilchens in C (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Geschwindigkeit des Teilchens zum Zeitpunkt t=0 bei 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: kinetische Energie zum Zeitpunkt t=0 in 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Startwinkel des untersuchten Teilchens in Grad, dabei bede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ert 0 einen Bewegungsbeginn nach rech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rogrammstart sind fr Masse und Ladung die Werte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ktrons eingetragen, die brigen Daten sind jeweils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0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erndern der Daten kann auf die folgende Weise erfol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wahl durch Bewegen des Mauspfeils in das Rechteck u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ndernd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Kurzes Drcken der linken Maustaste. Dadurch wird das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 Rechteck schwarz unter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Eingabe des neuen Wertes mit einer Gesamtzahl (!) von max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10 Stellen (Winkel max. 3 Stellen) ber die eingeblend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. Fr die Eingabekorrektur stehen die b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r Tastatur zur Verfgung (backspace/dele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Beenden der Eingabe durch die Return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Return-Taste ohne die Eingabe eines neuen Werte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t (Dialogfeld leer), dann bleibt der entsprechende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erwert unvernd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sinnloser Eingabe (z.B. ab56e-26) wird der gewhlte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0" b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neingabe ist auf "sinnvolle" Werte beschrn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B: positive Werte (Richtungsdefinition ber das 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eldbereich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:       positive Werte kleiner als 1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      Werte mit |Q|&gt;e, dabei ist allerdings n*e auch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natrliche 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:       positive Werte kleiner als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tz zum Programm EBFELD_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Demonstration ist die Anzeig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Daten zu kl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her ist die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vorge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) Anklicken der gewnscht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mit der rechten (!!!)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) darauf erscheint der jeweilige Wert stark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 des Bildschi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) Erneutes Drcken der rechten Maustas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s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Hinweise und Ergnz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Plausibilittstests, eingeschrnk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eingabe und spezielle Fehlerroutinen sind "Systemabstrz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Arbeit mit EBFELD_* nahezu ausgeschlossen. Den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er Umgang mit dem Programm und dabei speziell die 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abedaten berlegt 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Programme laufen unter GEM, ein Aufruf vom GEM-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 ohne Probleme. Ein Aufruf aus der TOS-Ebene (z.B.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-Interpreter) fhrt zwar zum richtigen Laden, es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aber u.U. kein Mauspfeil und k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ur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 der Menleiste zur Verfg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lteren TOS- bzw. GEMTOS-Vers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.U.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Definieren der Feldbereiche auftreten (graph_rubberbox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-opcode 70), gelegentlich auch beim "Clipping" der Bahnkur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r ltere Versionen unter GFA-BASIC 2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 sind beide Programme entstanden fr den Phys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richt, denno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s ja sein, da irgendj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st hat, ein bichen mit Teilchen und Feldern zu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um als Schler wiedermal ein Quentchen mehr zu ver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um sich an lngst Vergessenes aus der lang verfloss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lzeit zu erinn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Anmerkungen sind nun fr Lehrer und hn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viduen geda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er sind i.a. nicht mit 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r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ung ber Maus und drop-down-Mens vertraut, die Auswahl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durch den demonstrierenden Lehrer erzeugt so hufig gr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stndnis ("Was macht denn der da eigenlich ?"). Es ist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sinnvoll, zu Beginn auf diese Technik hinzuweisen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"Mausschieberei" entsprechend zu kommen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Einsatz der Elektronenstrahl-Ablen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e von LEY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Leybold Didactic Nr. 555 12) mit dem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Helmhol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ulenpaa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mittelbar nebeneinander Real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imulation ("Rechner-Experiment") verglichen wer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ist dabei, da das Programm EBFELD in seiner M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om-Version die Bahnen ist real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und damit also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tisch mit dem Experiment 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Hinweise zur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gramme sind mit GFA-BASIC entwickelt und compi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GFA-BASIC-Programm mag zwar nicht gehobene Ansprch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 und Programmiersthetik erfllen, hat aber 3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reitbare Vort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Programmentwicklung kann sehr schnell und effe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Source-Code ist in den physikalisch relevanten T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 nachvollziehbar (auch fr weniger gebte Schler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compilerten Programme sind (relativ)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ACHTEN SIE: Die Programme sind zwar getestet,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rantie fr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e Fehlerfreiheit kann es aber nicht geb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konstruktive Hinweise auf Fehler oder Verbesser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en bin ich natrlich dankbar (Adresse siehe unten).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nicht aus kommerziellem Interesse entwickelt und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eben werden, kann eine Art "Update-Service" nicht angeb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und sollten Sie vielleicht wissen wollen, was das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so alles an physikalischen Grundlagen d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ckt, dann gbe es noch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... ein wahnsinnig interessantes Buch: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ROBERT BECKER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COMPUTERSIMULATIONEN - Rechnerexperimente am ATARI ST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(   ISBN  3-927065-03-X  )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erschienen bei  MAXON COMPUTER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Industriestr. 26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6236 Eschborn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am besten direkt beim Verlag erhltlich !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Versionen (ab 2.1) von EBFELD_M.PRG sind fr GFA-BASIC 3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schrieben worden. Leider bestehen im Gegensatz zu GFA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ch ?) zum Teil erhebliche Unterschiede zwischen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Compiler. Vor allem bei der formatierten Ausgabe gib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entlich Probleme. Die Geschwindigkeitssteigerung mach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reiben dennoch sinnvoll. EBFELD_2.PRG ist die ("bewhrt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 GFA 2.0 Version. (Anmerkung: Probleme treten nur auf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ption "Anzeige aktuelle Werte" auf (allerdings n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n Fllen !), dieser Effekt ist also kein Programm-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Compiler-Feh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ion auf der Diskette sollte mittels neuer Compi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diesen Fehler nicht mehr haben. Sicherheitsha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der Hinweis trotzdem in der 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KOPIERERLAUBN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gramme EBFELD_M.PRG und EBFELD_C.PRG drfen zusa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Anleitung fr Ausbildungszwecke beliebig kop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. Eine Weitergabe gegen ein Entgeld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-, Disketten- oder Versandkosten berschreitet, is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SSIG. Der Hinweis auf den Autor darf nicht entfer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weiteren Rechte an den Programmen verbleiben beim Auto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rift des Autors fr Anregungen oder Rckfragen (frank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umschlag beilegen 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bert 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gelbergweg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8954 Biessenho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