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Programme GASn.PRG bzw. GASn_C.PRG simulieren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ndeigenschaften idealer G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S1:   Verhalten eines idealen G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nfangsgeschwindigkeiten der einzelnen Gasteil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fllig gewhlt, nach einiger Zeit entsteht deutlich s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eine Maxwell-hnliche Geschwindigkeits-"Verteilu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S2 (monochrom) und GAS2_C (Farbe):  Maxwells D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e einzelnen Gasteil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 Wand nur dann von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rechts durchfliegen, wenn ihre Geschwindigke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n (willkrlich) gewhlter Wert. Ein Durchqueren der 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Gegenrichtung ist dagegen nur fr Teilchen gering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windigk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3: "Cha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zwei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identischen Bereichen befinden sich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Gasteilchen an (relativ) identischen Orten und mi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sch gewhlten Geschwindigkeitskomponenten. Ein Tei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 Beginn markiert) erhlt gegenber seinem "Zwilling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chbarbox eine um 1% vernderte Start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nach kurzer Zeit erfolgt die Teilchenbewegung i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terschied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4 (monochrom) und GAS4_C (Farbe): Chemische Reaktionsdyna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System mit zunchst 20 Teilchen A findet die R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+ A --&gt; AA  stat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sind reine Demonstrationsprogramme und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einfach zu 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: Aufruf des jeweiligen Programms aus dem Desktop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oppelklick auf da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AS3 wird zunchst das in seinen Daten geringf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e Teilchen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: Drcken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sollten Sie vielleicht wissen wollen, was da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so alles an physikalischen Grundlagen d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ckt, dann gbe es noc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... ein wahnsinnig interessantes Buch: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ROBERT BECKER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OMPUTERSIMULATIONEN - Rechnerexperimente am ATARI S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(   ISBN  3-927065-03-X  )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erschienen bei  MAXON COMPUTER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Industriestr. 26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6236 Eschbor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am besten direkt beim Verlag erhltlich 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 Robert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elbergwe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54 Biessenh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