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NV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istPublicDomain,darfalsofreikop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werden,jedochunterderBedingung,dad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wton'komplettweitergegebenwird.DieDateiendrfe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hmigungnicht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Ordnersolltemindestens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N.PRGNEWTON.RSCNEWTON.TXTNEWTON.DOCBEI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berweisungvon20,-aufmeinKonto(Adress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essen)erhaltenSieeineDiskettemitdem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-CQuelltext,eineausfhrlicheAnleitung,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desProgrammessowieeineNachrichtbeimErschein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Newtondientzurnumerischen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nscherBewegungsgleichungen,d.h.esl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BewegungenvonTeilcheninbeliebigenKraft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nundgraphisch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sondersbeikomplizierterenProblemenBerechnunge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tleichtdurchRundungsfehler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werdenunddan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osabgleiten,enthltdasProgrammeinsehrprz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verfahren(Runge-Kutta-Verf.4.Ordnung)sowie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zumAuffangentypischerBerechnungs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instiegsindeinigeBeispielewieschieferWurf,Streu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mpfterharmonischerOszillatorundKeplerbewegung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ostrationszweckenistschoneineEinstellung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vordefiniert,sodaesreicht,nachdemLade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derBerechnungsverfahren(ambestenRunge-Kutta)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rbeitenmitdemProgrammdefinierenSiezunchst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enTeilchenundFelderdiephysikalis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ellenmitZeitparameterdieZeitunddieSchritt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,oderSieladeneinsderBeispielevonDiskette.Jetz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einerderBerechnungsfunktionenRunge-Kutta-Verf.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ler-VerfahrendieBahnkurveberechnenundzeichn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ochimMendieDarstellungsarto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parameterndernundsichdieKurveerneutausgebenlass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2,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euberechnungerfolgtnur,wennFelder,Teil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parameteroderSicherheitseinstellungenverndertwurd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einanderesRechenverfahren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)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/2.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peichertwerdendieDefinitionenderFelder,dieKen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AnfangsbedingungendesTeilchensunddieZeit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derNameschonsa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001:00640045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Runge-KuttaoderEuler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)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MenlassensichEinstellungenvornehmen,diedasPhy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lischeSystembetreffen,alsodieDefinitionderTeil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hltsichbrigenssturandieDefini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nutzers,esistihm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igegal,obessichumeinsinnvo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hysikalischesSystemhandeltodernicht.Das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besondere,damanbeidenFeldernauchDefinitionen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,diemitdeneigentlichzudefinierendenFeldern(E,B,G)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zutu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tsichzumBeispielmitHilfedesE-FeldeseinFederpe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mulieren,indemmandieLadungq=1unddaselektrisch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=(-0.2*r1,0,0)setzt.DasKraftgesetzfrd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F=q*EliefertmitdieserDefinitiondasKraftgesetz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harmonischenOszillatorinx-Richtung,obwoh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finitionfreinE-Feldeigentlich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in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ieseWeiselassensichauchDmpfungensimulieren,in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chwindigkeitsabhngigeKrfte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Tei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MasseundLadung(mundq)desTeilchensund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angsbedingungen(d.h.OrtundGeschwindigkeitdesTeilchens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t=0)definiertwerden.r1gibtdiex-Position,r2di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sitionusw.an,v1..v3entsprechendieGeschwindig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ideneingegebenenWert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uchdievordefinierten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-&gt;B.3)verwendetwerden.EssindjedochkeineRechnungenerlau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terdiesemMenpunk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dievektoriell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ponentenweisedefiniertwerden.Esdrfe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eichnungenverwende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knpfungen:+,-,*,/,^(^=Pot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ktionen:exp,ln,abs(=Betrag),sin,cos,tan,arcsin,arccos,arc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nh,cosh,tanh,sqr,sqr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ariablen:r1,r2,r3(x,y,z-PositiondesTeilch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1,v2,v3(x,y,z-KomponentederGeschwindig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,v(BetragdesOrtesbzw.derGeschwindigkeit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=sqrt(r1^2+r2^2+r3^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stanten:(-&gt;B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diesenMenpunktan,erhltmaneineListederfrB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.2definiertenkonstanten.Eingegebenwerdenmujeweil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rzelindererstenSpaltederTabelle('Abk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002:00350093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Pascal-Standard:sqrbezeichnetdasQuadrat,sqr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Quadratwurzel,imGegensatzzuz.B.Ba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)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MenfindetmanalleEinstellungen,di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chnungundDarstellungwichtig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rechnungsfunktionenbildenausdenDefinitio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fferentialgleichungF=m*G+q*E+q*(vxB)(wobei'x'das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ktorproduktseinsoll)undberechnendarausdieBahn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Runge-Kutta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BerechnungsverfahrenistwesentlichgenaueralsdasEu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ahren(c.2)undsolltebeikomplizierterenProblemenau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leverwendetwerden.DasVerfahrenbercksichtigtauer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tellungenzurFehlerkontrolle(c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Euler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stwesentlichungenauerals(c.1)unddeshalbinderPr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freinfacheProbleme(z.B.schieferWurf)zu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RoutineistjedochwesentlichschnelleralsdasRunge-Kut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ahren.SiebercksichtigtnichtdieFehlerkontro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Grafik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befindensichEinstellungenfrgraph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satzinformationen,alsdaw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)Koordinatensystemzeichnen:DiejeweiligenKoordinaten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eingezeichn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i)Koordinatensystembeschriften:...undbeschrif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ii)Felderda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,EundB-Feld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lsVektorendargestelltwerden.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alierungkanneinMultiplikationsfaktorangegebenwerd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ngederVektorenzusteuern.DieVektorenbersch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ochnieeinegewisseMaximallnge,lngerewer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gestellt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Einstellungfunktioniertnurbeider2-dimensio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stellungsart(D.2,D.3,D.4).Beider3-dimensionaleng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heillosesChaos,undbeidenanderenDarstellungsarten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wenigSinn,dieFeldereinzuzeichnen,damanjeweilsnu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umdimensio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werdenauchjeweilsnurdiefrdiejeweilige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levantenKomponentenderVektorendargestellt,d.h.beiG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-FelddiebeidenKomponentenParallelzurBetrachtungseben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ileundbeimB-FelddieKomponentesenkrechtdazuals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PunktoderKreuz(nachderallgemeinblichen"Wurfpfeil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rstel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v)Punkteinzeichnen:EigentlichbloSpielerei.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gebenenPunktwirdeinKreisgezeichnet,so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sweiseineinemZentralkraftfeldderMittel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nnzeichnen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Zeit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derwichtigstenPunktefrdasProgramm,hiermu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Zeitspanne(Tmax)unddieWeitedereinzelnenZeitschritte(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stelltwerden,inbzw.mitdenendieDifferential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griertwerdensoll.EineguteGenauigkeitmitertrg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chenzeiterhltmanetwafrdt~Tmax/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.Sicherheitseinstellungen(Wichtig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nverwendetennumerischenRechenverfahr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tinuierlicheRechnungendurchdiskreteersetzt.Das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zu,dabeischwierigerenProblemen(abKepler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trotzhoherRechengenauigkeitziemlichleichtkatastrop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reinschleichen,nmlichimmerdann,wennsichimFel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ebefindet,wodieKraftunendlich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mtnmlichdieBewegungindieNheeinersolchen 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rddieBeschleunigung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ichsehrhoch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deutetfrdasProgramm,dadernchsteOrt,der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,sehrweitentferntliegt.HieristdieKraftnunwied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wach,dadieBewegungnichtmehrgebremstwerdenkann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Teilchenverschwindetirgendwo im Nirwana,wases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 einem "richtigen"kontinuierlichemSystemnichttu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hilfeschafftdieFunktionPolstellenkontrolle.Komm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ilchenindie(inrminangegebene)UmgebungdesNullpunk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esGebietautomatischbersprungenundZeit,O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chwindigkeitanschlieendwiederangepat,wobeiimEnd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Fehlerauftritt.DieseFunktionsollteimmerdann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wenneineZentralkraftimNullpunktunendlich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.B.beimKeplerproblemF~1/r^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weiterengibtes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derEnergiekontroll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ochauchnurimZentralkraftfeldfunktioniert.Die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ichtab,wenndieAnfangsenergieummehrals5%ber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einTip:SollteeineBewegung,dieeigentlichperiod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inmte,imUnendlichenverschwinden,gibtesi.a.3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rs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.Rechenungenauigkeit(-&gt;C.5)Abhilfe:Polstellen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schalten,evt.rminver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n,dtverklei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Ursachenforschung"mitEnergiekontrolle,numerisch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i.falscheAnfangsbedingungen.DieAnfangsgeschwindigkei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dieFluchtgeschwindigkeitdesSystems.Abhilfe: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statischen'Fallmitv=0ausprobieren,bismanfr'xgeg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Schwingungerhlt,danacherstmitv&gt;0herum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ii.DieBewegungverschwindetgarnicht,manhatnurdieZeits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klei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)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diesemMenltsichnichtvielsagen,hier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haken,wiemandieDarstellung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3-DDarstellungfunktioniertnureinwandfrei,wennauch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Komponentenvorhandensind.PhaseXusw.stelltxgegenvx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NumerischdienteeigentlichnurzumTes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sundistdementsprechendschlampigprogrammiert(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-Einbindung),ichhabeihnjedochimProgrammgelassen,d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beiderFehlersuche(-&gt;C.5)ziemlichHilfre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nderungenimMenEinstellungensowieind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fikparametererfolgtbrigenskeineneueBerechn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wegungsgleic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elSpamitdemProgramm,zumSchlunochmein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nk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umannst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019Mo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TONR.101995011RAIFFEISENBANKMONHEIMBLZ3706952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