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VB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GRAVBAHN simuliert die Bewegung von bis zu 20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n unter dem Einflu ihrer sich berlagernden Gravitations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Bahnberechnung in Meh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ystemen sind abgesehen von we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fllen keine analytis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as Rechner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fert so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oft sehr komplizierten Bahn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en. Die Bewegung jedes einzel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wird in 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 als gleichmig beschleunigte Bewegung beschrieben, die besti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 ist dabei die Summe der Gravitationskrfte der brigen Mass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t des betracht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hnkurven entstehen also aus einer Folge von jeweils neu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ten, zwischen denen sich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geradlinig bew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eg der Bahnbestimmung ist natrlich nur sinnvoll, wenn d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zweier aufeinander folgender Punkte klein ist. Klein bedeutet dab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das resultierende Gravitationsfeld zwischen beiden Bahn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etrag und Richtung nur sehr wenig vernder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Qualitt der bereinstimmung von kontinuierlicher Bahnbeweg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chreibung als diskrete Punktfolge wird in erster Linie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der Zeitschrittweite Dt bei der Berechnung der neuen Orts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n Geschwindigkeiten und Koordinaten werden dabei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= v   + a*Dt und x    = x   + v    *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   alt            neu    alt 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Bei zu groem Dt wird die Differenz x    -x   zu gro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weicht vom realen Verhalten des Systems immer mehr ab.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m bei einer sehr naher Begegnung zwe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mu Dt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 gewhlt werden, die entstehenden Bahnen haben sonst kaum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keiten mit den realen Beoba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Option erlaubt das Programm eine dynamische Belegung der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Dt: bei einer nahen Begegnung zweier Massen wird Dt durch Dt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etzt, bis sich beid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 wieder  weit  genug  voneinander 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Dieser Weg ist allerdings bei sehr nahem Vorbeiflug zwe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zu ungena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rstellung der einzel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als Massenpunkte erlaubt sehr 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egnungen ohne da es zu einer Kollision der beteilig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weiteren Option kann eine sehr nahe Begegnung als Zusammen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 werden. Die Grenzentfernungen fr die dynamische Zeit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Behandlung als Kollision sind frei 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Bewegungsverhalten der einzel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kann in einem festen Bezu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oder im  Schwerpunktssystem  untersucht  werden,  das  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system kann frei gedreht oder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VBAHN erlaubt das Anlegen von Versuchsdateien 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ie  Wiederholung  von  Versuchen  unter  genderten  Versuchs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BAHN  ist  ein  Experimentierprogramm,  das  dem  Benutz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zu  einer  intensiven  Untersuchung  von  Gravitationswech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en gibt.  Das  Programm  stellt  dazu  eine  ganze  Reihe  spezi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bereit. Es wird empfohlen, sich langsam a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renzen heranzuarbeiten, fr ein erstes Kennenlernen sollten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emo-Dateien  aus  dem  Ordner  GRAV.  DAT  geladen  werden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en EINGABE die Option Daten von Disk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Wahlbox eine Datei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en SIMULATION den Punkt Start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mulationsabbruch durch Drcken der link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ordinaten, Einheiten und 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Kapitel soll zu einem tieferen Verstndnis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enzen von GRAVBAHN fhren, beim ersten Kennenler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amms kann dieser Abschnitt bersprun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BAHN simuliert Bewegungen in einem Modellsystem, die entste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ahnen sind in diesem Sinne lediglich Modelle der realen Bahn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r  Untersuchung  physikalischer  Strukturen,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zu einer astronomisch korrekten Bahn- und Ortsbestimmung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lcharakter wird verdeutlicht durch den Verzicht auf die Vortu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-realer Einheiten und 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ordin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eten Koordinaten beziehen sich auf Graphik- bzw. Pixel-K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en, dabei liegt der Ursprung in der linken oberen Ecke de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0 , die x-Achse verluft nach rechts am oberen Rand de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, die y-Achse am linken Bildschirmrand nach unten, die z_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us dem Bildschirm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Beeinflussung der Koordinaten im Programm lt die Lag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ung der Achsen unverndert. Unabhngig von der Wahl d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ionsebene  werden  in  waagrechter  Richtung  (Abszisse) 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20  und  630,  in  senkrechter  Richtung  (Ordinate) 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und 365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seinheit fr Koordinaten und Entfernungen ist 1 pxl (Pixe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). Bei der Simulation konkreter Systeme  kann  diese  Einhe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r Weise identifizert werden (z.B.  1  pxl  =  1000  km  oder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pxl = 10000 Lichtjahre), das Program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mit ohne Einhe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ion die Untersuchung einer groen Zahl von Phnomenen,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Bewegung von Erdsatelliten bis zum Verhalten von Galaxienclu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einheit fr die Simulation kann ebenfalls beliebig interpret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tintervall Dt bezieht sich dann auf diese Zeiteinheit (Dt = 0,01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 also die Neuberechnung des Ortes in Schritten von 1/100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heit). In der Konsequenz bedeuten die angegebenen Geschwind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pixel pro Zeiteinheit, die Umrechnung ergibt sich damit aus der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ation der Orts- und Zeit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raft zwischen 2 Massen gilt: F = Masse(1)*Masse(2)/r 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tationskonstante hat also den Wert g = 1 ! Bei der bertra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n in das Modell ist dies zu 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terscheidet nicht zwischen Plot- und Simulations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atenmanipulation  (durch  Simulation  oder  Drehen/Verschieben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, auf Disk schreiben ... ) bezieht sich auf den gleich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. Neben den Simulationsdaten steht ein "Reservedatensatz"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, der von der Simulation nicht verndert und mit DATEN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 in den Simulationsdatensatz geschri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 Neueingabe  eines  kompleten  Datensatzes  wird  unmittelbar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ungsblock (Backup) bernommen und bleibt dort unverndert.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Daten sichern wird der aktuelle Datensatz in das Backup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, durch Daten wiederholen ersetzt der Backup-Block die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BAHN luft unter GEM, die Programmbedienung und unter Um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ch die Dateneingabe erfolgen mit der Maus. Fehlbedienungen si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n, eingeschrnkte Whlbarkeit von Optionen und  Rckfra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wesentlichen Teil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Men-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 (bzw. ATARI-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punkt findet sich lediglich eine kurze Programm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und ein Hinweis auf den Autor mit dem entsprechenden Copy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Accessories sind nach dem Aufruf von GRAVBAH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bar,  eventuelle  Voreinstellungen  (z.B.  Druckeranpassung  fr 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) mssen daher bereits erfolgt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ersuchsablauf  unter  GRAVBAHN  wird  durch  eine  Reihe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gehend  frei  whlbaren  Parametern,  Voreinstellungen  und 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Unter dem Menpunkt VORWAHL lassen sich dies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und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Programmstart  sind  spezielle  Einstellungen  vorgewhlt.  Aus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ie  augenblicklich  geltenden  Systemeinstellungen  gibt  di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 VORWAHL im Me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VORWAH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folgende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abemodus: Nach Anklicken dieser Option erscheint eine Box,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Voreinstellungen zur Dateneingabe durch Anklicken der jeweiligen 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e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reits eingestellte Funktionen sind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Versuchsbeginn und Dateneingabe ist dem Programm mitzuteil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imulation  als  ebenes  oder  rumliches  Problem  zu  behandeln 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orwahl zieht eine Reihe von Konsequenzen nach sich: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n Problem wird keine z-Komponente der Bahnbewegung bere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eingabe kann ber Maus oder Tastatur erfolgen, bei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auf Wunsch eine Kreisbahn um einen and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erzeu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keine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Projektionsebene fr den Bahn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handlung als rumliches Problem kann die Dateneingabe nu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 erfolgen, die Projektionsebene ist frei whlbar,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 sind frei verschiebbar o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gedre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chsel von einem ebenen Problem zu einer rumlichen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bei  gleichem  Datensatz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und  unter  Umstnden  sinnvoll,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kehrte Weg liefert unbrauchbare 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abemedium : Bei Dimensionsvorwahl Ebene kann ausgewhlt werd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eingabe ber die Tastatur oder die Maus erfolgen soll. Di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 der Maus als Eingabemedium schrnk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ein, erlaubt aber ein sehr schnelles Eingeben und Testen vo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en Bahnprob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ppelte Systeme : Bei Auswahl dieser Funktion (nur bei eben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men whlbar !) kann bei der Dateneingabe 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in eine Kr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 um die jeweils zuletzt eingegebene Masse ( bei Maus-Eingabe) b.z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inen beliebigen, bereits eingegebe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( bei Tastatur-Ein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erden. Betrag und Richtung der Kreisbahngeschwindigkei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mulations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nach dem Anklicken der Option erscheinende 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rei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  Simulationsablauf    wichtige    Funktionen    vorgewhlt   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ntervall : Bei Wahl der dynamischen Anpassung des Zeitintervalles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ahnfehler bei einer nahen Begegnung zwe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i Unterschreiten einer in der Option Parameter ndern vorw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 Grenzentfernung wird Dt durch Dt/10 ersetzt, dieser Wert wird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lten, bis sich a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wieder gengend weit voneinander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isionsprfung : Eine sehr nahe Begegnung kann als Kollision der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behandelt werden. Die Daten des resultierenden Kollisions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en sich aus den Daten der beiden beteilig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n und k (n&lt;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ollision wird als inelastischer Sto behandelt. Der entstehe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unter der Nummer n weitergefhrt,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mit der bis da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Nummer erhlt die so frei werdende Nummer k ! Die Ste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lision  wird  durch  einen  schwarzen  Kreis  gekennzeichnet.  Bei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sto der beiden letzten (oder einzig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wird die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erpunktsbewegung : Whrend des Simulationsablauf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r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chwerpunktes als kleines Kreuz oder seine Bahn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ungsdarstellung : Die Bahn der beweg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kann als eine 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Punkten geplottet werden oder der Ort kann ohne Bahnspu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einen Kreis gekenn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ugssystem : Die Bewegung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kann in einem festen Bezu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oder im Schwerpunktssystem untersucht werden.  Bei  der 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im Schwerpunktssystem  wird  der  Schwerpunkt  unabhngi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Drehung oder Verschiebung der Koordinaten immer in die Mit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jektionsebene : Auf dem Bildschirm ist naturg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ur eine zweid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onale Bahndarstell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rgestellt wird die Projektion der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 bzw.  der  Koordinaten  auf  eine  der  whlbaren  Koordinaten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-y-Ebene, x-z-Ebene, y-z-Eb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Optionen Koordinaten verschieben und Koordinaten dre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r beschri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meter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mulationablauf und die Dateneingabe werden durch fnf Paramet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t. ber die Option Parameter ndern lassen sich dies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Nach Anwhlen erscheint eine Dialogbox, in der die gegenw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den Werte angezeigt werden. Soll einer dieser Werte gend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die um den Parameter gezeichnete Box anzuklicken und der neu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rte sind (weitgehend) frei whlbar, nicht jede Wahl liefert aber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Ergebnis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EINGAB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Reihe von Optionen zur Dateneingabe,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icherung und zur Manipulation von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eingabe : Abhngig von der Vorwahl kann die Dateneingab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oder mit Hilfe der Maus erfolgen. Beide Eingabemedien ver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jeweils eigene Besonderheiten und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gabe ber  Tastatur  :  Nach  Anklicken  der  Option  Dat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in dem zunchst nach der Anzahl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  wird,  deren  Bahnen  untersucht  werden  sollen.  Als  Eingabe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 Zahl zwischen 1 und 20 (jeweils einschlielich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i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zimalbruches im zulssigen Intervall wird der ganzzahlige 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Eingabe  d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zahl  werden  die  Daten  der  einzeln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 (vgl. Koordinaten und Einheiten !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Eingabe  der  Masse  werden  nur  positive  Werte  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Ortskoordinaten sind beliebige Werte zulssig, dargestel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 (ohne  Koordinatenverschiebung  oder  Drehung)  nur  Absz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 20   und   620   und   Ordinaten   zwischen   5   und   360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im Men VORWAHL unter der Option Eingabemodus gekopp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 gewhlt, wird ab dem zw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 gefragt, ob die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links- oder rechtslufige Kreisbahn um eine der bereits fes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en  Massen  gesetzt  werden  soll,  die  Nummer  des 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 ist  dann  einzugeben.  Wird  keine  Kreisbahn  gewn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ist  0  einzugeben.  Die  Kreisbahngeschwindigkeit  wird  nur  aus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des angegebenen  Zentra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s  berechnet,  d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Ein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r Massen wird nicht bercksichtigt ! Kreisbahnen bei 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ung rumlicher Proble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 unmittelbar  erzeug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Geschwindigkeit aus v = w M/r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, kann durch gezieltes Drehen und Verschieben der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mehrfachem  Wechsel  zwischen  ebener  und  rumlicher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reisbahn in der gewnschten Bahnebene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ersehentlich als Eingabemedium die Tastatur gewhlt, so k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Frage nach der Anzahl der zu untersuch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die Tastatureingabe abgebrochen werden. Ein Abbruch nach Wahl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Null verschiede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zahl ist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gabe mit der Maus : Whrend bei der Tastatureingabe kau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ungen in der Wahl und der Festlegung der Daten bestehen, sin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eingabe mit der Maus einige Einschrnkungen zu beachten. Tro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rlaubt diese Form der Dateneingabe sehr schnelles Festlegen von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Anfangsgeschwindigkeit  der  untersuch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klicken des Menpunktes Dateneingabe erscheinen eine Box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s Fadenkreuz. Durch Anklicken mit der linken Maustaste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auf die durch das Fadenkreuz bestimmte Position gesetzt. Nach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der Maus wird ein Pfeil sichtbar, dessen Spitze den Maus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en folgt. Dieser Pfeil symbolisiert Richtung und Betrag des Vektor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geschwindigkeit. Durch erneutes Anklicken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Geschwindigkeit fixiert, es erscheint erneut das Fadenkreuz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es nch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wird die Anzahl der bereits gesetzten Massen angezeig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Fertig-Box wird die Dateneingab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swahl der Option gekoppelte Systeme wird 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in eine linkslufige Kreisbahn um die zuletz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Masse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 der mit der linken Maustaste fixiert wird, erhlt als 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urch den Parameter Zentralmasse festgelegten Wert. 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Kreisbahn gesetzt wird, erhlt als Masse den Wert d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etenmasse. Beid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Option Parameter nder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 (positiv)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erg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se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 jedem Zeitpunkt die Daten einer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 eingegeben werden, die Eingabe der Daten erfolgt ber die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abe des Wertes 0 fr die Masse wird die Ergnzung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Eingabefenster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nklicken dieser Option wird ein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nach der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gefragt, dessen Daten gendert werden sollen. Nach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 eines existier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s werden seine augenblicklich gel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aten zu ndern wird das Symbol der entsprech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en Box angeklickt und der neue Wert eingegeben.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wird das Editieren der Daten beendet und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Masse 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s mit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Nummer auf den Wert 0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, wird die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r mit seinem gesamten Datensatz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ummer ver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Nummern zwe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vertau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Verbindung mit der Option Daten ndern lassen sich so beliebi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Simulation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sichern und Daten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gleiche dazu die Anmerkungen zur Datenstruktu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 Daten sichern werden die augenblicklich vorhandenen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sdaten in das Daten-Backup bernommen und stehen dann f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zur Verfgung (Anwendung: Versuchswiederholung bei ge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 Parameterwa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von Daten wiederholen wird der Inhalt des Daten-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lock der Simulationsdaten bernommen. Alle dort vorhand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rschrieben, alle seit der Dateneingabe erfolgten nderung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ggf. wird die Dimensionsvorwahl wieder gend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v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prft das Programm, ob in dem Wurzelverzeichnis,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BAHN gestartet wurde, eine Datei mit der Extension .DA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GRAV.DAT vorhanden ist. Ist dies der Fall, so erschei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 File-Selection-Box, ber die eine Datei ausgewh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lesenen Daten werden in den Block der Simulationsdaten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n-Backup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m Simulationsblock aktuell vorhandenen Daten werden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 deren Name ber eine File-Selection-Box gewh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nfile erhlt die Extension 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die Anfangsdaten einer bereits durchgefhrten Simulation i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schrieben werden, so sind diese Daten erst ber Daten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Backup zu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wird die Simulation gestartet oder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mulation wird entsprechend den vorgewhlten Parametern und Vo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linken Maustaste wird die Simulation beendet, die akt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Daten bleiben fr einen Neustart erhalten, bei einem erneut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llerdings das bisherige Bahnbil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urch Drcken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ird die Simulation bis zum erneuten Tastendruck unter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Maustasten werden zyklisch abgefragt, das Zeitintervall bis zum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 kann bis zu 1 Sekunde betrag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schieben und Drehen von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ben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bzw. links neben dem Bahnfenster befinden sich zwei schmale R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ke, ber die die x- und y-Koordinaten al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Beenden der Simulation wird der nun wieder sichtbar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in eine der beiden Verschiebeboxen bewegt. Nach Anklicke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Richtungspfeil markierten Teiles der Box werden alle x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Koordinaten in die so bezeichnete Richtung verschoben (x-Offset 400 px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Offset 200 pxl; es findet keine Bild- sondern eine Koordinaten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!). Nach erneutem Start wird die Simulation mit den neuen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umliche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beschriebenen Funktionen werden im Menu Vorwahl aufger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ordinaten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Tastat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erte fr die Verschiebung der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orzeichen eingegeben werden, die Richtungsdefinition der skizz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  ist 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zeiger wird durch ein Fadenkreuz ersetzt, durch Anklick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ittpunkt der beiden Drehachsen parallel zur x-Achse bzw.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y-Achse fixiert. Die Drehwinkel werden dann ber die Tastatur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dabei ist die folgende Richtungsdefinition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achse 1 ( Drehen parallel zur Abszissenachse) : Drehwinkel positiv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: der Teil des Bildes ber der Achse wird nach hinten,  der 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 nach  vorne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achse 2 ( Drehen parallel zur Ordinatenachse ) : Drehwinkel positiv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: der Teil links von der Achse wird nach hinten, der Teil recht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ntsprechende Wahlvon Achsenschnittpunktes und Projektions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o jede Koordinatendreh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neutem Start wird die Simulation mit den verschobenen oder gedre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fortgesetzt. Soll die Simulation mit diesen neuen Daten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 werden, so sind die Daten mit Daten sichern in das Backup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tumk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dieser Option wird Dt durch -Dt ersetzt, die Bewegung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mgedreht. Die Zeitumkehr kann zur Untersuchung der Vor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onstellation dienen, vorhergegangene Massenkollisionen werden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 nicht rckg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sind einige Informationen ber Daten und Programm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ab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ktuelle Vorwahl : Ausgabe von Informationen zu vorgewhlten 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unktionen, das Info-Fenster wird durch Drcken einer beliebigen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aten anzeigen : Die Daten al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werden in einem Fenst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 drucken : Die aktuellen Daten werden ber einen Druck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schirm drucken: Aufruf der Hardcopy-Routine des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schirm speichern : Der augenblickliche Inhalt des Bildschirmes wir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-Format (32 kByte) in eine Datei geschrieben, die File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 dabei den Filenamen BILDn.PIC (n=1,2,3,...) auf dem aktuell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 an. Befindet sich im angesprochenen Laufwerk eine schreibgesch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 so sollte das Programm nach der Fehlermeldung mit Weit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turn-Taste fortgesetzt werden, whrend der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M-Alertbox) ist der Mauszeiger nicht sichtbar (ein GEM-FEHL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zeugte Bilddatei kann ggf. nach Konvertierung mit den blichen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Vorwahl s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ewhlten Parameter und Op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Vorwahl fr einen erneuten Aufruf des Programmes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ird auf dem aktuellen Laufwerk die Datei GB_VOR.INF erzeugt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rogrammstart wird dann nach der dieser Datei gesuch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en  Parameter  eingelesen,  existiert  keine  GB_VOR.INF  -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irectory, aus dem GRAVBAHN gestartet wird, erhal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Default-Einstellungen (vgl. erster Aufruf des Program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Beginn einer Simulation werden die einzel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numerier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v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numerieren kann diese Option aus- bzw. wie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BAHN wurde mit GFA-BASIC 2.0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        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4 Kaufbe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zusammen mit dieser Anleitung beliebig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Der Hinweis auf den Autor (Urheberrechtsverme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 nicht vernder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! Eine Weitergabe ge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Disketten- und Kopierkosten bersteigendes Entgeld ist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er Genehmigung des Autor zulss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