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LER.DOC / 20.1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'KEPL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EPLER' ist ein Programm zur Simulation von Bahnbewegung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m zentralen Gravitationsfeld, mit dessen Hilfe die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ler'schen Gesetze veranschaulicht bzw. im Rechner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rprf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imulation physikalischer Systeme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 den grundl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techniken der modernen Physik. Mit Hilfe von Computersi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ionen wird eine Beschreibung der Natur im Modell,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Programmverhalten bestimmten Abbild untersucht. Der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dabei vor allem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Ideen und Modelle im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zuprfen und Dinge zu untersuchen, die der unmittelbaren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ung im Experiment durch rumliche oder zeitliche Schrank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n durch Beobachtung der Planetenbewegung gewonnenen Kep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Gesetzen lt sich sehr einfach ein 'Gravitationsgesetz'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der diese Bewegung bestimmenden Kraft erhalt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kehrung dieses Schlusses ist mit einfachen Mitteln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'KEPLER' zeigt, wie in einem nur durch die 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Gravitationsgesetzes beschriebenen System auf die Glt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epler'schen Gesetze geschlossen werden kan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gramm wird der Zusammenhang zwischen Feldstruktur und Bah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ung untersucht, nicht etwa eine astronomisch-korrekte Bah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ung erzeug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imulations-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beschreibt die Bewegung einer Modellmasse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lu der an ihrem Ort wirkenden Kraft und der sich dar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enden Beschleunigung. Der neue Ort der bewegten Mass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lielich mit den elementaren Bewegungsgleichungen der Mecha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. Die (neue) x-Koordinate des Ortes ergibt sich also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= x + vx*dt + 0.5*ax*dt^2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 x-Komponente der Geschwindigkeit entsprechend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x = vx + ax*d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und vy werden ganz entsprechend bestimmt. Die Bewegung der M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lso lokal (!) durch die Gleichungen einer gleichm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ten Bewegung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bewegte Masse wirkt an jedem Bahnpunkt eine Kraft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~1/r^n, dabei ist r der Abstand zum Zentr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mu durch das Experiment gezeigt werden, da geschlossene Ba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fr n=2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i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dienung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Menu-Punkt 'KRAF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/r^2-Verlauf: Durch Anklicken dieses Menu-Punktes gehor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ende Kraft dem durch das Gravitationsges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en Verl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/r^n-Verlauf: Nach Anklicken erscheint ein neues Fenster,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eue Kraftverlauf festgeleg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xponent n kann dabei jeden beliebigen posi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annehmen, negative Werte oder n=0 werd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rameter ndern: Nach Anklicken erscheint wieder ein Fen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m die Masse des Zentr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 und di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mulation geltende Zeitschrittweite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sind die folgenden Punkte zu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Interesse des Modellcharakters der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bewut darauf verzichtet, mit 'echten' Ein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arbeit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Zentralmasse M kann zwar jeden beliebigen posi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annehmen, nicht alle Werte sind aber si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 (--&gt; selber ausprobier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Wahl der Zeitschrittweite dt beeinfl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nder Weise die Brauchbarkeit der Simul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zu lange Zeitschritte hat die Bewegung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mit der Realitt zu tun, bei zu kurzen 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en wird die Bewegung natrlich imm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er, dafr dauert's aber lng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sinnvolle Wahl von dt hngt von der W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ralmasse a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vorgewhlten Werte sind geeignete Kompromis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einer Vernderung sollte erst damit Erfa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melt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lativistische Bahneffekte: Das Programm simuliert die beiden re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vistischen Bahneffekte (Periheldrehung und 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enzunahme). Der Parameter 'c' entspricht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chtgeschwindigkeit, bei einem klein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ie Effekte natrlich deutl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Menu-Punkt 'SIMULA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nutzer wird whrend der Eingaben und des Simulationsablauf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n Bedienungsmodus und Eingriff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hin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pler I :     Nach Anklicken erscheint eine Wahlbox mit d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immte Anzeigen vor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entsprechenden Felde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hndaten ausgewhlt, die whrend der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rei gewhlten Einheiten angezeig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pot und Wk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bei n=2 ausgewh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wahl von Wpot und Wkin wird zustz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ergie angezeigt. Bei Datenanzeige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onsablauf deutlich langsam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wahl von 'Bahn' wird die Bahnkurve d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ten Masse gezeichnet, im Fall 'Position'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rt durch ein Kreissymbol ge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Datenvorwahl kann im rechten (Bahn-)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rtort festgelegt werden, danach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feil, mit dem ber die Mausbewegung geste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 und Betrag der Anfangs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 werden (Hinweise in der linken Box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und Programmablauf beacht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pler II :    Die Simulation wird wie bei Kepler I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hnbewegung endet nach Drcken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 Whrend des Ablaufs werden die vom 'Fa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hl' in gleichen Zeiten berstrichenen F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Wechsel schwarz und wei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rstrichenen Fl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ahlweise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imulation automatisch berechnet oder durch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ung manuell bestimm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ung: durch Anklicken sind mindestens zwei u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punkte einer markierten Flche festzu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rcken auf die rechte Maustaste wird d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ttzstellen und die Randfahrstrahl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te Flche berechnet (Annherung ber Dreiec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n). In der linken Box finden sich wieder 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zum Ablau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pler III :   Die Simulation wird wieder wie bei Kepler I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et. Im Program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beliebig viele Ba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ichen werden, die Bahnen werden jeweils nume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Masse mu eine(!) geschlossene (!) Bahn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. Whrend des Ablaufs wird die groe Hal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 bestimmt. Mit dem Beginn der Bahnbew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 auch die Messung der Umlaufszeit,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aufen der geschlossenen Bahn wird die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rcken der linken Maustaste gestoppt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pler-Konstante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pler III luft auch fr n&lt;&gt;2, ist dann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sinnvo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hnmechanik:  Ein kleines Spiel, das die Bahnbewegung eines Ra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ffs simuliert. Ziel ist es, eine kreisende Ra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on zu erreichen. Durch Drcken der linken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 wird die Geschwindigkeit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, mit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verringert. Die Vernderung der Geschwind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 erfolgt lediglich durch Multiplikation der 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ellen v-Kompon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fernung zur Raumstation wird angegeben. Z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r Versuch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sein, wenigstens die Ba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tion zu erreich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Menu-Punkt 'EXTRA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orwahl der Option 'KREISBAHN' werden unabhngig von der Fe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 und vom Startort immer Kreisbahnen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wahl von 'DATEN WIEDERHOLEN' wird ein Versuch mit den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eingegebenen Anfangswerten wiederholt. Damit lass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hnbewegungen bei gleichen Anfangsbedingungen in verschiedenen Fe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en vergl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BILDSCHIRM DRUCKEN' erzeugt ber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TOS-Funktio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 des Bildschi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Ergn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EPLER' wurde in GFA-BASIC geschrieben und compiliert. Die eig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ons-Prozeduren sind sehr kurz, durch den Aufbau einer si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n Ablaufsumgebung wird das Programm dennoch relativ 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Rechnersimulation eines physikalisches Systems schaff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ll, in dem reale Vorgnge nur in gewissen Grenzen 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vollzog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vorliegenden Fall ist die Simulation nur sinnvoll fr die Ba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wegung ein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, dessen Masse wesentlich kleiner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se des Zentr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wegung in zu groer Nhe der Zentralmasse fhrt zu rechner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fA-BASIC arbeitet nur mit 11-stelliger Genauigkeit) und (abhn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t) physikalischen Ungenauigkeiten, whrend des Simulationsablau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gf. darauf hingewies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'Spielen' mit vernderten Werten fr die Zentralmasse und fr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eutlicht die Grenzen der Simulation eines realen Systems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modell. Ein Versuch z.B. mit M=1000000 und dt=.001 kan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sinnvolle Ergebnisse liefern, fr M=5000000 und unvernd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Parametern wird das ganze u.U. ziemlich sinnlo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ut wurde auf die Verwendung 'echter' Einheiten verz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sse M entspricht real G*M, r wird in Pixel angegeben, v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/Zeiteinheit und dt in Bruchteilen einer freien Zeitein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EPLER' ist Public-domain Software. Das Programm kann un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, weitergegeben und ein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erklrt sich in vielen Teilen selbst, dies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jedoch mit kopiert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und sollten Sie vielleicht wissen wollen, was das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so alles an physikalischen Grundlagen d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ckt, dann gbe es noch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... ein wahnsinnig interessantes Buch: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ROBERT BECKER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COMPUTERSIMULATIONEN - Rechnerexperimente am ATARI S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(   ISBN  3-927065-03-X  )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erschienen bei  MAXON COMPUTER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Industriestr. 26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6236 Eschborn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am besten direkt beim Verlag erhltlich !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ERT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GELBERGWEG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8954 BIESSENHO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