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-Carlo-Simulation zum Ferromagnetis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Programme FERROMAG, FERRO_* und ISING_* simulieren grundle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schaften ferromagnetischer Stoffe in einem leicht verst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hen Monte-Carlo-Modell. Mit den Programmen kann die Bild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ss'schen Bezirke in Abhngigkeit von Temperatur und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feldern verdeutlicht werden. Die Programme HYSTER_*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STER_I.PRG simulieren das Hystereseverhalten ferromagne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ff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me fr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640*400 pixel / monochr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O_M.PRG:  einfaches Monte-Carlo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ROMAG.PRG: Variante zu FERRO_M und ISING_M mit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 (Parameterwahl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NG_M.PRG:  Ising-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STER_M.PRG  Zeichnen der Hysterese-Kurve ber den einf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 der Programme FERRO_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STER_I.PRG: Zeichnen der Hysterese-Kurve mit dem Ising-Mode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fr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640*200 pixel / farbige Darstellu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O_C.PRG:  Farbversion von FERRO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NG_C.PRG: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STER_C.PRG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nannten 8 Programme befassen sich also im wesentlichen s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gleichen Grundproblem. Es ist daher sicherlich denkbar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 alle Einzelsimulationen in ein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zufassen. Zwangslufig wre ein solches Programm dur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r groen Zahl von Parametern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zu bedienen. Aus diesem Grunde erschien es sinnvoller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Teilprobleme in getrennten Simulationsprogrammen zu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siere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nmerkungen zum Algorithmus von FERRO_M und FERRO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der Simulation sind alle Zellen des Modellferromag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fllig mit den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ustnden (wei/schwarz,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iert als 0 und 1) gefllt. Die beiden Zustnde reprsen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einem zweidimensionalen, monokristallinen Ferromag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pinorientierungen. Die Menge der Zellen hat im Mo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uktur eines Torus (periodische Randbeding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weder zufllig (Monte-Carlo-Auswahl) oder per Scan-Sch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 Zelle nimmt den in ihrer Umgebung hufigsten Zust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fachstes Modell der Spinkoppl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n einzelnen Modellen eine von 0 verschiedene Temp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 so erfolgt die Kopplung der Zelle an ihre Umgeb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on der Temperatur (0&lt;T&lt;1) abhngigen Wahrscheinlichkeit.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ilt: p({Umgebungskopplung})=1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nderen Falle erhlt die gewhlte Zelle einen zuflligen Zustand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ntsprechender Weise erfolgt bei einem externen Magnetfel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ichtung parallel zu diesem Feld mit einer zu dessen Flud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proportionalen Wahrscheinlich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halten einer Zelle (eines "Spins" oder eines "magne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s") wird also ausschlielich lokal durch die unmittel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ung und durch lineare bergangswahrscheinlichkeiten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"konvergiert" die Belegung des Zellensystems sehr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stabil erscheinenden Bereichsmuster. Erst bei lngerer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zeigt sich allerdings die Tendenz zur Bildung sehr gro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 gleicher Magnetisierung einfacher Geomet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 DA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wendete Modell ist KEIN ("echtes") ISING-Modell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im Algorithmus keine Abschtzung bzw. Minim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wirkungsenergie im untersuchten (Spin-) Zell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! Der verwendete Algorithmus ist daher auch ohn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 in Boltzmann-Statistik o.. verstndlich und einsetz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z.B. auch im GK Physik der 12.Jahrgangsstufe, in 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OS ohn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Vorkenntnisse zur Thermodynami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lgorithmus von ISING_M und ISING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iden Programmen erfolgt die Simulation mit Hilfe ein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Ising-Modelles: eine Zelle des Modellmagneten wird zufllig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und berprft, ob bei einem "Flippen" des Spins (d.h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tisierung der Zelle) eine geringere Gesamtenergie des Z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erreicht werden kann. In der Simulation wird die Wech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einer Zelle auf die in einer von_Neumann-Umgebung un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 benachbarten Zellen beschr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gesamte Wechselwirkungsenergie des Zellensystem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:= -1/2*( N[11]*S[1]*S[2] + ... + N[1..]*S[1]*S[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N[21]*S[2]*S[1] + ... + N[2..]*S[2]*S[..] + ...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N[ij]*S[i]*S[j] + ... 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*B*( S[1]+S[2]+ ... + S[i] +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S[i] = -1 oder S[i] = +1 fr die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Orient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[ij] = 1 , falls die Zellen i und j einer gemeinsamen von-Neuma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bung a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bzw. N[ij] = 0 in allen anderen 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wendete Metropolis-Algorithmus berechnet die Vernderung dW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 eines Spinflips, dabei gilt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 &lt; 0, dann S[i] --&gt; -S[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S[i] --&gt; -S[i] mit einer Wahrscheinlichkeit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 ~ exp(-dW/k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tanten c und k sind im Modell "passend"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stndnis fr dieses Modell setzt offenbar deutlich vertie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lick voraus, in der Regel geht die Vorstellung dieses Simul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atzes im Gegensatz zu dem vereinfachten Modell d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OMAG und FERRO_C ber den Rahmen des Unterrichts in der Oberst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ung zu den verwendeten Zellumgebungen in den einzelnen Mod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gel werden in Simulationsmodellen mit einer Zell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unterschiedliche "Umgebungen" einer konkreten Zell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fachste und in der Auswertung schnells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der VON NEUMANN-Umgebung, aufwendiger ist die MO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ung. In einem zweidinensionalen System ergibt sich dabei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barzellen (#) einer ausgewhlten Zelle (*) die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-Neumann:  #*#          Moore:       #*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rogrammen werden die folgenden Umgebungen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O_*         MOO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OMAG        VON NEUMANN oder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NG           VON NE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STER_M, _C   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STER_I        VON NE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dienungshinweise zu FERROMAG, FERRO_* und ISING_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fruf der Programme sind Desktop-Accessori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whlbar, eventuelle Voreinstellungen (z.B. Drucke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ung fr Hardcopy) mssen daher bereits erfolg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fruf der Programme *_C.PRG mu die mittler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rgewhlt werden (--&gt; GEM-Option "Voreinstellu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nun die Programmdiskette ei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 Sie wen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des betreffenden Laufwerks und starten Sie dann wie 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jeweilige Programm durch Anklicken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r Programme ist auch fr ATARI ST- und GEM-La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 einfach. Jeder Eingriff in das Programm erfolgt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"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" (aus der engl. ST- und MAC-Terminologie), die als Re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mit abgerundeten Ecken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pfeil ist zunchst nicht sichtbar, zu Beginn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len des Modellsystems zufllig mit den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Mag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ierungsrichtungen belegt. Die Simulation beginnt unmitt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 bzw. UNTERBRECHEN der Simulation: DR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("klick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(und NUR DANN !) kann mit dem nun wieder sichtbaren Mau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er buttons angewhlt ("angeklickt") werden. Dazu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Mauspfeil in eines der Felder und drcken dann (kurz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:   Programmende nach Rckfrage, ei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r Neusta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ption angeboten (Anklicken der Wah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Wiederaufnahme 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der Temperatur und des externen Magnetfel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und rechts neben dem symbolischen Thermometer ("T")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 sich zwei buttons, wird einer dieser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mit dem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berhrt, so verndert sich der Temperaturwert (solan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 gedrckt bleibt) in der gewnschten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"rauf" beim rechten button, "runter" beim lin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udichte des externen Magnetfeldes kann in entsprech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verndert werden, positive Werte von B entspre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orientierung "w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Programmen FERROMAG und HYSTER_M kann die Temp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(!) des Ablaufs mit den Tasten "T" und "t"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bei FERROMAG lt sich entsprechend durch das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 und b die Fludichte des externen Feldes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Eingriffe in den Simulationsablauf sind bei dies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arbeiten mit einer relativ geringen Anzahl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er Zellen (60*60 monochrom und 45*45 in Farbdarstellung).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ig von der zuflligen Ausgangssituation kann so in der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 eine Magnetisierung des Systems entstehen. Der 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e FERROMAG und FERRO_* (weniger im Ising-Mod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die Eigenschaft, bestehende Ungleichgewichte zu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lich wird dieser u.U. auftretende Effekt allerdings ers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r Laufzeit. In der (Unterrichts-)Demonstration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n Ausschnitt aus dem gesamten (und natrlich nich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n magnetisierten) Ferromagneten verwi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whlbare Parameter des Programmes FERROM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Programm FERROMAG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orwahl ei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ellcharakter: gewhlt werden kann das lineare (nur lok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 der Programme FERRO_* oder das Is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gebung: gewhlt werden kann die Betrachtung der Moore-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ng der ausgewhlten Zelle oder die Besch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 auf die von-Neumann-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Parameter sind nur fr das lineare Model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(bei Wahl des Ising-Modells nicht anwhlbar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llenwahl: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die zufllige Auswahl in einem Mo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o-Verfahren oder das systematische Scan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 analog zu einem zellulren Auto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eines zellulren Automaten ist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 zu beachten, da ein Unterbrechen des Sim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ablaufes immer erst nach dem vollst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n einer neuen Genera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 ca. 5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differente Fluktuation: Bei Wahl dieser Option nimmt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 Zelle immer dann ein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ige Orientierung an, wenn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ung beide Spin-Richtung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ientierung in Abhngigkeit von T und B: hier kann 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b die Neuorientierung der Magnet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 von der Temperatur oder einem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etfeld immer oder nur bei Zellen erfolg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(als Randzellen) nicht nur von Zellen gl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ung umgeben sind (lokales Minimu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-Energi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der Voreinstellung bei Programmstart entsprechen denje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FERRO_M und FERRO_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ahl dieser Simulationsparameter erfolgt zunchst unmitt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durch Anklicken der gewnschten Option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gewhlte Parameter sind schwarz unterlegt, ein Wechsel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faches Anklicken des gewnschten Feldes. Anklicken von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die Parameterwah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Simulationsbegi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en "button" PARAMETER die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n Werte gendert werden, diese Neuwahl ist jedoch nur 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zustzliche Hinweise zu HYSTER_M und HYSTER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verwenden den vereinfachten Algorithmus d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FERROMAG bzw. FERRO_C. Gezeichnet wird eine Hystere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 abhngig von der gewhlten Temperatur (Dauer ca. 12 min (*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r entstehenden Kurve wird das untersuchte Z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(50*50) dargestellt, die Reaktion auf eine (automatis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der Fludichte B des externen Magnetfeldes kan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 verfol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agnetisierung M des Modellmagneten wird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(Zellenzahl der Orientierung 1)-(Zellenzahl Orientierung 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:=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zahl der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: Das Modell zeichnet im Gegensatz zur 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ein B-M-Dia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HYSTER_I.PRG (nur monochrom !) erlaubt den 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Simulation des Hystereseverhaltens mit dem Ising-Mo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dienung der Programme HYSTER_* erfolg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alog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beschrieben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Hinweise zur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ind mit GFA-BASIC entwickelt und compilier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-Programm mag zwar nicht gehobene Ansprche an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ogrammiersthetik erfllen, hat aber 3 unbestreitbar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Programmentwicklung kann sehr schnell und effe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ource-Code ist leicht nachvollziehbar (auch fr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te Schl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ompilerten Programme sind (relativ)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: Die Programme sind zwar getestet, eine Garan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 Fehlerfreiheit kann es aber nicht geb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Da erst seit kurzem (Stand 7/89) ein brauchbarer GFA 3.0 -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er vorliegt, sind bislang erst die Programme FERROMA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STER_M umgeschrieben. Beide Programme laufen durch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ung spezieller Integer-Arithmetik nun deutlich 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Zeichnen der gesamten Hysterese-Kurve in ca. 5-6 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KOPIERERLAUB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FERROMAG, FERRO_C, ISING_* und HYSTER_* drfen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Anleitung fr Ausbildungszwecke beliebig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Eine Weitergabe gegen ein Entgeld, das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-, Disketten- oder Versandkosten berschreitet,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Der Hinweis auf den Autor darf nicht entfernt werden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Rechte an den Programmen verbleiben beim Aut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 des Autors fr Rckfragen, Anregungen und Hinweise (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 Rckumschlag beifgen 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8954 Biessen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