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ZERFALL simuliert den Zerfall der Atome eines rad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iven Prpa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enge der unzerfallenen Atome wird zunchst als schwarzer Block 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ellt, ein zerfallenes Atom wird wei gezeichnet. Die "Auswahl" de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e zerfallenen Atoms erfolgt zufllig, ist das Atom am ausgewhlten 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ts zerfallen, wird ein neues ausgewhlt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zahl der in einer Zeiteinheit zerfallenen Atome wird als Aktivit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ve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nsichtlich ist die Wahrscheinlichkeit, ein noch unzerfallenes Ato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nden" abhngig von der Zahl N der noch nicht umgewandelten At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ei ist dN direkt proportional zu N. Der Simulation liegt damit der g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Mechanismus zugrunde, der offenbar auch das Zeitverhalten des 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aktiven  Zerfalls  einer  bestimmten  Anzahl  N  von  Atomen  beschr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dN/dt ~ N lt sich in der bekannten Weise das Zerfallsgesetz 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ten. Im Simulationsmodell lt sich diese Voraussetzung fr die Her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g des mathematischen Modells "Zerfallsgesetz" sehr einfach er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i einer unterschiedlich groen Anzahl untersuchter Modellatom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tenden Schwankungen stimmen mit den Ergebnissen realer Experi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n und verdeutlichen so die eingeschrnkte Gltigkeit des Zerfall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zes bei Vorliegen kleiner Atom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Benutz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FALL luft unter GEM, die Programmbedienung erfolgt voll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r 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Men-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  (bzw. ATARI-Symbo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 diesem Menpunkt findet sich lediglich eine kurze Programm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und ein Hinweis auf den Autor mit dem entsprechenden Copyright-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-Accessories sind nach dem Aufruf von ZERFALL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lbar, eventuelle Voreinstellungen (z.B. Druckeranpassung fr Hard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sen daher bereits erfolgt se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eilchenzahl: ber diesen Men-Punkt mu vor dem Start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uchten  Atome  durch  Anklicken  in  der  erscheinenden  Auswah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whlt werden, erst nach dem Festlegen der Teilchenzahl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ion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Teilchenzahlen sind N = 961, N = 5929  oder N = 96721 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bedarf fr das Zeichnen einer sinnvollen Aktivittskurve nimmt mit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der Atomzahl  natrlich  ebenfalls zu,  dabei 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= 961 : Zeitbdarf ca. 30 Sekunden, N = 5929  : ca. 2 Minuten und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= 96721 betrgt der Zeitbedarf etwa 7 Minuten fr das Zeichn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n Aktivittsk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eitskala: Nach Anklicken dieser Option wird die Zeitachse mit einer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n und von der Teilchenzahl abhngenden Skala versehen.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eutem Anklicken wird diese Option wie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art: Nach Anklicken beginnt die Simulation. Durch Drcken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kann der Simulationsablauf nach Besttigen einer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rage jederzeit abgebrochen werden. Die Simulation endet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 der vollstndigen Aktivittskurve (Zeitbedarf siehe oben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rogrammende: Rckkehr zu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ktivittsskala: In das Aktivittsdiagramm werden bei A(0s), A(0s)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(0s)/4  und  bei  A(0s)/8  Linien  parallel  zur  Zeitachse 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fangsaktivitt A(0s) wird normiert, die Zerfallskurve beginn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ts mit dem gleichen 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inie: Wird nach dem Anklicken dieser Option der Mauszeiger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der Aktivittskurve bewegt, erscheint eine mit der Mausbew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e Linie. Der Ort der Linie bezogen auf die Zeitachse wird als Z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angezeigt. Durch erneutes Drcken der linken Maustaste wir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beendet, Drcken der rechten Taste markiert den Ort der L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lt sich sehr bequem die Halbwertszeit fr den sim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rten Zerfall 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erfallskurve: Nach dem Anklicken wird der Mauspfeil durch ein d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denkreuz ersetzt. Wird nun im Bereich der Aktivittskurve ein belieb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angeklickt, so zeichnet das Programm eine Kurve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(t) = Ao*e^(-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fixierten Punkt. Der Vergleich der Kurve mit der simul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tt zeigt die Unterschiede zwischen dem mathematischen Model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ner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s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ist der Vergleich zwischen dem vom mathematischen Modell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gesagten Aktivittsverlauf und der im stochastischen Modell simul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. Dabei wird deutlich, da bei einer wachsenden Anzahl von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ten Modellatomen eine imm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bereinstimmung errei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mulation liefert natrlich keine Besttigung des Zerfallsgesetzes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 Zusammenhnge  zwischen  unterschiedlichen  Beschreibungsfo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eigen und den Zufallscharakter des realen Zerfalls unterst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FALL wurde mit GFA-BASIC 2.0 entwick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und sollten Sie vielleicht wissen wollen, was das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so alles an physikalischen Grundlagen d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ckt, dann gbe es noch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... ein wahnsinnig interessantes Buch: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ROBERT BECKER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COMPUTERSIMULATIONEN - Rechnerexperimente am ATARI S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(   ISBN  3-927065-03-X  )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erschienen bei  MAXON COMPUTER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Industriestr. 26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6236 Eschborn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am besten direkt beim Verlag erhltlich !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87        Robert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gelbergweg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954 Kaufbe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darf zusammen mit dieser Anleitung beliebig kop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. Der Hinweis auf den Autor (Urheberrechtsverme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f nicht verndert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! Eine Weitergabe geg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Disketten- und Kopierkosten bersteigendes Entgeld ist nu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licher Genehmigung des Autors zulssi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