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Informationen zum Programm          Datum 08.06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Lotto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(c) 1989 by Siegfried Hbner, Obere Vorstadt 21, 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ist frei kopierbar (Public Domain), und sollte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so of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s Programm Lotto-Simulation entstand bei mir durch einen Zu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gentlich wollte ich eine etwas andere Version von Schiffe verse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chreiben. Als ich gerade eine Routine zum Verstecken meiner Sch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schrieben hatte, machte ich mir Gedanken ber das Verste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chiffe des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urch ein wenig herumexperimentieren mit den Point Befehl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ufallszahl kamm ich auf folgende Id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it der Point Abfrage msste sich doch auch ein Lotto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chreiben lassen. Gedacht getan auf einmal entstand das folgend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mit der Computer auch die gleiche Anzahl der Zahlen ermitte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eine Zahl zweimal, habe ich die Abfrage mit den Point Befehl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st dann das Feld schon mit einer Farbe besetzt, berechnet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fach eine neue Zufalls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luft auf einen sw Monitor und auch auf einen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monitor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wurde in GFA Basic Version 2.0 geschrieben, und d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uch fr Programmieranfnger interesa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isting des Programms auf Anfrage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e etwas Andere Idee ein Lottoprogramm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Ich wnsche Ihnen viel Lotto-Glck mit diesm kurzen Lotto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atrlich kann ich keine Garantie fr einen Lottogewinn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 Ihnen dennoch einmal mit meinen Lottoprogramm der groe Lo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winn begegnen. Dann denken Sie bitte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 Spa mit diesm Programm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            Siegfried Hb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