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hael Seyfried                                         Worms, den 23.02.8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erer Mauergarten 1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520 Worms 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r Ordner ist nur mit den Datei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CALC.PRG    (Programm FuncCalc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CALC.RSC    (Resource-Datei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CALC.INF    (Konfigurations-Datei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CALC.DOC    (Hinweise zur Bedienung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HE01.ENV     (Beispiel fr Bindungsumgebung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HE02.ENV     (Beispiel fr Bindungsumgebung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I KOPIERBAR !!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Programm darf ohne diese Dateien nicht weitergegeben werden !!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ktionsbersicht zum Programm 'FuncCalc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-Version 1.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Michael Seyfried 1988, 198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Wozu dieses Programm gedacht is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it Hilfe dieses Programm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eliebige Variablen und Funktionster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geben und berechnet werden. Alle Variablen- und Termdefinitionen drf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um in anderen Funktionstermen verwendet werden. Auch abschnittwei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inierte Funktionen lassen sich eingeben und berechnen. Zustzlich wur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zur nummerischen Integration vorgeseh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n werden die Terme direkt in 68000er-Befehle umgesetzt, so da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chnungen gegenber direkt programmierten Real-Ausdrcken fast gle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nell ablaufen. Dabei werden alle Laufzeitfehler (z.B: berlauf) abgefan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gemeld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hat eine sehr komfortable und umfangreiche Benutzeroberflche,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die Bedienung leicht zu erlernen ist. Deshalb werden die Men-, Tastatur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Mausfunktionen nur kurz aufgezhl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Objekte auf dem Desktop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m Start des Programms wird ein neuer Schreibtisch mit Icons, Symbo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Funktionstasten und Fenstern eingerichtet. Wenn die Datei FUNCCALC.IN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anden ist, so wird der Schreibtisch so eingerichtet, wie er vor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speichert wurde. Die Oberflche ist dem Desktop angeleh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maximal vier Dateien mit Definitionen (siehe unter 3) gela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Der Inhalt wird in einem Textfenster angezeigt. Zustzlich wird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on mit dem Dateinamen belegt. Mit Hilfe dieses Icons kann ein geschlosse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enster wieder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werden. Weitere Iconoperationen sind unter 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rieb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Konzepte der Bindungsumgebung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FuncCalc dient zur Berechnung von Funktionen und mathematis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drcken. Diese mssen jedoch erst definier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 Definition hat einen Namen und einen ganz bestimmten Gltigkeitsbereic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Definitionen im selben Gltigkeitsbereich stellen eine so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ndungsumgebung da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ndungsumgebungen werden im Programm FuncCalc durch Textfenster dargestell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darin vorgenommenen Definitionen sind nur in ihrem jeweiligen Fen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tig und sichtba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Sonderrolle fllt der globalen Bindungsumgebung zu, die alle Operator-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s- und Variablendefinitionen enthlt, die in jeder and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ndungsumgebung sichtbar si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iablen und Termdefinitionen in Bindungsumgebungen lassen sich abspeiche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wieder laden. Als Datei-Suffix ist dabei '.ENV' vorgeseh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ariablen- und Termnamen mssen mit einem Buchstaben beginnen und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on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Buchstaben und Ziffern enthalt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Tastaturbefehle fr Definitionen und Berechnung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finitionen und Berechnung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er Tastaturbefehle vorgenommen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zu mu ein Textfenster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fnet sein. Dies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mit [Control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[Ziffernblock (] bis [Ziffernblock *]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bzw. zum Top-Window gemacht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[Alternate] [Ziffernblock xy] wieder geschlossen werden. Es ste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fangreiche und komfortable Edierfunktionen zur Verfgung. Auerdem kann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 innerhalb einer Befehlszeile (mit Prompt '&gt;') auch mit der Ma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itioniert werden und der gerade editierte String lt sich in ein ande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 verschieb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nummerische Integration mit dem Befehl 'simpson' kann durch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ndruck abgebrochen werden. Die letzte Iteration wird aber noch zu E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fhrt. Daher kann es eine Zeit dauern, bis reagiert wi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 Informationen werden im Programm durch das Drcken der Help-Ta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Men-, Tastatur- und Mausfunktion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eisten Menfunktionen beziehen sich auf die aktive Bindungsumgebung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ersten Fenster und sind daher auch nur dann anwhlbar, wenn ein Fen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fen i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1 Men 'Datei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5.1.1 '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..', Doppelklick auf den Desktop oder [Control][O]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initionen werden von einer auszuwhlenden Datei gela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1.2 'einfgen..', Doppelklick in Textfenster oder [Control][I]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peicherte Definitionen werden zur aktiven Bindungsumgebung von ei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zuwhlenden Datei hinzugela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1.3 'schlieen', ziehen des Icons auf Papierkorb oder [Control][C]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 im aktiven Fenster wird geschlossen. Wenn nderungen vorgenomm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urd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se gespeicher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1.4 'speichern' oder [Control][S]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efinitionen in der aktiven Bindungsumgebung werden unter dem Dateipf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peichert, von dem sie geladen wu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1.5 'unter..' oder [Control][U]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efinitionen in der aktiven Bindungsumgebung werden unter ein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zuwhlenden Pfad gespeiche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1.6 'berladen' oder [Control][A]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vor dem letzten Laden vorgenommenen Definitionen werden in der akti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ndungsumgebung rckgngig gemacht (Durch erneutes Laden der Datei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5.1.7 '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..' oder [Control][D]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 zu whlende Datei kann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1.8 'drucken', Verschieben auf des Drucker-Icon oder [Control][P]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efinitionen in der aktiven Bindungsumgebung werden ausgedruck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1.9 'beenden' oder [Control][Q]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Programm wird beendet. Zuvo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eventuell vernderte Dateien gesich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2 Men 'Optionen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2.1 'Arbeit sichern' oder [Control][W]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e Einstellungen und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e Bindungsumgebungen werden in der Dat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FUNCCALC.INF' abgespeichert, so da man nach dem Neustart des Program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 den gleichen Desktop vorfind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2.2 'Funktionstasten' oder Doppelklick auf Funktionstast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in einer Dialog-Box die Funktionstasten beleg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2.3 'Voreinstellung..'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schiedene Voreinstellung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vorgenommen werden. Wenn Arbeit siche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chaltet ist, kann vor jedem Beenden der Zustand des Desktops in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FUNCCALC.INF abgespeicher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ie Kopierbesttigung eingeschaltet ist, wird bei jeder Aktion, bei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 kopiert werden (z.B: drucken, hinzuladen usw.), eine Besttig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langt. Dasselbe gilt fr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besttigung (z.B: eleminieren, Arbe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ern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Textfensterseiten ist die Anzahl der Bildschirmseiten gemeint, di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fenstern gepuffert werden, bevor der Text oben aus dem Fenster herausrol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nicht wieder sichtbar gemacht werden kan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 die Anzahl ist, desto mehr Speicher wird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und desto lng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uert das Laden einer Datei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2.4 'Befehlsbersicht' oder [Help]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Tastaturbefehle werden angezeig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2.5 'Syntaxdiagramme'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yntax eines Funktionsterms wird in EBNF dargestell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 Weitere Mausfunktion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ndungsumgebung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f dem Desktop durch Icon-Verschiebungen kopi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zw. hinzugeladen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Cursor kann in der aktuellen Befehlszeile mit der Maus positioniert we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ie aktuelle Befehlszeile lt sich in ein anderes Fenster verschieb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bei wechselt das aktuelle Fenster. Dies kann durch Halten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ernate-Taste verhinder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 Weitere Tastaturfunktion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he Befehlsbersich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. Informationen fr Benutzer von MEGAMAX Modula-2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n Einsendung eines frankierten Rckumschlags und einer Diskette erhal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(als ShareWare)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Quelltext des Programms FuncCalc (ber 3500 Zeilen !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odul RealFunction (Funktionencompiler und Verwaltung von Definitionen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odul RealDefFiles (Verwaltung von Definitionsdateien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odul FileNames (ntzliche Routinen fr Behandlung von Dateinamen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udul AVLTrees (Modul zur Verwaltung vollstndig ausgeglichener Binrbume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odul ResourceHandler (Verwaltung von Systemresourcen)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odul GEMUtil0 (ntzliche Routinen fr GEM-Programme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odul GraphicWindows (leitet VDI-Ausgaben in Fenster um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und weitere Modul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Implementationstexte der Moduln sind nicht enthalten. Es handelt s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um Public-Domain Software ! Alle hier aufgefhrten Moduln s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rheberrechtlich geschtzt und drfen nicht komerziell verwende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Einsendung von 40DM erhalten Sie zustzlich die Implementationstexte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uln, Updateservice und das Recht zur komerziellen Verwendu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.nderungen gegenber alten Version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Dateiformat fr Bindungsumgebungen hat sich gendert. Die Definitio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nun im Klartext (ASCII-Format) abgespeichert. Dabei kann jede Ze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Variablen- oder Termdefinition enthalten. Zeilen, die mit '*' beginn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 Kommentarzeil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Sie noch alte Versionen (1.1 bis 1.3) besitzen und Ihre Datei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tragen wollen, mssen Sie die Dateien mit der alten Version des Program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den und dann als Text abspeicher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ktuelle Befehlszeile kann nun mit der Maus in ein anderes Fen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oben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freundlichen Gren          Michael Seyfried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