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ny endocrine diseases develop because of abnormalities in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mphocyte-mediated immunity (1-3). Impressive evid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le of T lymphocytes in autoimmune diseases c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by Sibley et al.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immune pathogenesis in IDDM is also support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with autoimmune diseases (5, 6) and b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 cell-selective immunosuppressive drug, CyA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patients with newly diagnosed IDDM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C genes, particularly cl.II genes, are associated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immune diseases (6), and expression of MHC cl.II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on thyroid cell membranes in some thyroid dis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slet �-cells in IDDM (2, 3, 5,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Ngamma induces MHC cl.II antigens in thyroid foll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nd in �-cells of prediabetic BB rats (9,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vestigated this ad nauseam. Our data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