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any endocrine diseases develop because of abnormalities in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mphocyte-mediated immunity (1-3). Impressive evidenc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e of T lymphocytes in autoimmune diseases came from a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bley et al. 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utoimmune pathogenesis in IDDM is also supported by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 with autoimmune diseases (5, 6) and by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T cell-selective immunosuppressive drug, CyA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in patients with newly diagnosed IDDM (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HC genes, particularly cl.II genes, are associated with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immune diseases (6), and expression of MHC cl.II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d on thyroid cell membranes in some thyroid dis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islet �-cells in IDDM (2, 3, 5,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Ngamma induces MHC cl.II antigens in thyroid foll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and in �-cells of prediabetic BB rats (9,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vestigated this ad nauseam. Our data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ENDTZEN, K. Immune hormones (cytokines); pathogenic r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utoimmune rheumatic diseases and endocrine dise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mmunity (1989) 2: 177-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OULIS, A.K., G.F. Bottazzo. Insulitis in the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creas. The Pathology of the Endocrine Pancreas in Diabe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9) Lefebvre PJ &amp; Pipeleers DG (eds.): 41-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OSSINI, A.A., J.P. Mordes &amp; A.A. Like. Immunolog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lin-dependent diabetes mellitus. Ann Rev Immunol (1985) 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289-3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IBLEY, R.K., D.E.R. Sutherland, F. Goetz &amp; A.F. Micha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rent diabetes mellitus in the pancreas iso-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graft. A light and electron microscop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unohistochemical analysis of four cases. Lab Invest (1985) </w:t>
      </w:r>
    </w:p>
    <w:p>
      <w:pPr>
        <w:pStyle w:val="PreformattedText"/>
        <w:bidi w:val="0"/>
        <w:spacing w:before="0" w:after="0"/>
        <w:jc w:val="left"/>
        <w:rPr/>
      </w:pPr>
      <w:r>
        <w:rPr/>
        <w:t>53: 132-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HITMAN, G.A. The major histocompatibility comple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lin dependent (type 1) diabetes. Autoimmunity (1989) 4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-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VEJGAARD, A., P. Platz &amp; L.P. Ryder. HLA and dis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ceptibility: Clinical implications. Clin Immunol Allerg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4) 4: 567-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SSAN, R., M. Debray-Sachs, C. Laborie, et al. Metabo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munological effects of cyclosporin in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d type 1 diabetes mellitus. Lancet (1984) 1: 67-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AIRD, J.D., A.J. Bone, R. Walker &amp; A. Cooke. MHC ant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the pancreas. Nature (1987) 329: 493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IWATANI, Y., H.C. Gerstein, M. Iitaka, V.V. Row &amp;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pe. Thyrocyte HLA-DR expression and interferon-g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 in autoimmune thyroid disease. J Clin Endocrin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 (1986) 63: 695-7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UJOL-BORRELL, R., I. Todd, M. Doshi, et al. HLA class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ction in human islet cells by interferon-gamma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mour necrosis factor or lymphotoxin. Nature (1987) 326: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-6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