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enungsanleitung zum Programm MINI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6 vom 05.12.1989 von Thomas Bro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in C auf dem Atari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wickelt von Dezember'88 bis Dezember'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s Programm zum Anzeigen und Drucken von Textdatei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die Eigenschaften des Programms in Kr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den einer beliebigen Textdatei v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zeigen der Datei auf dem Bildschirm (1-spaltig oder 2-spaltig in Schm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r- und rckwrts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ste Seite / letzte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liebige Seiten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ings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mmbrettfunktion ( ab Version 2.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maler Ausdruck auf dem Drucker bezglich Blattausf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 4 verschiedene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zur Auswah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zelblatt- und Endlospapierverarbeitung (letzteres bercksichtigt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 Perfo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ditierbare Datei fr Druckersteuer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 bestimmbare Zeichenkonvertierung (Atarizeichen -&gt; Druckerze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nnumme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Info Box informiert ber Anzah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r Seiten fr den 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 Tastatur fast ohne Maus steuerbar (daher schnell zu bedie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lfsfunktion zeigt bei Bedarf alle verwendeten Tasten und ihr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auffhig auf allen ST Modellen nur in ho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SM1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all dort zu gebrauchen wo schnell aus dem Desktop heraus Text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werden mssen oder Dateien (papiersparend) ausgedruck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e Tabelle mit der maximalen Anzahl an Buchstaben pro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Bildschirm und Drucker (Einzelblatt- und Endlospapi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   HighRes                            Text in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Normalmodus      22x80  Zeichen                   1.7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chmalmodus   2x 22x50  Zeichen                   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      11 Zoll           12 Zoll          Text in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Gromodus  :     58x72 Zeichen   64x72  Zeichen   4.08 / 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Normalmodus:     58x80 Zeichen   64x80  Zeichen   4.53 /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ediummodus:    112x80 Zeichen  125x80  Zeichen   8.75 / 9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chmalmodus:  2x112x65 Zeichen                   14.22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MINILIST enstand aus dem Wunsch, ein Tool zu haben, das es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tet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chnell Textdateien auf dem Bildschirm anzuzei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TARI Betriebssystem erlaubt zwar das Anzeigen von Dateien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top heraus, jedoch ist lediglich ein vorwrts bltt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und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 jeder neuen Seite nachgeladen, was durchaus lstig sei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ollte ein Programm enstehen, das ohne groe 'Mausklickerei' erlaub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anzusehen und darin seitenweise vor- und zurckzubltter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 kamen dann auch die Ausgabe auf dem Drucker sowie weitere Bed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hinzu. Um dem Program den internationalen Weg offenzuhalten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im Programm auftretenden Texte in Englisch gehalten, was aber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ung von nichtenglischsprachigen Benutzern nicht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wird, da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an dieser Stelle in deutscher Sprache erkl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zur Geschichte von MINI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Name kam eigentlich von der ursprnglich gering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ter bekam die Vorsilbe MINI dann eine wesentli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enstand die Idee, Texte nicht nur in normal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und Drucker auszugeben, sondern auch in einer wesentlich ko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ierten Darstellung um einerseits eine bessere bersicht zu bekomm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seits Papier zu sparen. Die Schmalschrift auf dem Bildschirm 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t in der Zeich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Iconbeschriftungen des Desktop, die Aus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Drucker wird mit den Attributen komprimiert, Elite, Superscript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er Zeilenabstand kombiniert. Die komprimierteste Darstellung erfol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spaltig. Beim Ausdruck auf dem Drucker wird zunchst die linke Spalt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. Nachdem Sie das Papier nocheinmal eingezogen haben, wird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chte Spalte bedru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normalen Zeichendarstellung (Normalmodus) werden auf dem Drucker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 gedruckt, in der komprimiertesten Darstellung nur 65 Spalten. Be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ein Text aus Zeilen, die lnger sind als die maximale Spaltenzahl erlaub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erden die Zeilen einfach abgeknickt. Da MINILIST keine Neuforma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extes auf die vernderten Spaltenzahlen beim Ausdruck vor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NILIST ist kein Textverarbeitungsprogramm, es gibt aber gengend),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bei zu langen Zeilen unbeabsichtigte Lcken, zum Teil Leerz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ispiel entsteht aus einer 70 Zeichen langen Textzeile im Schmalschr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eine 65 Zeichen lange Zeile und eine 5 Zeichen lange Zeile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e ursprngliche Zeile am Ende ein Linefeed enth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einen optimalen Ausdruck m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wenig Lcken sollte dah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e Splatenzahl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die maximale Zeilenlnge des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s sein, der Normalmodus mit 80 Spalten (Eliteschrift) und unkomp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erter Zeich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eignet fr alle Textdateien besonders gut, da hi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e Bildschirmbreite auf eine Papierseite original abgebild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ogenannten Mediummodus verdoppelt sich etwa die Anzahl der Zeilen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ierseite, da hier in Superscript gedru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malmodus eignet sich besonders, wenn relativ eng geschriebene Tex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Quellcode, ausgedruckt werden mssen. Die Textmenge betrgt hier 14.2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pro Seite. In diesem Modus wird kein Rand 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romodus sollte man fr Texte benutzen, die weniger als 72 Zeichen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enthalten und besonders gro (lesbar) gedruck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Anleitung kann am besten im Normalmodus ausgedruck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mehr als 72 Spalten 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Darstellungsarten Gro, Normal und Medium hat das bedruckte Pa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linken Rand gengend Platz, so da die Seite gelocht und abgeheft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kann. Bei der 2-spaltigen Darstellung kann keine Lochung vor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ILIST verfgt sowohl b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Normalpapier (Einzelbl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Zoll) als auch ber die Eigenschaft Endlospapier (12 Zoll) zu bedru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Endlospapier benutzen, ziehen Sie bitte das Papier zu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hinter die Perforation. MINILIST bedruckt die Seiten dann so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am Anfang jeder Papierseite zu drucken begonn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s bedruckten Bereichs betrgt aber weiterhin 11 Zoll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die restlichen 1 Zoll nach dem Druckvorgang abschnei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eiten passend in einen DIN A4 Ordner einhef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ersteuerzeichen fr die entsprechenden Attribute si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 MINILIST.CFG definier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das ndern der Zahl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onnen an andere Drucker angepat werden. Die Voreinstellung is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CITIZEN 120D Drucker ausgerichtet, mte aber auf fast allen Epso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BM kompatiblen Druckern ohne groe nderungen funktion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en Sie bitte die den in der jeweils darberliegenden Zeile aufgefh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n zugeordneten Steuercodes durch Kommas getrennt ein und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Zeile durch ein Semikolon. Jede Zahl mu dreistellig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also notfalls mit fhrenden Nullen. Hier nun die genaue Erkl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6 Zahlenkol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Reihe:  Druckercodes fr die Groschrift ( 72 Spalt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, linker Rand in Spalte 6, rechter Rand in Spalte 77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Reihe:  Druckercodes fr die Schmalschrift ( 2x65 Spalt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script, Compressed, Elite, Zeilenabstand 10/144 Zo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r Rand in Spalte 1, rechter Rand in Spalte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Reihe:  Druckercodes fr die linke Spalte bei Schmal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r Rand in Spalte 1, rechter Rand in Spalte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Reihe:  Druckercodes fr die rechte Spalte bei Schmal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r Rand in Spalte 70, rechter Rand in Spalte 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Reihe:  Druckercodes fr Mediumschrift ( 80 Spalt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, linker Rand in Spalte 9, rechter Rand in Spalte 8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script, Zeilenabstand 10/144 Zoll,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Reihe:  Druckercodes fr Normalschrift (80 Spalt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, linker Rand in Spalte 9, rechter Rand in Spalte 8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t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 Version 3.0 ist nun au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geboten, verschiedenen At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bestimmte Druckerzeichen zuzuordnen.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wird 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sweis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um bei manchen Druckern die deutschen Umlaute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zeichensatz anzupassen. Bei meinem CITIZEN Drucker lag das  a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Stelle als beim Atarizeichensatz. Mit dieser Funktion ist e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bei bestimmten Textformaten die Steuerzeichen durch Blanks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blenden. Zur Definition schreiben Sie bitte, unter die Druckercodes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erschiedenen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, jeweils eine Kommentarzeile und dar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den Atarizeichensatz- Dezimalcode gefolgt von Komma und dem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- Dezimalcode (siehe  Umwandlung in der CFG-Date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sind maximal 30 Zeichenumwandlungen zugelassen. Weitere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Funktionen und Tastenbelegungen des Programm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lp bringt Sie in ein Hilfsmenu, das alle Funktionen erlut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o beendet die Hilfsfunk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den Cursortasten blttern Sie seitenweise vor- und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Taste E gelangt man zur letzten Seite des Tex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e G dient zur Auswahl einer bestimmten Seite indem der 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prechende Seitennummer eingibt. Ist die eingegebene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die letzte Seitennummer, so wird die letzte Seite 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Zahlen kleiner 1 eingegeben werden wird Seite 1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den Tasten 1,2 auf dem Zahlenblock whlen Sie 1 oder 2-spaltig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 auf dem Bildschirm ( es wird zu Beginn einer neuen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ab Seite 1 gelistet, da MINILIST die Seiten vom Anfang an be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e S zeigt eine Dialogbox, in die ein beliebiger String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, nach dem gesucht werden soll. Das Programm sucht immer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chsten Seite bis zum Ende des Textes. Wird der String gefu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t MINILIST die entsprechende Seite auf, andernfalls wir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 ausgegeben, das der String nicht gefun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e N sucht den zuletzt eingegebenen Suchbegriff erne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e I zeigt eine Info Box, die die Gesamtanzahl der Zeilen des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kuments, die Anzahl Buchstaben der lngsten Zeile, sowie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ahl von Seiten fr den Ausdruck in allen 4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hngt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Seitenzahl natrlich von der momentan 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ierlnge ab ( Einzelblatt- oder Endlospapie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F1 - F4  wird in kleiner, mittlerer, normaler, bzw. grosser Schr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Drucke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wird der ganze Text ausgedruckt oder nur die aktuelle sich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e Information (es erscheint eine Alert-Box, All=Alles, Part=Te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Taste P dient zum Einstellen der Papierlnge (11- oder 12 Z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 sorgt fr ein Linefeed auf dem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 sorgt fr ein Formfeed auf dem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e R dient wie Q zum Verlassen des Programms, es wird aber auerdem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ccessory- Version der akuelle Zustand des Programms eingefroren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INILIST fr bestimmte Zeit zu verlassen, ohne das d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 befindliche Tex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Wird nun MINILIST ein wei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aufgerufen, so meldet sich das Programm mit gleichen Attrib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 Textdatei,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Seitennummer, Papierlnge fr den Druck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. Diese Funktion ist zum Beispiel fr diejenigen gedacht, die w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Textinformationen ( Tastaturbelegungen, bersetzungen ) fr lng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 immer griffbereit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, dies ist natrlich n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tsprechende Programm, mit dem gearbeitet wird, Accessories z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ogenannte Klemmbrettfunktion erlaubt also residente Text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seit Version 2.7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Q wird MINILIST be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untersten Zeile auf dem Bildschirm erscheinen Name des Textdokume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pierlnge fr den Drucker in Zoll, aktuelle Seitennummer, prozentu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innerhalb des Gesamttextes, Lnge des Textfiles in Bytes, Datu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, sowie die Anzahl freie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druck erscheinen auf jeder ausgedruckten Seite  Filename und Sei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ie gesamte Tastaturbelegung nochmals in graphischer bersicht, so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uf die Tastatur des Atari sch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Schmaldruck  F2 Mediumdruck  F3 Normaldruck  F4 Gro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 Hilfsmenu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Beenden  e Textende  r resident  i Info  p Papierlnge  Up  rckw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uchen  f Form feed  g Seite  l Line feed             Down vorwr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weitersuchen            1  1-seitig 2  2-seiti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och kurz die nderungen der Version 3.6 gegenber der Version 3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sserte Suchfunktion ( Taste N sucht letzten Begriff nochmal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 Box ( Taste 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gabe der momentan an den Drucker zu sendenden Seit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eigen von aktueller Papierlnge, Datum, Uhrzeit und Anzahl freier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ktuelle Papierlnge wird nach Laden einer neuen Textdatei nicht meh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'' zurckgesetzt, sondern behlt ihren Wert bis der Benutzer diese 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gewhlte Pfade in der Fileselektorbox bleiben nun 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ige sonstige kleine Verbess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Verbesserungsvorschlge oder Anregungen haben, dann schrei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 an folgende Adres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Bro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hnsgrund 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00 Essen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0201 - 7136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honorieren die mhsame und zeitaufwendige Programmierarbeit mit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nde von 20.- DM (dann bekommt man den Sourcecode, ca. 35 Kbyte, und 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, eine neue Version zugeschickt )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kasse E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360 501 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 88417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uft sowohl als Accessory als auch als PRG (einfach umbenenn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Datei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zum Programm MINI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ILIST.ACC ( Programmodu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ILIST.CFG ( Datei mit speziellen Druckersteuercod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ILIST.DOC ( deutsche Bedienungsanleitu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ILIST.RSC ( Resourcedatei fr die Dialogbox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urcecode enthlt zustzlich noch die folgende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ILIST.C   ( C Source 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ILIST.DEF ( Definition der Resourcedate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ILIST.H   ( Headerdatei mit Objektdefinition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