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Herstellung von Einlege-Covers fr MusiCasse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, benutzt und weitergegeben werden, un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ngung, da der Ordner "CASSETTE.3_2" komplett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SS_3_2.PRG", "CASS_3_2.RSC" und "CASS_3_2.DOC" weitergegeben wird;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ateien darf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mit dem Gfa-Basic-Interpreter 3.07 erstellt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3.03 compiliert und mit dem Gfa-Basic-Linker 3.02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Fehler, Fragen oder Wnsche auftauchen, so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-Holbein-Str.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0 Wunstorf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31/44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bemhe mich, jedem zu helfen; wer mir fr dieses Program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betrag seiner Wahl schickt, erhlt Nachricht, wenn neue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tiggestellt werden. Die Updates versende ich nur an "Zahler", aber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kostenlos (gegen einen frankierten Rckumschlag und eine le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CASSETTE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folgende Dateien in ein gemeinsames 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_3_2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_3_2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.CFG (falls vorha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ren Sie einen Doppelklick auf die Datei CASS_3_2.PRG durch oder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tei einmal an, soda sie invers dargestellt wird und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den Eintrag "ffne" im Desktop-Men "Datei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SSETTE 3.2 luft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(monochrom) 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kn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Kbyte freien RAM-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Beschreibung der einzelnen Menpunk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[=] bedeutet Mentitel, das Zeichen [-] bedeutet Men-Eintr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Men-Eintrag steht eine Tastenkombination, mit deren Hilf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gleichwertig mit der Maus aufgerufen werden kann; hierbei bedeute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[^] CONTROL, das Zeichen [] bedeutet ALTERN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Cassette... (^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aktuelle Versions-Nummer und die Copyright-Meldung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... (^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as Laden eines Covers von Diskette, Festplatte oder Ram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zeichnis... (^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in der erscheinenden Datei-Auswahl-Box das Unter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von dem Sie einen berblick erhalt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rden alle Dateien des gewhlten Unterverzeichni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nach Interpreten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beatworten Sie die Frage, ob Sie das Verzeichnis auf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oder ob Sie es nur an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as Verzeichnis ausgedruckt oder in eine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(^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s aktuelle Cover unter dem bisherigen Na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als... 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s aktuelle Cover, nachdem ein (evtl. neuer) Name aus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 (^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 die Auswahl einer beliebigen Datei, die 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... (^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nach einer Sicherheitsabfrage das CASSETTE-Programm und kehrt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eben... (^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as Eingeben bzw. ndern eines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schieht in drei Schrit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Cassetten-Nummer, Besitzer-Name und eine Bemerk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Geben Sie die Daten fr die Cassetten-Seite 1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Geben Sie die Daten fr die Cassetten-Seite 2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2) und 3) ist "Interpret" eben der bzw. die Interpret/in, "Titel"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llplatten-Titel o. ., und "Kopf" ist die erste Zeile des Cov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r Hervorhebung fett gedru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Leerzeile in das Cover einbau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lassen Si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Formular nicht einfach eine Zeile leer, sondern geben Si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s Leerzeichen ein; sonst "verzhlt" sich CASSETTE beim An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m Drucken des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ver 1 [2/3/4] (F1 [F2/F3/F4]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das Cover Nummer 1 [2/3/4] zum aktuellen Cover und zeigt es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... (^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ach einer Sicherheitsabfrage das aktuelle Cover aus dem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1 ausschneiden... (^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Seite 1 des aktuellen Covers in die gewnschte Buffer-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2 ausschneiden... (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Seite 2 des aktuellen Covers in die gewnschte Buffer-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1 einkleben... (^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Buffer-Seite 1 in die gewnschte Seite des aktuellen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2 einkleben... (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Buffer-Seite 2 in die gewnschte Seite des aktuellen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... (^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ruckseite passen bis zu 4 Covers. Geben Sie in der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, welches Cover Sie an welcher Position gedruck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gewnschte Kopienzahl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ation... (^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CASSETTE 3.2 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Druckern benutzt werden kann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Programm an einen beliebig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pass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-Start versucht CASSETTE, eine Datei namens CASSETTE.CF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 Falls dies nicht gelingt, wird ein Standard-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der auf den meisten gngigen Druckern zufriedenstel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ergibt. Andernfalls wird der Druckertreiber aus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.CFG geladen und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 Sie einfach in jede Zeile die entsprechenden Steuer-Codes (l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handbuch) ein, wenn Sie den aktiven Drucker-Treiber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Anschlieend fragt CASSETTE, ob Sie den aktuellen Treiber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CASSETTE.CFG fest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CASSETTE "langweilt", weil Sie 20 Sekunden lang keine Tas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und die Maus nicht bettigt haben, zeigt es das mit einer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-Spielerei an. Sie brauchen dann nur eine Taste zu drcken oder die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wegen, um das Programm zur ernsthaften Arbeit zurckzu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CASSETTE.2_3 befinden sich zwei Covers zu Demonstrations-Zwe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MO_1.CAS und DEMO_2.CAS), mit denen Sie erstmal ein wenig "spiel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sich an die Arbeit b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CASSETTE 3.2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Wunstorf, den 16.11.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