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Rene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desAutors,derbeiFragengernezurVerfgung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enwerderstr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059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mdiskenstandnachEnttuschungenberFlexdis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PD-Komplizen,dieunterdemRainbow-TOSeinfach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steversagtenodernichtmehrresetfestseinwollten.Si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setf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nfigur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dldtihreDateienbeimBootenautomatisch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fngerseizunchstgesagt,waseineRamdiskberhaup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,sieverhltsichwieeineDiskettenstation,speicher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DateienineinemTeildesComputerspeichers(RAM)ab,d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Zweckextrareserviertwird.Natrlichsinddies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sschaltenverlo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amdisksollte(muabernicht)indenAUTO-Ordner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mitderSiebootenwollen.Siestartetsich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undrichteteineDiskettenstationD:mit128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ssungs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in.DieseVorgabenlassensichndern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muD:nochalsLaufwerkangemeldetwerden.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zueinbeliebigesLaufwerkaufdemDesktopan,und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Menpunkt"Laufwerkanmelden".DiesenVerlassenSi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"Anmelden",nachdemSieD:alsLaufwerkeingetragenhab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Laufwerkverstecktsichnichtseltenuntereinemder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neuinstallierteLaufwerkbrauchenSiebeimnchsten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zuinstallieren,wennSieimDesktopden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beitsichern"anklicken.EswirddannaufIhrerBoot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atei"DESKTOP.INF"eingerichtet,diealleinstal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enthltundbeimnchstenBootenausgewe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RamdiskauchvomDesktopausstarten.Beim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wirdjedochdannderSpeicherbeimResetnichtordnung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sodaIhnenca.10Kbfehl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demFallrettetdieRamdiskihrenInhaltbeieinem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denSpeicher,denTOSbenutzt.Sieverkleinertdazu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metwasmehrals128Kbyte.Ebensowerdendi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altun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RoutinenindiesenSpeichergerettet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amdiskerneutgestartet(dasiejaimAUTO-Ordnerist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siedieseDatenwiederundinstalliertdiedort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erdendieRamdiskerstlos,wennSieeinenKalt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.AuerdemschdlichenAus-undEinschaltendes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smitdemProgrammCOLD.PRGgeschehen.BeimneuenTOS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mitCNTRL-ALTERNATE-SHIFT(rechts)-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enderRam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RamdiskltsichaufdreiArten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Laufwer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Datenein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WennSiebeimBootenoderbeimStartausdemDesktop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-Tastefesthalten,sofrgtSiedasProgrammnach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Laufwerksbuchstabenunddanach,obdieRamdiskresetfest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.GebenSie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itteinKilobyteein(=1024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WennsichaufderBootdisketteeineDateiRAMDISK.INF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rddieseDateibeimStartausgewertet.IhrInhalt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rweiseso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=CONFI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=TE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=B:\DATEN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=VER?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mdiskwreaufD:installiert,128Kbytegro,reset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ldtsiebeimBootendieDateiCONFIG.DAT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:,alleDateienTEST.irgendwas,alleDateie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tationB:imOrdnerDATEN,sowiealleDateienaufA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wieVER1.DAT,VER2.DAT,VERX.DATusw.Eswerden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keineOrdnereingerichtet,sondernalleswande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RamdiskkannmitdemProgrammRAMDEDIT.TOS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ZunchstgebenSiebittedenZugriffspfadundd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mdiskein:zumBeispielA:\AUTO\RAMDISK.PRG.Alsnc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folgendeDingeeinstellen,wobeideralteWer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usgegebenwirdundeinRETURNdiesenaltenWertberni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aufwerksbuchst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setfet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bdasDrckenderrechtenShift-Tastenotwendigist(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Parameterimmerabgefra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bsoforteinReset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werdensoll.Damitwirdder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mdisk(nachdemLadenderDateienwieunter2.)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TOPgerettetundderComputerwirdneugebootet.Diesis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Programme(z.B.Flugsimulator)notwendig,dasi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erdenganzenSpeicherunterdenNagelreienundevtl.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mitteninIhreRamdiskverlegen.Anson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denRechnerselbstneubooten,nachdemdas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ien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bdieRamdiskbeimInstallierenMeldungenausgeb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MagicwertfrdieseRamdisk,andemdieRamdiskihr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.WennSiezweiRamdisksmitverschiedenenMagic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(undnurdann),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zweiresetfesteRam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richten,natrlichunterverschiedenenLaufwerks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PuffervorderRamdisk,derverhindernsoll,daschl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eProgrammedieRamdiskberschreiben.Dies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BeispielaufFarbbildschirmen,fallsS/W-Programme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,dieeinfachannehmen,daderBildschirmimmernoch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nNamenderRAMDISK.INFDatei.Diesistntzlich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Ramdisksinstall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vonzweiRamdisksD:undE:.KopierenSieRAMDIS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PD-DisketteaufeineandereDiskette,z.B.eine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SiesieinRAMD.PRGumundkopierenSieRAMDIS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.NennenSiedieseKopieinRAME.PRGum.Konfigurie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mdisksmitRAMDEDIT.TOS.GebenSieihnen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MAGIC-ZahlenundambestenauchverschiedeneIN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(z.B.RAMD.INFundRAME.INF)undnatrlich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uchstaben.KopierenSiediebeidenRamdisksnu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edieRamdiskaufdemRainbow-TOSentwickelt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aufjedemanderenTOSarbeiten.Abermanweija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EinflledieSystemprogrammiererbeiAtariwiederha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RamdiskbeiIhnennichtlaufen,sobittei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bschnittistfrLeute,diesichgutauskennenund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ourcecodend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DieRamdiskbeschafftsi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StartmitMallocdenSpeicherundhngtsich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verwaltungein,sowiegegebenenfallsindenResetv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achtetdasXBRA-ProtokollmitderKennungR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sieresetfestist,so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ResetfolgendeAktion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wirdPHYSTOPum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Ramdiskplusein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ntergesetzt.DannwirdihrInhaltdorthinkopiert,u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outinenzurRamdiskverw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merkenSieschon,daichvorhernichtganzehrlich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enderRamdisksuchtdiesenmlichzuallererst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TOPnachihrenDaten.SieerkenntdieseandemMAGIC-Wer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desSpeicherswirdaneinemBuserrorerkannt,derab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FallssieDatenfindet,soinstalliertsiedie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Ramdiskroutinenundziehtsichausde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sichtlichistdasganzeVorgehendavonabhngig,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ResetPHYSTOPnichtverndertwird.Diesistbish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,undichhoffe,damirAtariinzuknftigenVersion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keinenStrichdurchdieRechnung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esgeben,wennSieeinenanderenProzessor(68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68020)installierthaben.IndiesemFallkannessei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userrornichtkorrektabgefangenwird.Siemtenevtl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neuassemblieren.Ichkanndasleiderhiernicht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urce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urcecodederRamdiskistbeigefgt.Erwurdeaufdem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entwickelt,allerdingsinnichtindere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DieC-SourcefrRAMDEDITwurdeebenfallsbei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stfrTurbo-C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mal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werderstr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59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