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 M - C A L C   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or Englm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enbach  30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8813 St. Lamb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-CALC ist ein einfaches Tabellenkalkulationsprogramm mit einer gew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bindung einer GEM-Benutzeroberflche (Pull-Down-Mens) sow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aten grafisch darzustellen. Es ist geschrieben in GFA-BASIC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it dem GFA-Compiler 3.07 compiliert. Fr einen Teil der Grafik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nke ich mich bei Johannes Fiedler, der sie in seinem Programm 'Datobe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PD-Programm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 hat. GEM-CALC luft sowohl in hoher al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DES ARBEITSBLA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rbeitsblatt besteht aus 5 bis 26 Spalten (A bis Z) und 200 bis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(1 bis 999), d.h. es stehen 5200 Zellen zur Verfgung, von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 nur ein kleiner Teil (ca. 19 bis max. 1325 in 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) auf dem Bildschirm Platz findet. Die Breite der Spalt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der Nachkommastellen und die Beschriftung der Kopfzeile ist 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ltet und kann vom Benutzer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 ist in mehrere Bereiche horizontal gegliedert. Die ob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ist die Menzeile, wo aus den entsprechenden Pull-Down-Menpunkt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ausgewh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lle Funktionen in den Pull-Down-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ber die Tastatur angesprochen werden (Beschreibung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r Menzeile steht das Copyright (nur s/w), darunter befinde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ie Eingabezeile. Hier steht der aktuelle Inhalt der Speicherstell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er Cursor steht, und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n, Formeln und Text eingegeb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r Eingabezeile sind die Spaltenindizes (A bis Z) angezeigt, da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ein Ausschnitt aus dem Arbeitsblatt. Die oberste Zeile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, die nach Starten des Programms durch die Buchstaben A bis Z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 kennzeichnet und vom Benutzer verndert werden kan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nummern sind in der Spalte links auen angefhrt. Die aktive Zell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ich der Cursor befindet, ist invers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terste Zeile des Bildschirms ist als Infozeile gestaltet. Sie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on links nach rechts) die Zelle an, in der sich der Cursor gerade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t einem 'S', wenn die Zelle geschtzt ist), die gemerkte Zell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enzungszellen fr einen definierten Block (dazu spter), die Brei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s, die Breite des benutzten Bereiches des Arbeitsblattes, eine even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ve Funktion oder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Blattes (mit einem 'S' versehen,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tt geschtzt ist) und den freien Speicher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rechten Seite des Bildschirms befinden sich noch zwei Schiebereg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ienen dazu, mit der Maus schnelle Bewegungen inn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blattes zu erreichen. Der obere Schieber ist fr die Einstell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, der untere fr die Einstellung der Zeile zust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UNG INNERHALB DES ARBEITSBLA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kann innerhalb des Arbeitsblattes mit den Cursortasten bew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5 Spalten nach links oder rechts bzw. 20 Zeilen nach oben oder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t man mit 'Shift + Cursor'. In die jeweilige Randzelle des benu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s gelangt man mit 'Control + Cursor'. Von jeder Stelle des Bla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t man durch Drcken der Taste 'Clr Home' in die Zelle A1. Durch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tenkombination 'Control + Clr Home' gelangt man in die rechte un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 des benutzten Bereiches. Siehe auch 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den Cursor innerhalb des auf dem Bildschirm sichtbaren Bereiche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beitsblattes auch mit der Maus positionieren.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nicht bei Blockope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Entfern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r Maus mittels der Schieberegler bewl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Man kann im oberen Schieber entweder die Pfeile anklicken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linie mit festgehaltener linker Maustaste verschieben. Beim un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eberegler gibt es h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Anklicken der Einzelpf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t den angezeigten Bereich um eine Zeile, anklicken der Doppelpf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100 Zeilen, anklicken des grauen Bereiches ober- bzw. unterhalb des w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s (der die relative Position im Blatt darstellt) verschieb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n Bereich um zehl Zeilen, zustzlich kann der weie Berei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haltener Maustaste verschoben werden. Sobald der Bere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 verlassen wird, wird der Bildschirm neu auf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Druck auf die Help-Taste gelangt man in den Help-Screen, wo di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stehenden Funktionen und Befehle aufgeze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VON TEXT, DATEN, FORMELN UND KOMMENT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ten etc. in eine Zelle einzugeben, beginnt man einfach zu tipp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igung der Eingabe erfogt mit der 'Return' oder den Cursor-Tast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ur von Fehlern kann mit 'Backspace' erfolgen. Ein in der Z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r Inhalt wir durch die Neueingabe ersetzt. Wenn man di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bernahme in die Zelle (weil etwa der Inhalt nicht ver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) beenden will, so erreicht man dies mit 'Esc' oder 'Undo'. Sol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r Inhalt nur verndert werden, so sollte man den Edit-Modus 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Funktionstastenbelegung). Eine Zelle kann maximal 77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v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Eintippen und 'Return' oder eine Cursortaste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von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Eintippen und 'Return' oder eine Cursortaste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von Form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te Zeichen eines Feldes, in dem eine Formel steht, mu unbeding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='-Zeichen sein.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ormeln und Funktionen folgen (siehe 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von Komment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jede Zelle kann nach einer Eingabe von Text, Zahlen oder Formeln no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 angefgt werden (wenn noch Platz ist). Dazu gibt man ' !' (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und ein Ausrufungszeichen) und anschlieend den Kommentar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mathematische Operatoren in Formeln sind folgende Zeichen 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) Kla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  Potenz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Multiplikation   / 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Addition         -  Subtr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eratoren werden gem den normalen Regeln der Mathmatik angewan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in der Reihenfolge und Wertigkeit wie in der 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el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folgende Funktionen ent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I    Pi=3.1415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AT   gibt das Datum aus (als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BS() berechnet den Absolutwert des Wertes in Kla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T() berechnet den Integer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ND() rundet auf die nchste Integer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OG() berechnet des natrlichen Loga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XP() Wert der natrlichen Exponentia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LG() berechnet den Zehnerloga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QR() berechnet die Quadratwur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IN() berechnet den 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OS() berechnet den Co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TAN() berechnet den Tan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SN() berechnet des Arcus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CS() berechnet den Arcusco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TN() berechnet den Arcustan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AK() berechnet die Fakul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N(N:n) berechnet 'N ber n' = N!/(n!*(N-n)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tliche Funktionen werden auf den Klammerinhalt angewandt. In den Kla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ahlen, Formeln und andere Funktionen enthalten sein. Winkel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Grad oder im Bogenma eingegeben werden (s. Control-B). Bei #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'N' und 'n' entweder Zahlen oder Zellbezge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ind spezielle Funktionen, die sich auf den Inhalt anderer Z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UM(A1:X100) berechnet die Summe des angegebenen Zellen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VE(A1:X100) berechnet den Durchschnitts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TA(A1:X100) berechnet die Standardabweichung mit N-1 als Di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TD(A1:X100) berechnet die Standardabweichung mit N als Di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MUL(A1:X100) berechnet das Produkt aus dem angegebenen Zellen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MIN(A1:X100) berechnet den niedrigst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MAX(A1:X100) berechnet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QMW(A1:X100) berechnet den quadratischen Mittelwert (Divisor 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SQR((A1^2+A2^2+...+X100^2)/(N-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QMN(A1:X100) berechnet den quadratischen Mittelwert (Divisor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SQR((A1^2+A2^2+...+X100^2)/(N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Klammern sind jeweils die linke obere und die rechte untere Z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 durch einen Doppelpunkt anzugeben, die von der Funktion beh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en. Zellen, die keine numerischen Daten enthalten, werden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 AUF ANDERE Z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numerischen Wert einer anderen Zelle zu bernehmen, tippt man '~'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@' und die Zellkoordinaten ein, also z.B. '~A10'. Diese Ausdrck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ormeln verwendet werden,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~A10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~A10+@A20*(#SUM(A1:A5))-4*(5+3)^2+#INT(~A100)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bewirkt die Verwendung von '@' im Gegensatz zu '~', da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 bei relativen Kopier- und Verschiebeoperationen nicht ange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TASTENKOMBIN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tt schtzen/entschtzen  Control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samte Blatt wird gegen unbeabsichtigte nderungen geschtzt, bzw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tz wieder aufgehoben. Es ist zu beachten, da Schtzen oder Entsch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 mit 'Block schtzen' (s.u.) anglegt wurde, Vorrang vo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ttschutz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der Blattbreite  Contro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die Zahl der Spalten im Bereich von 5 bis 26 eingegeben werd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des Blattes ndert sich entsprechend, soda immer etwa 5000 - 5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n zur Verfgung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alisieren des benutzten Bereiches  Control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Teile eines Blattes wie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, kann es sein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 Control-ClrHome nicht optimal arbeitet. Mit dieser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er tatschlich benuzte Bereich ermitt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des Arbeitsblattbildschirms  Control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 mit dem Arbeitsblatt wird neu aufgebaut. Dies ist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 nach einer Grafikanzeige oder dem Aufruf eines Accessories (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wird nach Aufruf eines Accessories nicht automatisch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gebaut; dies wrde nur bei einem aktiven Fenst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ein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ltung des Programms mit Fenstern verlangsamt aber den Bildschirm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stisch - von dzt. ca. 0,8 s  auf 2,4 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einfgen  Control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eile in Cursorposition wird eingefgt. Dabei werden Koordinatenang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 auf Zellen unterhalb der eingefgten Zeile beziehen, 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Control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eile, in der sich der Cursor befindet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abei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ordinatenangaben, die sich auf Zellen unterhalb 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, 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 einfgen  Control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palte in Cursorposition wird eingefgt. Dabei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angaben, die sich auf Zellen rechts der eingefgten Sp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, 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l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Control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palte, in der sich der Cursor befindet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abei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ordinatenangaben, die sich auf Zellen rechts 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Sp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, 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suchen  Control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chste Zelle, die eine fehlerhafte Formel enthlt wird ange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ahl  Contro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ung der Bildschirmdarstellung von dunkel/hell auf hell/dun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 merken  Control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ordinaten der Zelle werden notiert. Anzeige als 2. Angabe von lin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fo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 absolut kopieren  Control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'Control-M' gemerkte Zelle wird absolut in die Zelle, in d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steht,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 relativ kopieren  Control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r 'Control-M' gemerkte Zelle wird relativ (unter nderung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skoordinaten) in die Zelle, in der der Cursor steht,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age Return mit/ohne Linefeed  Control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sdruck wird vom Computer mit jedem Carriage Return (k)ein Line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kommastellen  Control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nde Nachkommastellen gem dem eingestellten Wert (s. F5) werden (ni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0' auf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mit/ohne Trennzeichen  Control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sdruck wird zwischen den Zellen ein '!' als Trennzeichen aus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nst wird ein Leerzeichen ausgege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der Zellinhalte  Contro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llinhalte werden wie sie eingegeben wurden auf dem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l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d/Bogenma  Control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 zwischen Grad/Bogenma zur Eingabe in Winkel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-Screen  Control- ode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gelangt in den Help-Screen (siehe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  Control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anzeige - High-resolution-Anzeige  Control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r Teil des Arbeitsblattes wird angezeigt (100 Zeichen Breite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in s/w bzw. 26 in Farbe). Bezugspunkt ist die links oben angezei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lle. Hier sind keine nderungen und Cursorbewegun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Durch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Taste oder Maustastendruck gelangt man wieder in den nor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  Control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samte Arbeitsblatt wird nach einer Spalte auf- oder abste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, d.h. wenn nach Spalte B sortiert wird, werden die Spalten A und C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tauscht. Vorsicht bei Spalten, in denen Funktionen verwendet werd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skoordinaten werden nicht 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zeilen  Control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Aufruf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beiden obersten Zeilen als Titel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Seite eines Ausdruckes ausgegeben werden. Dabei kann gewhlt werden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Zellen der Spalte A (dafr fast in ihrer ganzen Lnge)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 Spalte formatiert aus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 Control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nach bestimmten Merkmalen in den Zellen der Spalte, in der s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befindet, gesucht werden. Es kann nach Text, leeren Zell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 Bedingungen (=0, &gt;0, &lt;0) gesucht werden. Nach der Eingab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bedingung und eventuell des Suchstrings ist noch eine Zeil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en. GEM_CALC sucht dann (links beginnend) den Suchstring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n der Spalte des Cursors ab der Zeile, in der sich der Cursor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rtrgt gefundene Zeilen in den angegebenen Bereich. Dabei wird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gebenen Zeichen verglichen, es ist also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im Textmodus)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eln oder Zahlen zu 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  Control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ine Hardcopy des Bildschirms auf dem Drucker aus (nur s/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des Bildschirms  Control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 wird im Degas-Format gespeichert und kann i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programm weiter be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ernahme fr Grafikausgabe  Control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die Parameter fr die grafische Darstellung von numerisch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. Zuerst mu man sich entscheiden, ob man Spalten oder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einander ausgeben will. Anschlieend kann man Haupt- und Unter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werden folgende Parameter einge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Y-Offset (Beginn der Beschriftung der Y-Ach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Y-Faktor (Faktor fr die Beschriftung der Y-Ach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Zahl der Reihen (max.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berste Reihe fr die Anzeige: Zeile oder Spalte, je 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ihenbeschriftung: Zeile oder Spalte / nichts / Kopf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Zahl der Werte pro Reihe (max. 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erst linker Wert der Reihe(n): Spalte oder Zeile, je 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schriftung der Werte: Spalte oder Zeile / nichts / Kopf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unteren Bildschirmrand erscheint whrend der Eingabe der Date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lfszeile, in de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aufgeze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daten speichern  Contro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it Control-U bernommen Grafikda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Diskette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daten laden  Control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it Control-5 gespeicherten Grafikda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chengrafik  Control-D (max. 4*14 positive Werte darstell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grafik  Control-E (max. 4*28 Werte darstell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kengrafik  Control-F (max. 4*14 bzw. 2*28 Werte darstell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pelgrafik  Control-G (max. 4*28 positive Werte darstell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lengrafik  Control-H (max. 4*14 positive Werte darstell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grafik   Control-I (max. 4*14 positive Werte darstell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chengrafik Control-J (max. 4*14 positive Werte darstell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ie entsprechende Grafik ausgegeben. Dies funktioniert nur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Daten bernommen wurden, s. Control-U. Bei Anzeige der Grafik is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eil der Control-Funktionen aktiv (Hardcopy, Grafi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blattaufbau). Auerdem sind nur die Grafikfunktionen aktiv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nommenen Werte auch da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Zur Beendigung der Grafik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e dieser Funktionen an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 kleiner als der Y-Offset in dargestellten Zellen werden als '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-Offset' angesehen. Eine Grafikausgabe von kleineren Zellinhalten i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unbedingt zielfhrend. Der Y-Offset kann auch negativ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schtzen/entschtzen  Control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efinierte Block (s.u.) wird gegen unbeabsichtigte Anderungen gesch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wird ein Schutz aufgehoben oder dem Zustand von 'B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zen/entschtzen' Vorrang gegeben. Diese Funktion hat Prioritt gegen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latt schtz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- Formeln in Werte wandeln  Control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einem definierten Block (s.u.) in den Zellen enthaltenen Form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mit den errechneten Werten 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DER 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elleninhalte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1 Re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samte Arbeitsblatt wird neu durchgerechnet. Man sollte dies 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zwei- bis dreimal durchfhren, wenn man Zelleninhalte definiert ha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uf Zellen rechts oder unterhalb dieser Zelle 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rechts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 die rechte untere Ecke des Blockes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2 Block links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 die linke obere Ecke des Blockes fest. Ein Block ist ein Tei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blattes, der dann verschoben, gedruckt oder auf Diskette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eines Datenfiles von Diskette. Dieses File kann entweder ein gesam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tt oder einen Block enthalten. Bei Laden eines Blockes wird dieser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 als linker oberer Ecke in das Arbeitsblatt eingeb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3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entweder das ganze Blatt (Filename wird mit dem Extender '.CL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) oder der definierte Block (Filename wird mit dem Extender '.BL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) gespeichert werden. Ein zu speicherndes Blatt kann mit eine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 werden, der einen unbefugten Datenzugriff erschwert. Der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e Schutz ist nur sehr einfach und schtzt die Daten nicht 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ugriff etwa mit einem Disketten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reite der Spalte, in der sich der Cursor befindet kann von 3 bis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stellt werden. Soll der eingestellte Wert nicht gend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sc'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4 Breite aller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reite aller Spalten kann global von 1 bis 72 Zeichen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 die eingestellten Werte nicht gendert werden, 'Esc'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ahl der Nachkommastellen in der Spalte, in der sich der Cursor befi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von 0 bis 9 eingestellt werden. Soll der eingestellte Wer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werden, 'Esc'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5 Komma aller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ahl der Nachkommastellen fr alle Spalten kann von 0 bis 9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Sollen die eingestellten Werte nicht gendert werden, 'Es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 Copy abso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efinierte Block wird an eine andere Stelle kopiert, ohne da die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n enthaltenen Daten verndert werden. Aussteigen aus dieser Funktio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s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6 Copy rel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efinierte Block wird an eine andere Stelle kopiert, wobei in den Z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 Daten, die sich auf andere Zellen beziehen (also z.B. ~A10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UM(A1:A5)) entsprechend der Blockverschiebung korrigiert werden. Ausst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ieser Funktion mit 'Es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 Move abso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Copy absolut, nur wird der Block verschoben. Aussteigen aus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mit 'Es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7 Move rel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Copy relativ, nur wird der Block verschoben. Aussteigen aus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mit 'Es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eine Zelle eingegeben werden, in die der Cursor dann ge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ur 'Return' gedrckt, bleibt der Cursor, wo e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8 K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schriftung der Kopfzeilen (default A bis Z) kann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samte bisher benutzte Teil des Blattes oder der definierte Block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 oder als ASCII-File auf Diskette gespeichert werden (z.B.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in eine Textverarbeitung wie ST-WRITER einzubinden). Dabei wir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son-kompatibler Drucker (z.B. Star NL-10)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9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Clear Z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Zelleninhalts der Zelle, in der sich der Cursor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10 Clea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ird des gesamte Blatt oder der definierte Block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-CALC bemht sich sehr, alle Fehler, die gemach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fangen. Es wird in einer Alertbox eine Fehlermeldung ausgegeben.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 wird dann ' FEHLER'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e Zahl zu lang fr die Darstellung in einer Zelle, so wird die Z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Reihe von '*'-Zeichen gefllt. Um eine Ausgabe der Zahl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en, mu man dann die Spalte verbrei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ingabe von '12/-2' wird als fehlerhaft interpretiert ('/-' werd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Operatoren ohne Argumente angesehen), '-12/2' funktioniert allerding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