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0030309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OBJECT DELUXESeit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utzerhandbuchfrda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KTDELU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Public-DomainProgrammvonDelphin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erProgrammiererwnschtsichdoch,daseinProgrammgut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nwenderankommt.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diesaubere,fehlerfre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ungundder'erste'optischeEindruck.Bei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druckspieltdergrafischeAufbauwohldiewichtigsteRo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Men,wovieleGrafikenenthaltensind,sprichtjawohl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,alseinMen,wonurreihenweiseTextedenBenut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ir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Grafiken,nennenwirsieabjetztOBJEKTE,sindmeistens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Filesabgelegt(JederAnwendervonMONOSTARwird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kennen).DadurchwirdnacheinigerZeitdieDirectory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zueinemeinzigenChaos.Eswhredochsehrvielbes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wiralleOBJEKTE,diewirinunseremProgrammverwe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ureinemFilezusammengefasstbekommenwrden.Dashtt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teil,dawirmiteinemFilesehrvielbesserarbei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DELUXEisteinProgramm,welchesdiesesohnegroeProbl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unserled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SiedasProgrammdurcheinenDoppelklickgestarteth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nacheinigerZeitdasTitelbildvonOBJEKTDELU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urcheinenDruckaufeineder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nverlassen.NunerscheintaufdemBildschirm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stinzweiHlftenaufgeteilt.AufderlinkenHlft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ssehenSiedasAuswahlfensterfrdieOBJEKT-FILES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derrechtenHlftesehensieachtButtons(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),we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unktionendesProgrammsbeinhalten.Zurausfhr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lrungderButtonskommeichnochs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jetztvomProgrammdieDirektoryIhrer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suchenlassen,unddasProgrammlistetallevorhan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auf,dieinderHAUPTDIRECTORY!!!enthaltensind.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OBJEKTE,dieinORDNERNenthalten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nhabenSie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dieOBJEKTE,diezusammengef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sollenmitderMAUSzukennzeich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werdenvomProgrammallegewhltenOBJEKTEzusammengef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alseinFileabgespeichert.Siehabenaberau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gleichdazunocheinGFA-BASIC.LST-FILEabzuspeich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sdiezusammengefatenOBJEKTEeinles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KOMMEICHZUDENOBJEKT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wieschonerwhntdieObjekteausdem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OSTARdirektbernehmen,oderSieerstellensichdiesesel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asgeht,erklreichIh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unterGFA-BASICjedesBildimDOODLE-Format(3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s)ein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AD"FILENAME",XBIOS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nhabenSie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TeiledesBildschirms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X1,Y1,X2,Y2,STRING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eineVariablenamensSTRING$zulesen.DieseVariablekann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talsOBJEKTaufDisketteabgespeich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AVE"FILENAME",VARPTR(STRING$),LEN(STRING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asOBJEKTmitdemBefeh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TX1,Y1,STRING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aufdemBildschirmplaz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LRUNGDER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ND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HilfediesesMenpunkt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asaktuelle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n.DieVoreinstellungstehtaufLaufwerk&lt;A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FFIXND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ingestellteSuffixist&lt;.DAT&gt;.Daheit,beimdurch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irectorysuchtdasProgrammalleFilesheraus,d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ffix&lt;.DAT&gt;haben.SpeichernSiedeshalbIhreselbsterste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BJEKTEmitdemSuffix&lt;.DAT&gt;ab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enSuffixaber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asMONOSTAR-Formatumstellen&lt;.OBJ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SVERZEICHNISLE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SiediesenMenpunkt,sobeginntdasProgrammselbstn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rSuchederOBJEKTEaufdemeingestelltenLaufwerk,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emSuffix.FindetdasProgrammkeineOBJEKTEauf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,sowirdselbstverstndlicheineMeldungausgegeben.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OBJEKTEgefunden,soerscheinendiesem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lngeindemFenstermitdenZahlen.DieAnzahlderOBJ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zurZeitnochaufvierzehnbegren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WH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MenpunktistbeimStartendesProgrammsnichtanwh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stdurchdiehelleSchriftgekennzeichnet.HabenS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eingelesen,unddasProgrammhatOBJEKTEgefunden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mitdieserFunktiondieOBJEKTEauswhlen,diezu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zusammengefatwerdensollen.DerMauszeigernimmtdazu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einesFragezeichensan.NunbrauchenSienurno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nOBJEKTEanwhlen,undeserscheinthinterdengewh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NeinHaken.DurchnochmaligesWhlendesOBJEKTES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Wahlwiederufen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senMenpunktverlassen,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nochmaldenButton&lt;OBJEKTEWHLEN&gt;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EOBJKETELA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dieserMenpunktistbeimProgrammstartnichtanzuwhlen.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nuraktiv,wennSiesichOBJEKTEausgewhlthaben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beginntdamit,alleOBJEKTEzuladen,diemit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kengekennzeichnet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sichInformationenberdieAnzahldergewh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spterauchberdieAnzahldergeladenenOBJKETEho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hininformiertdieserMenpunktauchberdieGesamtl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gewhltenOBJEK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TIGEDATEISPEICH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demSiealleOBJEKTEgeladenhab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mit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zunchsteinmaldieOBJEKTEzueinemFileab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BEE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Menpunktbrauchtwohlnichtgroerklrtwerden.OD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eitmirbekanntist,fngtdasProgrammalle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enab.SolltenSieabereinenFehlerbemerken,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abgefangenwird,sobitteichSie,michdochschriftlich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achrichtigen.Adressefolg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LICHENPUBLIC-DOMAIN-BEDINGUNG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IhnendasProgrammgefallen,so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beimirg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DMeineDiskettemitdemGFA-BASIC-LISTINGbekommen.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ichSieauchbereineweitereVersionvonOBJEKTDELU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DELUXE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plantfrdieseVersion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einladenvonBildernimDOODLEundDEGASFormat.Dor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direktausgeschnitt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zusammenfgenvonmehralsvierzehnOBJEKTEN.DieAnzah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nurnochdurchdenSpeicherbegren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nschauendergeladenenOBJEK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HIASKLEINEKATH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LDWEG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822SCHWANEW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