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hieristeinTestbil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0001\TESTBIL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istdasEn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