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3000002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..........................................................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RIFTARTENDESNECP6MIT1ST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riftbr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ZeichenproZoll=SchmalschriftmitLCD4,LC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ZeichenproZoll=SchmalschriftmitLCD4,LC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ZeichenproZoll=EinstellungmitLC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ZeichenproZoll=EinstellungmitLC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ZeichenproZoll=StandarteinstellungoderLC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Zeichen/Zoll=LCD5,LC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Zeichen/Zoll=LCD5,LC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Zeichen/Zoll=LCD5,LC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Z./Z.=LCD5,LC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Z./Z.=LCD5,LC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hieristProportionalschrift,eingeschaltetmitLCD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ZeilenabstandkannmanmitLCD7auf1.5Zeilenfestlegen.ImFormatmu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ndieBlattlngeauf48ZeilenproSeiteabndern.BeimAusdruck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chiedenenZeilenabstndenodermitdoppelthoherSchriftkannes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chiebungenbeimSeitenumbruch07203000002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..........................................................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RIFTARTENDESNECP6MIT1ST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riftbr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ZeichenproZoll=SchmalschriftmitLCD4,LC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ZeichenproZoll=SchmalschriftmitLCD4,LC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ZeichenproZoll=EinstellungmitLC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ZeichenproZoll=EinstellungmitLC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ZeichenproZoll=StandarteinstellungoderLC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Zeichen/Zoll=LCD5,LC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Zeichen/Zoll=LCD5,LC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Zeichen/Zoll=LCD5,LC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Z./Z.=LCD5,LC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Z./Z.=LCD5,LC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hieristProportionalschrift,eingeschaltetmitLCD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ZeilenabstandkannmanmitLCD7auf1.5Zeilenfestlegen.ImFormatmu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ndieBlattlngeauf48ZeilenproSeiteabndern.BeimAusdruck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chiedenenZeilenabstndenodermitdoppelthoherSchriftkannes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chiebungenbeimSeitenumbruch07203000002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..........................................................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RIFTARTENDESNECP6MIT1ST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riftbreiten: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