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**** SCHALLPLATTEN-VERWALTUNGS-PROGRAMM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&gt;&gt;&gt;&gt;&gt;&gt;&gt;&gt;   D I S C   Version 1.2   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Autor:     Rainer Pres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------     Weststr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  4000 Duesseldor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Sprache:   GFA-Basic Version 2.0/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Hardware-Voraussetzung: TOS-Betriebs-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und mindestens 512 KB Haupt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                     (c) Dez.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*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*  Die Programme sind geeignet fuer FESTPLATTE.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*  Aus zeitlichen Gruenden (Ladezeiten) emp-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*  fiehlt sich die Verwendung einer Festplatte.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*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*  Dieses Programm und die zwei dazugehoerigen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*  Programme &gt;LONGPLAY.PRG&lt; und &gt;SINGLE.PRG&lt;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*  sind PUBLIC-DOMAIN und duerfen kopiert und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*  weitergegeben werden. Kommerzielle Nutzung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*  nur mit meiner ausdruecklichen Genehmigung!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*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*    Dieses Text-File sowie die Dokumentation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*    &gt;LONGPLAY.DOC&lt; sind Bestandteil dieses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*    Programm-Paketes und duerfen NICHT ge-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*                loescht  werden!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*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Einige Worte zum Programm &gt;&gt; RE_ORGA.PRG 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Das hier vorliegende Programm-Paket DISC___V.1_2 is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ueberarbeitete und verbesserte Version frueherer DISC-Pak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Seit diesem Stand erfolgt die Auswahl der zu bearbeit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Dateien per SELECT-BOX. Auderdem sind die Datei-Inh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anders als frueher organisiert, soda frueher erste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Dateien nicht mehr kompaktibel zu dieser Versio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Aus diesem Grunde liegt diesem Programm-Pake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RE_ORGA.PRG bei. Sofern Sie mit frueheren DISC-Paket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Versionen 1.0 oder 1.1 Plattendateien erstellt haben (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handelt sich um die Dateien "LONGPLAY.DAT" u/o "SINGLE.DAT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wird das Reorganisations-Programm automatisch vom DISC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aufgerufen, sofern es sich im gleichen Verzeichnis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Kopieren Sie o.a. Dateien in dasselbe Verzeichnis,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sich auch die Programme DISC.PRG und RE_ORGA.PRG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Starten Sie dann eines der beiden Programme mit dem gewoh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ten Doppelk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Anschlieend werden die ALTEN DATEIEN geladen, neu aufbe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'              tet und gesichert. Smtliche nicht meh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werden dann erst nach FEHLERFREIEM Lauf des RE_ORGA.PR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aus dem Verzeichnis geloescht. Mit den neu erstellten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teien koennen Sie anschliessend problemlos weiter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Sie duerfen danach die Namen der neuen Dateien i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beliebig umbenennen, lediglich der SUFFIX bleibt reserv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und zwar ".LP" fuer LP-Dateien, ".SNG" fuer Single-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Das Programm RE_ORGA.PRG darf nach fehlerfreiem Lauf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loescht werden, denn es wird von nun an nie mehr benoeti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Sollten sich wider erwarten Fehler ergeben, bitte ich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Zusendung Ihrer Dateien. Ich werde diese dann berich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Das Programm-Paket besteht aus folgende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Directory DISC___V.1_2:   DISC.PRG     (Haupt(menue)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    LONGPLAY.PRG (Langspielplatten-Pr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    SINGLE.PRG   (Single-Pr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    RE_ORGA.PRG  (Reorganisations-Pr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LIESMICH:   LIESMICH.DOC (dieses Text-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    LONGPLAY.DOC (Anwender-Dok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darueber hinaus generieren die Programme folgend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________.LP  (Plattendatei LP's oder C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________.SIK (Sicherungsdatei (alter Stand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________.SNG (Single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________.BAK(Sicherungsdatei (alter Stand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Zum Laden vorhandener Dateien erscheint nach Programmstart die bek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FILESELECT-BOX. Klicken Sie die Datei, die bearbeitet werden soll,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Bei Neuanlage einer Datei: Geben Sie einen beliebigen Namen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Anschlieend klicken Sie auf &gt; OK &lt; oder drcken die RETURN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Der SUFFIX (Datei-Endung) wird automatisch vergeben bzw. ber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Die Bedienung erklaert sich von selbst. Trotzdem 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ich eine detaillierte Dokumentation fuer das Lang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platten-Programm geschrieben. Das Single-Programm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vom selben Typ. Die Dokumentation ist demnach im ue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tragenen Sinne auch fuer das Single-Programm guel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Wer am Quellprogramm (GFA-BASIC 2.02 oder 3.07) interres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ist, schickt mir DM 20,-- in bar (ca. 5000 Programm-Zei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Anwender, die mir ein kleines Honorar zukommen lassen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registriert und erhalten gegen Porto und Leerdiskette stae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weitere Programme aus meiner Feder. Bisher sind entsta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REACTION, PLAYOMAT, MACAO (in Far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MUEHLE, DISC-PAKET (Schwarzwei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Wer Abstuerze miterleben (muss), sollte dies mir umgehend 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teilen, damit die Fehler sofort behoben werden koennen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fuer sonstige Anregungen bin ich jederzeit fuer Sie d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Alles Gute und viel Spass wuen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Rainer Preste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