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* ANWENDER-DOKUMENTATION ZUM PROGRAM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&gt;&gt;&gt;&gt; L O N G P L A Y   VERSION 1.2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(LANGSPIELPLATTEN-VERWAL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GESCHRIEBEN IN GFA-BASIC (VERSION 3.0)    (c) OKT-DEZ.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AUTOR: RAINER PRES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  WEST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  4000 DSSELDOR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DIESES PROGRAMM IST PUBLIC-DOMAIN UND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KOPIERT UND WEITERGEGEBEN WERDEN, JEDO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IN VERBINDUNG MIT DIESER DOKUMENT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DAS WICHTIGSTE ZUERST (-&gt;damit Sie keine boesen Ueberraschungen erleb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Vergessen Sie ausnahmsweise ein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dass Sie eine Maus besitzen, 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dieses Programm erwartet ausschli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lich Eingaben von der Tasta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Diese Dokumentation gilt auch fu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SINGLE.PRG, das im Erscheinung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mit dem LONGPLAY.PRG identis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Wer Verbesserungsvorschla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oder Sonderwnsche hat, 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sich baldmoeglichst an m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Dieses Programm ist fuer Festplatten ebenso geeignet, wie fuer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oder externe Disketten-Laufwerke. Da das Programm Dateien erzeugt, 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gewaehrleistet sein, dass genuegend freier Speicherplatz auf 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Speichermedium zur Verfuegung steht. Beachten Sie, dass bei Verae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rungen des Dateibestandes die jeweils alte Datei als Sicherungsk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(Dateiname &gt;LONGPLAY.SIK&lt;) auf Ihrem Speichermedium erhalten bleib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Faustregel: Jede LP benoetigt (maximal) ca. 1 Kilobyte ( = 102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LONGPLAY.PRG erzeugt im aktuellen Ordner (Verzeichnis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- ________.LP  (Langspielplatten-Datei) (Dateiname frei waeh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- ________.SIK (Sicherungskopie Ihrer Platten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Der Name der Plattendatei kann beliebig ueber die SELECT-BOX gewae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werden. Selbstverstaendlich koennen Sie ueber die SELECT-BOX auch st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ern, in welchem Ordner (Verzeichnis) die Datei ab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Fuer den Fall, dass Sie einen falschen SUFFIX (Datei-Endung) an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wird dieser vom Programm automatisch ber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Diese Dokumentation ist Bestandteil des DISC-Paketes (Nutzungsbedingu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Zu Anfang des Programmes wird automatisch ermittelt, ob Datei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der Endung ".LP" (im SINGLE.PRG entsprechend ".SNG")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Solche Dateien werden Ihnen in der FILESELECT-BOX (Auswahl-Box)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zeigt. Im NEIN-FALL werden 150 Dateisaetze (Single -&gt; 500) reser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Falls Dateien mit o.a. Endungen bestehen, werden zu den 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Datensaetzen automatisch zusaetzliche 150 Datensaetze (Single: 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reserviert (Dimensionierung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Falls Sie im Verlauf des Programmablaufes wegen vieler Neuanlag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die Grenze der Dimensionierung stossen, wird Ihre Platten-Datei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matisch gesichert! Im Anschluss ruft sich das Programm von selbst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auf und nimmt eine neue Dimensionierung vor (plus 150 Datensaet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Es ist auch denkbar, dass Sie an die Speichergrenze Ihre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stossen. Auch dann ist vorgesorgt: Sobald der freie Haupspeicher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Computers unter 5000 Bytes sinkt, erfolgt eine automatische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Sicherung. Durch Herausnahme etwaiger ACCESORY's haben Sie die Mo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lichkeit, Ihren Hauptspeicher zu "vergroesser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Und noch etwas WICHTI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Aus systemtechnischen Gruenden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Eingabe von KOMMA's (,) unerwuens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Ihre Datei koennte nicht mehr einge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werden! Ich habe allerdings ein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eingearbeitet, die aus KOMMA's ein L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zeichen erzeugt. Wenn Sie dann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im Menue &gt;SUCHEN&lt; einen Titel MIT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suchen, wird kein Titel gefunden (klar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H A U P T M E N U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Es stehen 8 Untermenues zur Verfuegung, die jeweils ueber eine Ken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angesteuert werden. Programm-Ende erfolgt mit Eingabe der Ziffer 9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Die Untermenues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- Neuanlage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- Aendern     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- Loeschen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- Anzeigen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- Suchen         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- Drucken       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- Loeschliste    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- Sortieren      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U N T E R M E N U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  1. NEUAN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 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Unter &gt;NEUANLAGE&lt; geben Sie Ihre noch nicht erfassten LP'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Saemtliche Zeichen werden automatisch in Grossbuchstaben umgewande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Das Eingabefeld &gt;INTERPRET&lt; erfasst bis zu 32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Wenn Sie lediglich die RETURN-TASTE druecken, haben Sie die Mo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lichkeit, aus diesem Untermenue in das Hauptmenue zu 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Geben Sie nach Moeglichkeit keine KOMMATAS (,)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Das Eingabefeld &gt;LP-TITEL&lt; kann bis zu 31 Zeichen erf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Eine Eingabe ist hier zwingend vorgeschrieben (wer hier kein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trag will, gibt eben nur ein Leerzeichen 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Fuer Einzeltitel einer LP stehen bis zu 24 FELDER zur Verfu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Jeder Titel kann aus maximal 26 Zeichen bestehen. Ei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KOMMATAS werden automatisch zu Leerzeichen umge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Nach Eingabe eines Einzeltitels koennen Sie die Zeit des Titel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geben. Es genuegt vollkommen, wenn Sie lediglich die Ziffern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ben (z.B. 145 = 1:45). Das richtige Format (mit Doppelpunkt)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vom Programm erzeugt. Alle Zeichen mit Ausnahme von Ziffer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automatisch ausgesondert. Unmoegliche Zeiten werden zurueck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Falls keine weiteren Titel einzugeben sind, druecken Sie die RETU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TASTE. Anschlieend wird die Gesamtspieldauer der LP errechn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in der linken oberen Ecke ausgegeben. Die LP-Spielzeit wird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speichert. Die LP wird sofort alphabetisch in die Datei ei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Sortiert wird immer zuerst nach Interpret. Bei gleichen Interpre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      namen wird nach LP-Titel sortiert. ,,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, und  kommen nach 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Wenn Sie die gesamte LP eingegeben haben, werden Sie gefrag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weitere LP's einzugeben sind. Im NEIN-Fall gelangen Sie zurue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das Hauptm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2. A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Bevor Sie tatsaechlich AENDERN koennen, gelangen Sie in das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DETAIL. Detail gibt Ihnen saemtliche Einzelinformationen einer 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Sie koennen vorwaerts- und rueckwaerts &gt;blaettern&lt;. Durch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des Indexes gelangen Sie direkt in das von Ihnen gewuenschte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Um ein Detail aendern zu koennen, druecken Sie den Buchstaben &gt;&l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Stellen Sie durch die Kennbuchstaben &gt;I&lt;, &gt;L&lt; oder &gt;T&lt; ein, wa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aendern wollen. &gt;I&lt; steht fuer &gt;INTERPRET&lt;, &gt;L&lt; fuer &gt;LP-TITEL&lt;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bei Wahl von &gt;T&lt; koennen Sie &gt;EINZEL-TITEL&lt; aendern. Wenn Sie led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lich einen Einzel-Titel aendern, muss auch die Zeit des Einzel-Ti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neu erfasst werden und umgekehrt. Falls Sie einen Einzel-Titel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herausnehmen wollen, drucken Sie die RETURN-TASTE. Das Programm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dichtet dann das Detail, sodass keine Luecken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Wenn keine weiteren Aenderungen durchzufuehren sind, steige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(E) aus. Falls der Interpret oder der LP-Titel geaendert wurde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neu (alphabetisch) sortiert. Anschlieend sind Sie automatis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Detail. Von dort gelangen Sie mit &gt;E&lt; in das Hauptmenue zuru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3. LOE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Den Punkt LOESCHEN habe ich eigentlich nur aus traditionellen Gesich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punkten in das Programm aufgenommen. Wenn Sie Ihre gesamte DATEI lo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schen wollen, geht das hier ruck-z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Wollen Sie jedoch einzele LP's loeschen, steht Ihnen dies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im Menue &gt;ANZEIGEN&lt; wesentlich komfortabler zur Verfu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Sie haben drei Moe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- Sie wollen Ihre gesamte Datei loeschen, bitte eine "1"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- Sie wollen eine einzelne LP loeschen. Hierzu benoetig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Index, den Sie im Menue &gt;ANZEIGEN&lt; ermittel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Die komfortablere Moeglichkeit ist die, Loeschungen im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&gt;ANZEIGEN&lt; zu taetigen. Dort koennen Sie die Loeschung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mitv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- Dieser Punkt hat eigentlich nichts mit Loeschen zu tun, 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hier machen Sie genau das Gegenteil: Sie haben die Moe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alle geloeschten LP's aufzulisten und gegebenenfalls zu rea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vieren. Es koennte ja sein, dass versehentlich eine falsche 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geloes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4.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Das Untermenue "ANZEIGEN" ist das Herz dieses Prop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Von hier aus koennen Sie fast alles m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- Anzeigen von Interp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- Vorwaerts- und rueckwaertsblae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- Anzeigen von Einzelt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- Loeschen einzelner L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- Ermitteln der INDEX-Nr. (fuer AENDERN und LOES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- Detail aufrufen - dort ist dann AENDERN moe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- Hardcopy ausdrucken (Original-Bildschi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- im Untermenue EINZELTITEL reaktivieren von Loes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5.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Im Untermenue SUCHEN haben Sie zwei Suchmoe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1. Sie suchen einen bestimmten Interpreten oder den LP-Titel eine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stimmten Interpreten. Falls Sie den Namen des Interpreten nich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nau wissen, genuegen wenige Buchstaben. Das Programm zeig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alle Interpreten, in deren Namen sich Ihr Suchargument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Je genauer Sie Ihr Suchargument angeben, desto weniger Ausgab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den getaetigt. Der Index wird mitgeliefert. Mit dieser Index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gelangen Sie in anderen Menues an die Daten der gesuchten 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2. Sie suchen einen bestimmten Einzelti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Auch hier gilt oben gesagtes: Die Eingabe Ihres Such-Argum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beschert Ihnen moeglicherweise eine wahre Datenflut. Je praez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Sie definieren, mit desto weniger Ausgaben werden Sie ueberhae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6.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Die Druckoption ist etwas bescheiden. Falls von mehreren Anw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erweiterte Funktionen gewuenscht werden, wird sie von mir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Drucken gibt Ihnen eine vollstaendige Liste Ihrer LP's aus.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Daten werden dabei ausgedruc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- laufende Nr. (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- Name des Interpreten/der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- LP-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- Spieldauer der LP (sofern bei Erfassung eingege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Nicht ausgegeben werden die Einzeltitel einer 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Nach jeweils 60 Ausgaben erfolgt ein Blattvorsc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Falls Sie im Programm mit 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oder  arbeiten, sollt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DIP-Schalter Ihres Drucker auf den deutschen Zeichensatz vore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len, sonst spielt Ihr Drucker ein bisschen verrueck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7.  LOESCH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Alle LP's, die waehrend des Programmablaufes geloe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wurden, werden hier alphabetisch aufgel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Sie haben die Moeglichkeit, (versehentlich) geloe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LP's ins Leben zurueckzurufen indem Sie die aufgeli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te INDEX-NR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Bei Reaktivierung wird die entsprechende Zeile geloe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8.  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Wahrscheinlich werden Sie diese Option nie benuetzen. Sortieren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nur fuer den Notfall eingebaut. Falls Sie Ihre LP-Datei (________.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mit anderen Programmen veraendern und diese letztendlich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alphabetisch sortiert ist, koennen Sie hier alles wieder in das 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Lot bringen. Da ich auf eine schnelle Sortierung Wert gelegt habe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allerdings jeweils nur ein Datensatz mit dem naechsten ver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Falls Ihre Datei aussieht wie &gt;KRAUT UND RUEBEN&lt;, koennen unter Umsta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den verdammt viele Sortier-Aufrufe erforderlich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Im SINGLE.PRG erfolgt ein ausfuehrlicher SORT, d.h., die Single-Datei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vollstaendig durchsortiert. Dies kann bei groesseren Dateibestaenden re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tiv lange dauern. Allerdings ist dann ein einziger Sort-Aufruf ausreich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In der Sortierfolge stehen , ,  und  nach dem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Am Besten ist es, Sie arbeiten ausschliesslich mit diesem Program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SCHLUSSW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Falls das Programm bei jem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abstuerzt, bitte ich um bal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Rueck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Vielen Dank im vora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