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EXPLODE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 und die Spielreg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ist ein Denk- und Taktik-Spiel fr 2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feld ist 10 x 10 Felder gro; jeder Spieler darf abw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nd eine Ladung auf eines der Felder aufbringen. Je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f Ladungen nur auf leere Felder aufbringen oder auf solch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seine eigenen Ladung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 Feld kann maximal so viele Ladungen aufnehmen, wie es di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bar-Felder hat. Wenn ein Feld auf seine maximale Aufla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cht wird, explodiert es, und die Ladungen verteil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mig auf die Nachbar-Felder. Falls diese Nachbar-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Ladungen beinhalteten, so gehen diese Ladungen in den Besi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pielers ber, dessen Feld gerade explodiert ist. Siege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dem Gegner auf diese Art und Weise alle Ladungen abgenomm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Spieler erhalten zu Beginn fnf Hindernisse. Je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 wenn er am Zug ist, ein Hindernis statt einer Ladung se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nder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uf leere Felder gesetzt werden und bewir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maximale Kapazitt der direkt angrenzenden Felder um e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ndert wird, da diese Felder nun ein Nachbar-Feld weniger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Feld kann eine kleinere Kapazitt als 2 haben; sollte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durch viele benachbarte Hindernisse dennoch auftret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effende Feld zu einem Loch (wird gleich erklrt) und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benutz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Feld wird durch das Aufbringen einer Ladung oder 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sion erschttert; diese Erschtterungen fhren langsam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 zur Zerrttung des Feldes. Das Aufbringen einer Ladung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rrttungsgrad um 1 Prozent, eine Explosion um 9 Prozent.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dungen, die sich durch eine Explosion verteilen, ersch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barfelder, als wren sie durch einen Spieler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Feld zu 100 Prozent zerrttet wurde, entsteht an s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ein Loch. Alle Ladungen, die sich eventuell auf dem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nden, sind dann ersatzlos verloren. Auf ein Loch kan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ung mehr aufgebracht werden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wirken nicht wie Hindernis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also die maximale Kapazitt der Nachbar-Felder nicht her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Feld explodiert, da direkt neben einem Loch liegt, so 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dung, die auf das Loch gelangt, ersatzlos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er Ecken-Felder haben eine besondere Bedeutung, weil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nellsten zur Explosion bringen kann (schon mit 3 Ladungen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32 Kanten-Felder sind normalerweise relativ begehrt,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xplodieren schon bei 5 La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isse sollte man sparsam und nur sehr gezielt einsetzen;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Hilfe kann man den Gegner wunderbar aus dem Konzept b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ereinlegen; aber Achtung, der Gegner hat ja auch Hindernis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tgeschrittenen Spielstadium sollte man hufiger einen B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Anzeige "Zerrttungsgrad in Prozent" werfen, um unangene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ungen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chlssel zum Sieg liegt im Aufbau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schick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-Reaktionen; es ist durchaus nicht unblich, das ein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2 oder 3 Felder besitzt, und dem Gegner mit dem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 alles abnimmt, weil es eine riesige Ketten-Reaktion gibt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Bei EXPLODE sind scheinbar ausweglose Situationen of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zige Explosion umkehr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2.2 ist ein Public-Domain-Programm; das bedeutet, das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gramm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 kopieren, verschen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ihen, und ohne Bedenken benutz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tecken im einem Programm wie EXPLODE viele St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; wenn Ihnen EXPLODE gut gefllt und Spa macht (und da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er; man wird geradezu schtig!), senden Sie mir bitt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Geldbetrag (z.B. DM 20,-) in einem normalen Briefumsch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folgend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 gilt auch fr Fragen, Kritik (?), Lob (!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Rckporto nicht vergessen, sonst antworte 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t zur Weitergabe von EXPLODE 2.2 knpfe ich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ltung folgender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s darf nur der komplette Ordner EXPLODE.2_2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.PRG, EXPLODE.ANI, EXPLODE.ICN, EXPLODE.DOC und UPDAT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Keine der oben genannten Dateien darf in irgendein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en Ordner EXPLODE.2_2 in das Hauptverzeichnis o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liebiges Unterverzeichnis auf Ihrer Diskette oder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"Doppelklick" auf die Datei EXPLODE.PRG durch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"Einfachklick" auf diese Datei durch und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den Eintrag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" im Men "DATEI". Die "Drehschrif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Sie durch einen beliebigen Tastendruck oder Mausklick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sofort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LODE 2.2 luft nur in der hohen (monochromen)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320 Kbyte freien Speicher. EXPLODE 2.2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"sauberes" Programm, soda es mit allen TOS-Versionen l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Bedienung mit der 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lcher Spieler am Zug ist, sieht man in der Spielstandanzei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leine Box links oben); der betreffende Spielername wird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ung aufbringen: mit der linken Maustaste auf das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ndernis setzen: mit der rechten Maustaste auf das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ein Spieler gewonnen hat, erscheint eine entsprechende 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. Anschlieend wird die Grafik-Anzeige automatisch so 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, bis ein Tastendruck oder ein Mausklick erfol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beginnt ein neues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rnamen ndern: mit der linken oder der rechten Maustaste au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standanzeige (kleine Box links oben) klicken. 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 kleines Formular, in welchem die Spielernamen 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Ein Name kann mit der [Esc]-Ta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11 Zeichen lang sein. Die Namens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wird jeweils mit der [Return]-Taste ab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anzeige umschalten: Es gibt 5 verschiedene Hilfs-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roe Box Mitte links); zwischen diesen Anzeigen kann um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erden, indem man mit der linken oder rechten Maustaste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klickt. Es gibt folgende 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Anzeige (schnellerer Bildschirmaufb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e (zeigt die Entwicklung des Punkt-Sta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er (zeigt die Entwicklung des Feld-Besitz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istik (Gesamt-Aufladung, -Zerrttung, -Verteilu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rrttungsgrad (Zeigt ein verkleinertes Spielfeld und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Feld den Zerrttungsgrad in Prozent 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n "Punkte", "Felder" und "Statistik" erscheinen e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de Spieler mindestens jeweils eine Ladung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right anzeigen: Mit der linken oder der rechten Maustas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pyright-Box (links unten) klicken. Die Box verschwindet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Maus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: Mit der linken oder der rechten Maustaste auf den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" klicken. Es erscheint eine Kurz-Anleitung zu Explode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lick auf die linke Maustaste kann die Anzeige fort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t der rechten Maustaste wird die Anzeige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stand laden: Mit der linken oder der rechten Maustas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nopf "Load" klicken. Es erscheint die Datei-Auswahlbox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(falls vorhanden) eine der *.XPL-Dateien aus.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geladen und sofort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stand speichern: Mit der linken oder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nopf "Save" klicken. Es erscheint die Datei-Auswahlbox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(falls gewnscht) eine der *.XPL-Dateien aus oder 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gewnschten Namen ein. Der Spielstand wird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Namen gesichert; anschlieend wird das Spiel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Mit UNDO festgehaltene Halbzge werden nicht (!)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-Funktion ein- und ausschalten: Mit der linken oder rechten Maustas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"UNDO aus" (oben links bder der Punkte-Anzeige) klic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DO-Funktion eingeschaltet ist, erscheint statt "UNDO aus"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 x", wobei "x" die Anzahl der gespeicherten Halbzge reprs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ximal 10). Um einen Halbzug zurckzunehmen, mu die Taste [Undo]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 UNDO natrlich Speicherplatz und Rechenzeit (!) verbra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s nur einschalten, wenn Sie in eine kritische Spiel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. Wenn UNDO ausgeschaltet wird, vergisst EXPLODE all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z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 Spiel beginnen: Mit der linken oder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nopf "Neu" klicken. Es erscheint eine Abfrage-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Maus in das Feld "ja" oder das Feld "nein"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, ob Sie ein neues Spiel begin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Tasten [J], [Return] oder [Enter] bzw. [N]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, wenn ein neues Spiel begonnen wird, legt de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 Zufall fest, welcher Spieler die Parti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(sieh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"Spieler am Zug" weiter 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PLODE verlassen: Mit der linken oder der rechten Maustas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nopf "Ende" klicken. Es erscheint eine Abfrage-Box.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r Maus in das Feld "ja" oder das Feld "nein", j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, ob Sie das EXPLODE-Programm ver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Tasten [J], [Return] oder [Enter]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] oder [Esc] 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benutzt keinerlei unerlaubte Tricks oder hnliches;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artie EXPLODE mu der Rechner nicht neu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ist quasi eine ganz normale Anwend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Bedienung mit der Tast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kann vollstndig mit der Tastatur bedient werden;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sich zwei Spieler nicht so leicht gegenseitig ins Gehe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sie dauernd die Maus hin- und herschieb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ruck auf die [Help]-Taste oder [Control]+[H] kann man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anzeigen lassen. Jeder weitere Tastendruck setzt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rnamen ndern:       [Alternate] +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anzeige umschalten:  [Alternate] + 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right anzeigen:        [Alternate] +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 ein/ausschalten:      [Control] + [U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egung anzeigen: [Help] oder [Control] + 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:      [Control] + [I], Abbruch mit [Esc], [andere] =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:      [U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:     [Control] +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: [Control] +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:       [Control] + [N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:      [Control] + [E] oder [Control] + [Q] oder [Esc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 "Neu" und "Ende" kann fr "Ja" [J], [Return] oder [Enter]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Fr "Nein" kann [N] oder [Esc]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der Tasten [A], [B], [C], [D], [E], [F], [G], [H], [I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[J] wird die Spalt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der Tasten [1], [2], [3], [4], [5], [6], [7], [8], [9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[0] wird die Zeil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 entstandende Koordinate wird in einer kleinen Box (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, zwischen "Info"-Knopf und Copyright-Box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Spieler wird die letzte Koordinate, auf die er eine La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bracht hat, gespeichert und angezeigt, wenn er wieder am 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Soll auf diese Koordinate eine weitere Ladung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gengt also ein Druck auf [Return] bzw.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tzen von Ladungen geschieht, indem die gewnschte Ko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ird (z.B. [A] [3]). Spieler 1 drckt nun die [Retur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uf der Haupt-Tastatur; Spieler 2 benutzt die [Enter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Ziffern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tzen von Hindernissen funktioniert genauso, nur mu Spiele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[Shift]-Taste festhalten, whrend er [Return] dr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2 mu die rechte [Shift]-Taste festhalten, whrend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und Tastatu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komb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EXPLODE 2.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13.09.1990                                          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