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eMountainsundGFAE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eideProgrammelaufeninallen3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desAtariST's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ProgrammensindfrEinstellungenimmerWertevorge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WertelaensichinGrenzenverndernsodakeineProbl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tauchensollten.BeiGFA_EI.PRGistzustzlich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mehrereBilderbereinanderzuzeichnen.dazumen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tart-WertefrdasnchsteEineuangege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&gt;Ansonsten"ProbierengehtberStudier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Programme sollten im Ordner COS_SIN vorhanden s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_COS.DOC oder SIN_CO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 Info im 1st Word Plus oder ASC II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 E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_EI.BAS      das GFA-Basic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_EI.PRG      das Compilierte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_EI.CNF      die Drucker-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e Mountai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E.BAS       das GFA-Basic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E.PRG       das Compilierte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E.CNF       Die Drucer-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ventue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och folgende Dateien enthalten s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.P_1        ein Bild in gering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.P_2        ein Bild in mittler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.P_3        ein Bild in hoh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I_IBM.CNF     Drucker-Codes fr OKI Standart-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tvon:HermannFriedh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elsheimerstr.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100Duisburg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0203/7868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nun,'jaSiehabenesgeahnt'derAufrufzurSpendea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utediemeinProgrammgebrauch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odereshalt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gutfinden,schicktmirdemAutorca.10DMalsAnerken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anke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l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ProgrammeGFA_EI.PRG&amp;APPLE.PRGsowiedieGFA-Basic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Public-Domain-Programme.Gleichzeitigesweitergeben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zunichtkommerziellenZweckenisterlaubt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nscht.AlleRechte,besondersdiedesQuelltextes,bl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AutorH.Friedhoff.Esistnichtgestattetda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dieZustimmungdesAutorsinirgendeinerWeisezu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