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ER Version 2.0                                 Ein Programm von Zorn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von 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-Holbein-Str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0 Wunstor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31/4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arf beliebig kopiert und weitergegeben werden, ich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iglich zwei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und diese Dokumentation drfen nicht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te nur den kompletten Ordner HUEPFER.2_0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EPFER.PRG, HUEPFER.RSC und HUEPFER.DOC weit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inanzielle und / oder moralische Untersttzung bin natrlich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ehlermeldungen bin ich zwar nicht gerade dankbar, aber doch imm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schlossen. Auch Verbesserungsvorschlge nehme ich gern entge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 HPFER, Version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FER berechnet Grafiken anhand der eingegebenen Werte a, b und c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e Algorithmus wurde in der Zeitschrift "Spektrum der Wissenschaf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aktor gibt an, wie gro die Grafik werden soll. 1 bede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bei normal, 2 doppel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, 0.5 halb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Versatz und Y-Versatz geben an, um wieviel Pixel der Koordinaten-Ursp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verschoben werden soll. Die voreingestellten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en fast immer ein mittiges B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bgespeicherten 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STAD eingelesen und weiterbe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luft mit allen ROM-TOS-Versionen inklusive TOS 1.4; es beinhal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spezielle "Tricks" oder hnli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 wurde mit dem Gfa-Basic-Interpreter 3.07 D geschrieben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-Compiler 3.03 D compiliert und mit dem Gfa-Basic-Linker 3.02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nkt. Den Quelltext kann jeder gern gegen einen Frei-Umschlag un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  Diskette be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FER 2.0 luft nur in der hohen (monochromen)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Version enthlt keine mir bekannten Feh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HPF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