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ch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9 by Himself, THE KING OF THE QU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, Jaa, Ja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 ist  es  endlich, die erste(soweit mir  bekannt)  Datenbank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chpartien. Ich habe sie programmiert, weil ich im Kommerzie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Bereich kein geeignetes Programm gefunden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as  macht man also um dieses Problem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... na ... richtig,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 seine eigene Daten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 war  der Anla, warum ich mit der Programmierung von  Schachd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ann.  Die Arbeit am Grundgerst dauerte zwei Wochen, bis dann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dgltige Version fertig war, dauerte es noch einmal zwei W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nun raten Sie mal, was Sie in der Floppy liegen haben ...  gena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d im Besitz der ersten Version von Schachd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  zwar  erst mein zweites lngeres Programm,  aber  ich  glau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,  da es schon soweit ausgereift ist, um durch  Public-Do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ieben zu werden. Hieran schliet sich dann auch gleich man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lle, die mit diesem Programm ar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  Sie  mir, was man an dem Programm noch  verbess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Bugs es vielleicht immer noch enthlt(hoffentlich sind es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viele). Falls jemandem noch eine Erweit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ieh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mir diese auch mit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Erweit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chwebt mir selbst auch noch vor. So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ehr  praktisch, wenn die Partien im Format von Colossus Chess  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ep  Thought, Psion Chess, etc. ab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so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sie  von diesen Programmen einfach laden kann. Das Problem 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ber, da ich auf diesem Gebiet ber sehr wenig Erfahrung verf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ich hierbei auf die Mithilfe von Ihnen angewiesen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  Sie  also  eine  Routine  programmier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 die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digt,  wrde ich mich freuen, wenn Sie sich mit mir in  Verbi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, damit sie in mein Programm bernomm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reulich  wre  es  auch, wenn dieses Programm in naher  Zukunf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er PD-Zeitschriften besprochen wird, da man doch meinen 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Redakteure einen fachlichen Kommentar zu diesem Programm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nun  mu  ich aber zur Kohle(Money, Moos, Knete, oder  auch  Gel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.  Dieses  Programm wird nmlich als Shareware vertrieben,  d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 einen kleinen(oder groen) Be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kopieren,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oder verndern. Das Geld, in meinem Fall 20-25DM, ist zu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Lohn  fr meine Arbeit gedacht. Zum anderen verschaffen Sie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auch  ein  paar Vorteile, denn Sie werden bei mir  als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.Wenn Sie mir nun also das Geld und eine Diskette schi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erhalten Sie den vollstndigen GFA-Source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tehe Ihnen dann aber auch bei Problemen zu Verfgung.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Probleme bei der Arbeit mit dem Programm haben, so teil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it, und ich versuche dann, sie fr Si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 Club's,  insbesondere von Schachvereinen, die  dieses 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 Ihres  Vereins nutzen wollen, richtet sich  der  Geld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nzahl der Mitglieder (5-10DM pro Mitglied). Sollt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zglied  eines Club's sein, so berzeugen Sie doch auch die 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lieder zur Anschaffung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 fr  mich  wren hier auch die Erfahrungen  der  Club's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  mit  diesem  Programm. So wre es ntzlich fr mich zu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as Programm auch im Schachtraining anwendba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en  an Ihr eigenes System mache ich auch, diese sollten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azu fhren,  da das ganze Programm noch einmal neu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u(dazu habe ich nmlich keine Zie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 luft das Programm bisher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Sollten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 Leute  daran  interessiert sein, da das Programm auch  i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r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luft,  so  wird dieses  fr  die 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eing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 dies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eben nur die nutzen, die mir auch  the 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 Also ran ans Sparschwein und her mit dem Geld, denn nu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 Youscher kann das Programm voll yous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bis dann, ich warte auf Ihre Rea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, b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s Joey Coco (Hihi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gs to the Moz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hristopher Trac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8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ddress of the king of the queen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o Martien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semannstr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Hamburg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Where's m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S: Wenn  sich die Sache fr mich lohnt, werde ich noch eine 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 fr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en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PS: END OF COMMUNICA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