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m Programm PSIONEDI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PSIONEDI.PRG  ermoegl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fbau und Training mit einer Eroeffnungsk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eliebiges und komfortables Manipulieren der Eroeffnungsbibliot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PSION-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SION Eroeffnungsdatei "STBOOK.BIN" wird in den Ordner "DATEN"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t, von PSIONEDI.PRG geladen, geaendert , gespeichert und PSIO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Namen "STBOOK.BIN" zur Verfuegun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s ist ratsam, vorher von der Original "STBOOK.BIN" Datei eine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tskopie anzulege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Vorber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m Ablauf des Programms sind folgend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Ordner  "PSIONEDI.TOR" noe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r Ordner "BILDER" mit den Figuren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r Ordner "DATEN" mit der/den Eroeffnungsbibliothek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r Ordner "PARAM" mit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e Programme "PSIONEDI.PRG" und "SETPARAM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Beschraenkungen durch PSION-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keine Variante darf laenger als 32 Halbzuege = 16 Zueg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aengere Varianten werden von PSION ignoriert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IONEDI.PRG nicht zugelass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die maximal moegliche Groesse der Eroeffungsbibliothek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36 Zuege. Die Groesse wird von PSIONEDI.PRG vor dem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r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SION Chess erlaubt in der Eroeffnungsbibliothek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verwand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llegale Zuege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eine Variante, die an erster Stelle aufgelistet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eufiger als die an letzter Stelle aufgelistete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so wird z.B. E2E4 haeufiger als D2D4, C2C4, G1F3 gespie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einen grossen Teil der Bibliothek kennt PSION nur passiv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der passive Zug F2F4 von Psion nie gespielt, spie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ION jedoch F2F4 vor, so weiss er wie es weiter 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 passive Zuege werden mit "p" gekennzeine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Psion erkennt in der Eroeffnung Zugumstellung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.h. die Stellung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E2E4 C7C6 2.D2D4 D7D5 3.B1C3 D5E4 4.C3E4 ist diesel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e Stellung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D2D4 C7C6 2.E2E4 D7D5 3.B1C3 D5E4 4.C3E4, jedoch nich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be, d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E2E4 C7C6 2.D2D4 D7D5 3.B1D2 D5E4 4.D2E4 auf dem Brett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"PSIONEDI.PRG" erkennt ebenfalls jede Zugumstel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rolliert jedoch nicht die Legalitaet der eingegeben Zu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isten und Durchblaettern der Eroeffnung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Laden einer Eroeffnungsdatei wird die Grundstell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baut und in der rechten Box die bekannten Zuege aus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ung 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 kann einer dieser Zuege durch Anklicken ausgewaehl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postwendend auf dem Brett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ert zu einer Stellung kein Folgezug, erscheint i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er Text "V.-ENDE" fuer Varianten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Zuruecknehmen eines Zuges ( bzw. des zuletzt gespielten Zu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ieht durch Klicken der rechten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len mehrere Zuege zurueckgespielt werden, kann ein Zug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n Box angeklickt werden. Nun werden alle Zuege bis zu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ckten Zug einschliesslich zurueck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ie Datei STBOOK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elt einige Besonderheiten, die bei der Arbeit mit PSIONEDI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irrefuehrend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rund der Zugumstellung sind zu einigen Stellungen manche Fo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ege mehrmals in der Bibliothek aufgelistet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e a)   1. D2D4 D7D5  2. C2C4 C7C6  3. G1F3 E7E6  4. C4D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e b)   1. D2D4 D7D5  2. C2C4 E7E6  3. G1F3 C7C6  4. C4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wohl nach den ersten drei Zuegen in beiden Varianten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ung entsteht, kennt PSION die Fortsetzung C4D5 einmal passiv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mal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ONEDI.PRG verhaelt sich in solchen Faellen genauso wie P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ktive Zug dominiert, d.h. C4D5 wird als aktiver Zu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en Box angezeigt, und von PSION auch aktiv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escht man nun jedoch C4D5, so taucht der Folgezug C4D5p auf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utomatisch mitgeloe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chen Stellungen muss man einen Zug bis zu dreimal loesche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tatsaechlich von PSION nicht mehr gespielt werden kann, da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umstellungen zu derselben Stellung fuehren und ueberfluessig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er jede der drei Varianten derselbe Folgezug gespeichert 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 gilt jedoch immer: PSION spielt/kennt genau das, was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en Box an Folgern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rklaerung der Menue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"EN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"STATISTI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Anklicken erscheint eine Statistik, die Aufschluss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im Speicher befindliche Datei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B.: 8669 Zuege, davon passiv: 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5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aetzlich wird der Name der geladenen Datei, die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tellung, sowie der verbleibende Speich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"LA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Anklicken erscheint eine Auswahlbox, die alle im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DATEN" befindlichen Dateien anzeigt. Eine davon waehlt ma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klicken oder Eintippen des Namens und Anklicken von "O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"SPEICH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"DRUCKE BIBLIOTHE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uckt die gesamte Bibliothek bis zum vorbestimmten Halbzug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chlich Papier und Zeit in Anspruch 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"BRETT DRE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"DRUCKE PART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uckt die in der linken Box aufgelisteten Zu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"GRUNDSTELL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Anklicken schafft man zum beliebigen Zeitpunkt die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llung mit den bekannten Varianten auf den Monito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"NEUE REIHENFOL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einen Zug mit der ihm gebuehrenden Wahrscheinlichkeit von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n zu lassen, kann es noetig sein, ihn an eine ander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Folgerreihenfolge zu 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ch Anklicken dieses Menuepunktes werden in der rechten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er zu verschiebende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ie gewuenschte Stelle in der Reihe der Fo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Klick ausgewaehlt und mit "--&gt;" bzw. "&lt;--"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ben diese beiden Zuege denselben Kennbuchstaben (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 Folgezuege derselben Wurzel), so ist ein Verschieb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e gewuenschte Reihenfolge wird nun hergestellt, we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platz fuer diese Operation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Die zum Tauschen zusaetzlich noetigen Speicherplaetze er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h aus Folger+1 des zu verschiebenden Zug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"LOESCHE VARIA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Anklicken wird auf die Auswahl der Variante i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gewartet. Nach Auswahl eines Folgers durch Anklick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samte Variante nach einer Sicherheitsabfrage mit Anzei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ahl der Folgezuege unwiderruflich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was nicht immer heisst, dass PSION diesen Folgezug jetzt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hr kennt, siehe Punkt 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Option ist wahlweise permanent ( s. "SETPARAM.PRG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"NEUE VARIA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Anklicken kann der neue Zug aus der aktuellen Stell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Brett durch Anklicken des Startfeldes und Zielfeld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geben werden. ( es wird nur kontrolliert, ob die richtig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eht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Zug wird an die erste Stelle der Folger ein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urde die linke Haelfte des Menuefeldes angeklickt ( Pos. vor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der neu eingegebene Zug direkt ausgefuehrt ( vorteilha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abe einer langen Variante ), wurde die rechte Haelf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lickt ( bleibt ), bleibt die Stellung erhalten ( vorteil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 Eingabe von mehreren Zuegen zu einer Stellung 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illegaler Zug, der erst nach Eingabe des Zielfel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kt wird, kann nur durch "LOESCHE VARIANTE" 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t man nur das Startfeld falsch ein, kann man dieses durch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r rechten Maustaste loeschen und einen neuen Versuch st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ese Option ist permanent, d.h. sie wird erst bei Klick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ten Maustaste vor Eingabe eines Startfeldes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"PASSIV&lt;-&gt;AKTI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Anklicken wird auf die Auswahl der Variante gewart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des ausgewaehlten Zuges wechselt von aktiv zu pass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_" wird zu "p" oder von passiv zu aktiv: "p" wird zu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Option ist wahlweise permanent ( s. "SETPARAM.PRG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ckt man eine der Optionen 9) bis 12) versehentlich a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urch Klick der rechten Maustaste ohne Konsequenzen wie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Die Parameterdatei, das Programm "SETPARAM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"SETPARAM.PRG" schreibt einige Parameter in den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RAM" Datei "PARAM.DAT", die das Programm "PSIONEDI.PRG" grob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 individuellen Beduerfnisse zuschn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e Groesse des Zugspeichers ist frei wae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fuer die Option NEUE REIHENFOLGE braucht man unter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enden mehr als die maximal moeglichen 10236 Zueg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e Sicherheitsabfrage vor dem Loeschen von Varian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hlweise ab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on LOESCHE VARIANTE wahlweise als Permanentoptio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Option bleibt bis zum Klick der rechten Maustaste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on PASSIV&lt;-&gt;AKTIV wahlweise als Permanent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er die Option DRUCKE BIBLIOTHEK kann der maximale Hal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der noch mitgedruckt wird )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swahl der Tonart (na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: Sie wollen Zuege aus fremden Wurzeln tauschen, z.b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zug mit Kennbuchstaben C - der als mindestens dritter Folg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gelistet ist - in den Block mit Kennbuchstaben A, um diesen Z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ufiger spiel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ch die Struktur der Bibliothek ist dies nicht ohne weit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eglich, Sie koennen jedoch - sofern Sie in den Block A tau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len - den zu tauschenden Zug einfach neu eingeben. Dieser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n an der ersten Stelle der Folgezuege auf und ist nun im Blo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los zu verschieben. Im Prinzip kann man mit dieser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eliebige Reihenfolge herstellen, indem man alle Folgezuege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ibt ( diese erhalten alle den Kennbuchstaben A ) und dana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big im Block A 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geplante Ergaen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besserung der Legalitaetzkontrolle bei Zug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besserung des Biblothek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usammenschliessen von mehre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den von Dateien von anderen Schach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: Deep Thought, Chessmaster, Sar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finden Sie bei Anklick der Box mit der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Hinweise auf moegliche Verbesserungen, Kommentare und Ideen zu m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in ich jederzei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uensche Ihnen viel Spass mit dies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f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ro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Z 370 100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nr. 4271 05-5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