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r/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vertiertDatenindasfrdasProgramm"Molekl"notwen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GENESIS---&gt;MOLEKL(PD-Vers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evtl.vorhandenenKristallstrukturinformationen(Kantenl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dWinkelderZelle)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ichtautomatischbernomm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tierenundanschlieendunter"Molekl"umrechnenlassen!)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ieDateien*.KOOund*.BIN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GENESIS---&gt;ChemGraf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rinzipnichtnotwendig,daChemGrafdie*.KOO-bzw.*.B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slesenkann.Manhataber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dieDat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einzigenDatei*.ALLzuspeichern.Einschrnkungen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Punk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GENESIS---&gt;ChemGraf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lantfreine(fastfertige)zuknftigeVersion.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vonGENESISwerdenbernommen(Kristallda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zumMolekl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