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nfo Molekl 3DVersion 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.09.1987- # -(C) by ERP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.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kle3DInfoVersion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erDiskettemuderOrdner"MOLEKUEL"mitfolgend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anden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LEKUEL.PRG(enthltdas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MOLEKUEL.RSC(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sResource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OLEKUEL.DAT(enthltdasProgrammlo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ADIEN.DAT(enthltAtom-,Ionen-undv.d.Waals-Rad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RBEN.DAT(enthlteineGrafikfrdieFarbabstimm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GB.DAT(enthltDatenfrdieFarbabstimm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sindnochdi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MO.KOO(Demo-FilefrKoordin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MO.BIN(Demo-FilefrBind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EMOx.PI2(Demografikfrhoh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EMOx.PI1(Demografikfrmittler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OPAC.DKI(DefinitionfrInputvonKoordinatenfrM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OPAC.DZO(DefinitionfrOutputderZ-MatrixfrM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FO.DOC(DiesesInfoals1ST-Word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FO.ASC(DiesesInfoalsText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DarstellungderMoleklesindzweierlei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tomsymbolundX,YundZ-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bindungslistederAt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256Atomkoordinatenund256Bindungen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AnzahlderBilderfreineBildfolgehngtvom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b.DervorhandeneSpeicherwirdvomProgrammfes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unddiedarausresultierendemaximaleAnzahlan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ittelt.ProBildwerdenca.19kBRAM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von1MBmitTOSimRO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twa30Bilder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arbeitetinderhohenundmittler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ufallenST's(260,520,1040undMEGAST)mitTOSim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1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2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Koordinat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Bindung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Koordinaten/Bindung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Koordinaten/Bindung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5Koordinaten/Bindung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Koordinaten/Bindungen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Bindungengene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Radi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Radi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0Zu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Z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Z-Matrix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Z-Matrix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Z-Matrix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Z-Matrix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Z-Matrix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Koordinaten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Koordinate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Definitiondes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KoordinatenInput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MOPAC-Dat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Z-Matrix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DefinitiondesInputs/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Input/Output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Input/OutputderZ-MatrixfrMO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DateninkartesischeKoordinatenum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Molekl-Editorladen/starten(nochnichtimplemen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Bildformat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Paramete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Hintergrund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0Hintergr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RGB-Werte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RGB-Werte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NeuenOrdner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ASCII-Datei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Uhrzeit/Datum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Uhrzeit/Datum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Bildschirmrestau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Menue2/Grafik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Paramet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.1RotationumUrsprungs/aktuelle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.2RotationumX-,Y-oderZ-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2Proj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.1Stickand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.2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Zeic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1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,4.2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3Atom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4Atom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.1Einzelbild/Bild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1.5.2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.3FarbigesStereo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6Ma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7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Ausschnitt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Einstellungdernumerisch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2Dreh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3Drehungum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4Verschiebein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5AtominKoordinatenur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3.6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7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8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9Stereobild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0Zeig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1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2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3ZumMen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Fehler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1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ffnendesOrdners"MOLEKUEL"wirddasProgramm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"MOLEKUEL.PRG"gestartet.Sollten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ProgrammteilenichtimOrdnervorhandensein,b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miteinerentsprechendenMeldungabundkehr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zurck.ImanderenFallerhltmannachDrck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eineMenuezeile,aufdiewiegewohntzugegriff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ImunterenTeildesBildschirmsbefindensich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mSpeicherbefindlicheDaten.Auerdemwirdder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ufderDisketteimArbeitslaufwerkangezeigt.Arb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istzunchstdasLaufwerk,vondemdasProgrammg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wordenist.SolldasArbeitslaufwerkgewechseltwerden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durchAnklickenderPfeilelinksbzw.rechts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ezeichnunggeschehen.Grundstzlichsind-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BetriebssystemdesRechners-dieLaufwerkeA:und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Wirdbeinureinemtatschlichangeschlossenem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B:angewhlt,fordertdasSystemzumWechsel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AufalleanderenLaufwerke(RAM-Disk,Hard-Disketc.)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nurzugegriffenwerden,wenndieseauchangemelde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abeberdenfreienSpeicheraufeinerDiskettewird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tomatischaktualisiert,wenneinschreibender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stattgefundenhat.EineAktualisierung,z.B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wechsel,kanndurchAnklickenaufdasFeld"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.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"erzwungenwerden.DieAngabeberdieRAM-Beleg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aktualisiert,wenndasentsprechendeFeldangeklick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2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zunchstdenMenuepunkt"DATEN"unddortd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ORDINATENLADEN"an.InderFileselectboxnunden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OLEKUEL"durchAnklick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unddieDatei"DEMO.K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IstderLadevorgangbeendet,erneutdenMenue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N"unddortdenPunkt"BINDUNGENLADEN"anwhlen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istjetztdieDatei"DEMO.BIN"vorgegeben,di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s"OK"-FeldesoderdurchDrckenderRETURN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ird.JetztkannderMenuepunkt"GRAFIK-BERECH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werden.KlicktmannundesFeld"START"an,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Koordinat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derKoordinatenerfolgtnachAnklickendes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s"KOORDINATENEDITIEREN".Mangelangtdadurchi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,derdieDateneingab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InderSpalte"Art"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tomsymboleingegebenwerden,indenSpaltenX,YundZ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.ZurEingabebewegtmandenMauszeige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SpalteundZeileunddrcktdanndielinke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zeigerverschwindetunddieEingabekannerfolgen.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"RETURN"beendet,springtdieEingabemarkeein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untenund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nchsteEingabe.Mitd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kannderInhaltdesFelde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Mitden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rechtsundCursorlinkskannmansichimFeldbew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ieszuverndern.Mit"Insert"kanneinZeicheneingef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"Backspace"dageg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MitderCurso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Tastekanndasnchste,rechtsvomCursorliegend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werden.MitCursornachobenerreichtmandaslinks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liegendeFeld.SolldieserVorgangbeendetwerden,s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"ESC"-Tastezudrcken.DerMauszeigerwirdwieder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nkannnuneinanderesFeldaufdemBildschirm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feilenachobenbzw.nachuntenbewirkeneinScrolli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egebeneRichtung.DereinzelnePfeilbewirktein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Zeile,derDoppelpfeilum15Zeilen.Ind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lekl"kannderNamedesMoleklseingetragenwer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derAtomekanndurchAnklickendesentsprechenden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erden.berdesFeld"Menue"kommtmanzumHaupt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Bindung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punkt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Eingabebzw.nde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liste.DieEingabeerfolgtanalogwieunter"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"beschrieben.NachderEingabeeinesAtom-Paar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umwasfreineBindungessichhandelt(z.B.C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irddieBindungslngeberechnetundausgegeben.Ma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i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eineEingabeaufRichtigkeitzuber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undggf.einezulangeoderzukurzeBindung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irdberprft,obdieangegebenenAtome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ind.Solltenz.B.37Atomkoordinatendefiniert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ngibteineBindungzwischenAtom34und38a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alsBindungzwischen"34+0"angezeigt.Esist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vorderEingabederBindungendieAtomkoordinat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oder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Koordinaten/Bindung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rfolgterEingabesolltendieDatengespeichertwerd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ePunkte"KOORDINATENSPEICHERN"bzw."BINDUNGEN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"anzuwhlen.FrdieKoordinatensolltederDateinam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ezeichner".KOO"bzw.frdieBindungenmitdem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BIN"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Koordinaten/Bindung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sinddiePunkte"KOORDINATENLADEN"bzw."BINDUNGEN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whlen.FrdieKoordinatenistderDateinam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r".KOO"bzw.frdieBindungenmitdem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BIN"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5Koordinaten/Bindung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iesesPunkteswerdenalleKoordinatenund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Speic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Koordinaten/Bindungen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uepunktfhrtzurVereinigungzweierDateien.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BeispielzweiMoleklemiteinander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werden,sokannmandiesfolgendermaenerr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erdendieKoordinatenunddanachdieBindungendes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mit"Koordinatenladen"und"BindungenLaden"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gebracht.DanachwerdendieKoordinatendes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mit"Koordinatenmischen"geladen.Dadurch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Atomlisteandieersteangehngt.Abschlieend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teBindungslistemit"Bindungenmischen"geladen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eMolekle"gemischt"werdenwieSpeicherpltze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(Maximalwertesieheoben).Esistaberunbedingtdarau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daimmerwechselweiseKoordinatenund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mischt"werden!EinAnhngeneinerBindungslistenach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Z-Matrixist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Bindungengene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fernKoordinatennebst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Atomsymbolenvorhanden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Bindungengeneriertwerden.EineBind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ommen,wenndieSummederAtomradienetwadem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idenAtomeentspricht.SolltenunsinnigeBindungenge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ensei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ieseunter"Bindungeneditieren"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FehlendeBind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ortauchergn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Radi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angtineinenEditor(Beschreibungsieh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ORDINATENEDITIEREN"),dereserlaubt,dievorhanden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adienzuerweiternbzw.zuverndern.DasElementsymbol"C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frKohlenstoffinaromatischenRingen."CM"steh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lenstoffinMethyl-bzw.Methylengruppen.DieseUnter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rbeivanderWaals-RadienvonBedeutung.AlleRadi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EinheitendesKoordinatensystemsanzugeben(i.A.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Radi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peichernmusichdieDiskettemitdemOrdner"MOLEKUEL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laufwerkbefinden,dadieSpeicherungimmerinda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DIEN.DAT"imOrdner"MOLEKUEL"erfolgt.IstderOrdn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sowirdFehlerNummer-34(Pfadnamenichtgefun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DieseDateiwirdautomatischvomProgrammzu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dasieallenotwendigenDatenfrdieDarstell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enenthlt.EntsprechendsorgfltigsolltedieseDat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leg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0Zu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dasProgrammundkehrtzumDesktopzurck.Sind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tabernochnichtabgespeichertworden,soerschein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Wa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Z_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-Matrix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inevereinfachteEingabederGeomet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outineentstammtausdemMNDO-ProgrammvonM.J.S.Dew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OPAC-Version2.0(QCPE4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edesAtomsindsiebenWerteanzugeben.DerersteWert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rdnungszahldesbetrachtetenAtomsIan.Derzweit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gibtdenAbstanddesAtomsIzueinembereits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NAan.DerdrittegibtdenWinkelan,dendasbetrach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ImitzweibereitsdefiniertenAtomenNAundNBbilde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eWertdefiniertdenWinkel,umdendasbereits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NCimUhrzeigersinnumdieAchsegedrehtwerdenmu,d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efiniertenAtomenNAundNBfestgelegtwird.Dabeib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vonNBinRichtungNAunddrehtAtomNC.DieWertefnf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nlegenjeweilsdieAtomeNA,NBundNCfest.Frdie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AtomegiltfolgendeRegelung:dasersteAtomliegtimm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ursprung.AtomzweiliegtaufdempositivenAstder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.AtomdreiliegtinderX-Y-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zurVerdeutlichung:dieGeometriedesEthylens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werden.HierbeiliegenallesechsAtomeineiner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(4)H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1)====C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(5)H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OZAbstandBindungswinkelFlch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-INB-NA-INC-NB-NA-INANB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.0000.0000.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1.3400.0000.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1.090121.2000.000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1.090121.2000.00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1.090121.200180.00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1.090121.2000.000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1stellteinKohlenstoffatomdar(OZ=Ordnungszahl=6)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echsWertedeserstenAtomsmssendenWert0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2istwiederumeinKohlenstoff,dasvonAtom1(=NA)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tandvon1.34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at.DieweiterenvierWert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3isteinWasserstoff.EshatvonAtom2(NA)den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1.09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dbildetmitdenAtomen1(NB)und2(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Winkelvon121.2Grad.DiebeidenbrigenWertemsse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om4istwiederumeinWasserstoff.Esist1.09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1entferntundbildetmitdenAtomen1(NA)und2(NB)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von121.2Grad.BlicktmannunvonAtom2(NB)in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1(NA),somumanAtom3(NC)umeinenWinkelvon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,umdenWasserstoffIzu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5istebenfallseinWasserstoffatom.Esist1.09Avon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ntferntundbildetmitdenAtomen2und1einenWinke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.2Grad.BlicktmannunvonAtom2nachAtom1,so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3um180GradimUhrzeigersinndrehen,umAtom5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6schlielichistebenfallseinWasserstoff.Esist1.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tom2entferntundbildetmitdenAtomen2und1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von121.2Grad.Manerreichtes,wennmanvonAtom1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Atom2blicktundAtom5um0Grad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Ringstrukturenistesnichtsinnvoll,sichvoneinemRing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nchstenzu"hangeln".Esgib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"Dummy-At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finieren,diederVereinfachungdienen.Solche"At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urchdieOrdnungszahl99gekennzeichnetundwerd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rafischenDarstellungnichtbercksichtigt.Dazu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5)C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6)C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wenigsinnvoll,sichvonAtomC(1)entlangdesRinges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C(6)vorzutasten.Besseristes,imfolgende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9)........99(7).......C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5)........99(4).......C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(2).......C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utztdieSymmetriedesMoleklsbeiderDefinitionau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dannnurnochdieFlchenwinkelzuvertauschen.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ist,damannichtdreiAtome,dieaufeinerG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benutzt,umeinAtomzudefinieren.C(10)kannz.B.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Atome1,4und7defin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Strukturelementeaufbaut,umdieseanandereMole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hngen,solltedasersteAtomeinKohlenstoffsei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beidensolltenDummy-Atomesein,Manhatdanngewi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neinenHebel,denmanbenutzenkann,umdenRes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umeineBindungzudrehen(s.Beispiel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kommentierteBeispielefindetmanin"AHandbook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ationalChemistry",TimClark,WileyInterscience,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Z-Matrix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dieMatrixeingegebenodergeladen,sobrauchtder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BerechnungderKoordinatennichtextraverlassenzu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rechtenMaustastewirddieBerechn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gestartet.WerdendieFelderrechtsvonden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Bindungswinkelbzw.Diederwinkelangeklickt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inderanschlieendenDarstellunginkrementiertwerden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iesausnutzen,umz.B.eineRotationeinesRestes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darzustellen.(Z.B.dieMatrix"DEMO2.ZMX"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errechnenlassen,Diederwinkel21und29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markieren,Bindungenladen,"Grafikberechnen"an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,unterParameter"Bildfolge"und"Winkel"anklick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starten.DiePhenylresterotierennunumdieBin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Z-Matrix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espeicherteZ-Matrixkannwiedereingeladenwerden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rist".ZMX"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Z-Matrix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ue-Punktkannerstangewhltwerden,wenn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AtomederZ-Matrixdefiniertsind.BeimMischenwir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sAtomdurchdasersteAtomderzuladendenMole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ersetzt.DiebrigenAtomewerdeninderListeh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20Atomesindbereitsdefiniert.Atom9soll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neueMoleklgruppebestehtaus7Ato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OZAbstandBindungswinkelFlch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-INB-NA-INC-NB-NA-INANB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.(AB)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.....(W1)(W2)..(N1)(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.........(W3)....(N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rte,diealsPunktedargestelltsind(..)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DieWertefrW1,W2undW3bzw.frN1,N2und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vonHandersetztwerdeno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mProgramm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FolgendeParametersindauerdemberdieDialogbox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Ersetzende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ieNummerdesAtoms,welchesersetztwerden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IstdasangegebeneAtomnichtvorhand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erneut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AbstandzumBezugs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dieneueBindungslnge(AB)angegebenwerden.Wird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ertNulleingesetzt,wirddieBindungslngedeszu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toms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Mindest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erstenWertederZ-MatrixNullsind(s.o.),ist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knpfungsvorschriftundefiniert.Daherwird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Geometriegesucht.Dazuwerdendie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(einBindungswinkelW1,zweiFlchenwinkelW2undW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inkrementiert,bisdergewhlteMindestabstand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tomennichtmehrunterschrittenwird.DieSuche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sDrckenderrechtenMaustasteabgebrochenwerd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ichtnichtgeschehen,bevordieMeldung"Summ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lngen...."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ZeigegefundeneGeomet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efundendeGeometriewirdautomatischangezeigt.Klick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linkenMaustasteauf"ZumMenue1",wirddie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VerwendetmandagegendierechteMaustaste,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SummeBindungs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jedegefundeneGeometrie,diedieMindestab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rfllt,angezeigtwird.Anderenfallswerden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metrienangezeigt,beidenendieSummederAtomab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stalsdievorhergeh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DrehwinkelfrAbstand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Winkellegtfest,umwievielGraddieobengenannten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inkrementiertwerden.DabeilaufenzweiWinkelvon0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Grad,einervomDrehwinkelbis360Grad.BeieinemWinke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GradmudieZ-Matrix5*5*4=100malbere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mssennochalleAbstndederAtomeu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werden.BeigroenMatrizenfhrenkleineInk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zurechtlangenRechenzei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ichtzuempfehlen,durchbloeRumprobiererei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ollen,halbwegssinnvolleStrukturenzufinden.Man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Geometriebesservorheraufzeichnenundd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nsechsParametervonHandfestlegen.I.A.hatma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chwierigkeitenbeiderWahldesDiederwinkels.Ma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hierwiefolgthelfen:denWinkeldurchKlickenaufdem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vomZahlenwertmarkieren,Koordinatenberechnen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engenerieren,"Grafikberechnen"anwhlen.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rameter""Bildfolge"und"Winkel"selektierenundd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darstellenlassen.DerneueingefhrteRestsolltenu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ndungsachserotieren.DieRotationmit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stoppenundmit"ZeigeBild"dieGeometriesuch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ergibt.Der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Diederwinkelbetrgt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BildNr*Drehwinkel/Bild+DiederwinkelderZ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derWer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360sein,ist360vomWink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trah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Z-Matrix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gabesolltedieMatrixgespeichertwerden.Als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".ZMX"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Z-Matrix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ineerstellteZ-MatrixalsEingabevorlagefrein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einemanderenComput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undk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berdieRS-232-CSchnittstelleauszutauschen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DatenmitdiesemMenuepunktausdruck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Koordinaten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einervorhandenenZ-MatrixwerdendiekartesischenAtomk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atenerrechnet.DieerrechnetenKoordinatenwerd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rdinatenlistebernommen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nschlieendwie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twerden.BeiderBerechnungwirdauchberprft,o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ekorrektdefiniertwordensind.DieFehlermeldung"Geomet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definiert"trittdannauf,wennaufeinAtomBe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wird,welchesnochnichtdefiniertwordenist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Fehlermeldungwirdausgegeben,wenndreiAtome,di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nahezuaufeinerGeradenliegen,zurDefinitioneines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werden.EineWarnungerscheint,wennderAbstand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Atomenkleinerals0.8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Koordinate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Atomkoordinateni.A.ausRechnungenvonGro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mmen,sollteman,fall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besteht,di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GrorechnerunddemAtariSTberdieRS-232-C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austauschen,umsichdasfehlertrchtigeEintipp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zuersparen.FrgngigeRechenverfahr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tigeEinleseroutinenzurVerfgunggestellt.Weiter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er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Definitiondes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finitioneigenerEinlesevorschriftenfrdie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da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nnjeweilsproAtomdieInformation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tomunddieKoordinatenineinerZeileuntergebrach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HierzuisteinEditorzuverwenden,der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mASCII-Formatabzuspeichern.Diesistz.B.mit1st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Plus)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nnmandenWP-Modeabschaltet.DieDatei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lesevorschriftenthlt,sollteuntereinemDateinam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dung".DKI"(fr"DefinitionKoordinatenInput")abge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ZeilemumitzweiSchrgstrichen"//"beginnen.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sindverschiedene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vorgeseh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ineinerneuenZeileindenSpalten3-6steh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chlsselwortmueinGleichheitszeichenfolgen.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werdenalsgltigerka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=NAME=KOMM=DATA=EN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="legtfest,wiedieEndungdesDateinamenslautet,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urchfhrungdesInputsverwendetwerdensoll.DieLng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Zeichenbetragen.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FILE=MND(frMNDO-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FILE=G80(frGauss-80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="legtfest,obdieersteZeiledesDatenfile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namebernommenwerdensolloder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0(ersteZeile=DatenoderKommen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1(ersteZeile=Molekl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MM="legtfest,obZeilenalsKommentarzeilenberles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KOMM=C(AlleZeilen,diemit"C"beginnen,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A="legtfest,wiedieDatenineinerZeileaufgebau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steht"S"frdasAtomsymbolbzw.frdieOrdnungszahl.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ndZstehenfrdieentsprechendenKoordinate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DATA=SSXXXXXXXXXXYYYYYYYYYYZZZZ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BeispielbefindetsichdasAtomsymbolindenSpalt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3,derX-WertindenSpalten6-15,derY-Wertinden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-28undderZ-WertindenSpalten32-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E="legtdieEndmarkierungimentsprechendenDatenfile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ENDE=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ommentarzeileneingefgtwerden.Diesemss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/*"beginnen.DasDefinitionsfileselbermumit"//"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vollstndiges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*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*DefinitioneinesTe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*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FILE=M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DATA=SSXXXXXXXXXXYYYYYYYYYYZZZZ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ENDE=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KoordinatenInput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kannerstangewhltwerden,wenn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derEinlesevorschrifterfolgreichdurchgefhrt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DieeingelesenenDa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nschlieendwie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MOPAC-Dat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DatenauseinersolchenRechnungliegtein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fileunter"MOPAC.DKI"aufDiskettevor.So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mitAtomkoordinatenauseinerMNDO-Rechnunggelad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udieseDateifolgendenAufbau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1Spalte1-80:NamedesMolekls(Kommen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2-nSymbolundKoordinatendesAtoms,wobei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16-17:AtomsymboloderOrdnungszahlbis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21-30:X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31-40:Y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41-50:Z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+1Spalte1-2: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ormatderZeilen2bisnentsprichtdemAusgabeforma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PAC-ProgrammsinderVersion2.00.DieZeilen1bzw.n+1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"vonHand"zu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Z-Matrix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itdiesemProgrammerstellteZ-Matrixkanninder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rden,dievoneinemanderemProgrammwie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-Filegeles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DefinitiondesInputs/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wesentlichengeltendieunter"KoordinatenInput"gem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agenentsprechendfrdenInput/OutputderZ-Matrix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diedieAusgabevorschriftenthlt,sollteunter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mitderEndung".DZO"(fr"DefinitionZ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")bzw.".DZI"(frdenInput)ab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chlsselwortesindbeka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=NAME=DATA=EN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="legtdenExtenderfrdenDateinamenfrdieEin/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.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FILE=M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="legtfest,obderNamedesMoleklsmitg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/abgespeichertwerdensoll.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NAM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A="legtfest,inwelcherReihenfolgeundinwelchem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geladen/abgespeichertwerdensollen.Dabeihabendi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denBuchstabenfolgende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=Atomnummer(Ordnungs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AbstandvomAtom(Bindungsl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=Winkel,dendreiAtomebi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=Flchenwinkel(Diederwink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=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s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DATA=SSSLLLLL.LLLLL0WWWWW.WWWWW0FFFFF.FFFFF0AAABBB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zimalpunktwirdbeiderAusgabederWertefrL,Wun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bercksichtigt.AlleanderenZeichenalsdiegenanntens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unverndertwiedermitausgegeben.DieNullnachL,W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ignalisiertz.B.einennichtzuoptimierendenWer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DO-Re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/ENDE="legtdieDatenendmarkierungbeimLadenfestbzw.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rlierungbeimSpeichernausgegeb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Input/Output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kannerstangewhltwerden,wenn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derVorschrifterfolgreichdurchgefhrtword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wennfrdieAusgabeeineZ-Matrix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Input/OutputderZ-MatrixfrMO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Eingabebzw.AusgabederMatrixfreinesolch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eineentsprechendeDefinitionsfileunter"MOPAC.DZO"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PAC.DZI"aufDiskettevor.DadieEingabebeiMOPACformat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lgt,stellendievorhandenenFilesledigl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DateninkartesischeKoordinatenum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auchDatenaus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genstrukturanalysenverarbeit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olcheDatenumzuwandeln.Dazu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wiegewohnteinzugeben.NachAnwahldiesesMenuep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pezifischenZellparameter(Kantenln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kel)definiertwerden.Auerdem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zubestimmen,welchesimKoordinatenursprunglieg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UmwandlungsroutinestammtvonReinho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Molekl-Editorladenund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istnochnichtimplementiert,daderMolek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verfg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nMenuepunkterhltmaneineweitereMenueleist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dieserFunktionenfindetmanunter"Menue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ieletzteunterBerechnenangezeigteoderzuletzt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dieletzteunterBerechnenangezeigteoderzul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ineHardcopyderzuletztangezeigtenGrafik.Dazu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ardcopyroutinedesBetriebsystemsbenutzt,die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-Nadel-Drucker(NECP6u..)nurungengenduntersttz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einessolchenDruckersmuvorhereinentspre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geladenwerden.DieHardcopymud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Tastenkombination"ALTERNATE"+"HELP"erzeug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Bildformat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inwelchemFormateineGrafikgespeich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AuswahlstehendasFormatohnejeglicheFarbinforma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undDOO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einezuvorabgespeicherteGrafikwied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dieletzteunterBerechnenangezeigteGrafik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amtgrafikbildschirmab.Die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programmenwiedergeladenundweiterbearbeitetwerd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en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werdendieFarbinformatio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-Formatmitabgespeichert.EineWeiterbearbeitungvonGra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ohneFarbinformationenistz.B.mit"PAINTER.ST"vo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ckerodermit"DOODLE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Paramete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nterdemPunkt"GrafikBerechnen"eingestellt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uDokumentationszweckenunterdiesemMenue-Punkt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Hintergrund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ladeneHintergrundwirdbeiderBerechnungderGrafik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benutzt.Mankanndiesausnutzen,wennmanz.B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dargestelltesMoleklmiteinemanderenvergleichen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wennmanbeiderDarstellungvon"Kugeln"(s.u.)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chwarzenHintergrundbenutzenwill.AlsQualifier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pfadist".PI1"bzw.".PI2"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0Hintergr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uvorgeladenerHintergrundwir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undwird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BerechnungenderGrafiknichtweiter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-Punktkannnurbei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RGB-Werte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diesenMenue-Pun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FarbwertefrdieRot/G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aneinevorhandeneRot/Grn-Brilleangepa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wird-sofernvorhanden-die3D-Darstellung"FARBEN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.DieRot-,Grn-undBlauante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ari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RGB-Werte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eRGB-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edergeladenbzw.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terdiesemMenue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werden.Dieskannmanchmal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ein,wennder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ochvorhandenefreiePlatzzumAbspeichernder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ausreicht.DasFormatiereneinerneuenDisket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emProgrammheraus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(auermanha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y,mitdemdi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mitgeboote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NeuenOrdner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ASCIIDatei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punkt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,denInhalteinerASCII-Dat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ildschirmaufzulisten.DerListvorgangkann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"Q"vorzeitigbe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Uhrzeit/Datum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AnzeigevonDatumundUhrzeiteinebereits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laufendeUh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kannsiehiermitausundwieder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5Uhrzeit/Datum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mAbspeichernvonDatenauchimmerDatumundUhrzei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rden,istessinnvoll,dasaktuelleDatum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einzustellen,soferndieinterneUhrnichtsowieso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uff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Bildschirmrestau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einmalnachVerlasseneinesAccessorieseinweisserFl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zurckbleiben,sokanndiealte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durchAnwhlendiesesPunkteswiederhe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wirktsowohlaufMenue1alsauchaufMenu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Menue2/Grafik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rhlteineneueMenue-Zeile,unterderalleParamet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arstellungdesMoleklsfestgeleg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punktkannerstangewhltwerden,wennKoordinaten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(ladenodereingebenoderberdieZ-Matrixberechnen)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einFeldfrdieAusgabederGrafik(ca.2/3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)undeinFeld,berdasverschiedenenumer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eingestel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Paramet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.1RotationumUrsprungs-/aktuelle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RotationumdieUrsprungsachsenwirddasMolekl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oderZ-Achsegedreht.DieseAchsenliegenhorizontal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imBeobachtungsraum.BeiderRotationumdie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wirddiegewhlteVerdrehungderX-bzw.Y-Achse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bercksichtigt.AlsDefaultistdieRotation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sachse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1.2RotationumdieX,YoderZ-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elchederdreiAchsengedreh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X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2Proj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enkrechterProjektionwirddasMoleklohneVerzer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BeiperspektivischerProjektionwerdenObjekten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etrachterstrkerverzerrtdargestelltalsObjekt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ferntsind(vergl.Abstand).Default:senkrechte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undwelcherRadiusamEndpunktein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werdensoll(nurbeisenkrechterProjektion).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adiendargestellt,solltemanvorher"BINDUNGENZEICH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aktivieren.Default:kein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.1Stickand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dasMoleklinFormvonKreisenmiteinemRadiusvon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3desAtomradiusdar.DieBindungenwerdendreimalstrk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3.2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dasMoleklinFormvon"glnzendenKugeln"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punktetenKugeln"dar.BeidererstenDarstellungsartwir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serHintergrundbenutzt,umbeieinerHardcopydasFar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ruckersnichtzusehrzubelasten.SolldasMolek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mHintergrunddargestelltwerden,somudieser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erden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Zeic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1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ieBindungenmiteingezeichnetwerdensoll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Default:einzeichnen,soferneineBindungsliste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2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ieAchsendesKoordinatensystemsmitein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odernicht.Default:nichtein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3Atom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asAtomsymbolmitausgegebenwerdensoll(nu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rProjektion,nurwennRadiennichtdargestell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!).Default:keinAtom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4.4Atom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ieNummerdesAtomsgemderEingabetabelleaus(nu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rProjektion,nurwennRadiennichtdargestell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).Default:keineAtom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.1Einzelbild/Bild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"Einzelbild"wirdnureinMolekldargestellt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olgewirddasMoleklumdiedurchRotationfest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gedreht(vergl.auchAnzahlderBilderundWink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Einz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1.5.2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1/1BildwirddiegesamtezurVerfgungstehendeFlch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rstellungbenutzt.Bei4/4Bildernwerdenvier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,dieumjeweils90GradinX-,inY-bzw.inX-un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gegeneinanderverdrehtsind.Default:1/1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5.3FarbigesStereo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-Punktkannnurbei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swerdenzweiBildergezeichnet,dieumdenunter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7festgelegtenWinkelgegeneinanderversetztsind.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Rot/Grn-Brilleerhltmaneinerumliche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gebenenfallsRGB-AnteileandievorhandeneBrillean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5.1!).Stereobilderwerdenimmernurim1/1Bild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EssollteaufdieDarstellungderRadienverzi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6Ma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tfest,ob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Darstellungautomatischoder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werdensoll.Default: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.7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asMoleklumdieAchserotierensoll,ode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-MatrixmarkierteWinkelinkrementier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Ausschnitt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unktdientzumSpeicherneinesAusschnittsa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.DieerzeugteGrafiksollteimselbenOrdner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indemsichauch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Z-Matrixbefindet.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"Z-Matrixmischen"eineZ-Matrixgeladen,so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Grafikmitangezeigt.MansolltedenGrafikaus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hlen,dadieerstenAtomedesMoleklsmitenthalt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solltennurBindungenmitAtomsymbolundAtom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u.)dargestelltundgespeichertwerden.AnhandderAtom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kannmansichdannbeimMischenderMatrixbeider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knpfungsparameterori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(monochromen)gespeichertenAusschnit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"MONO-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us)"alsObjektewiedergela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Einstellungdernumerisch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umerischen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urchAnklickende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snachlinksverringert,durchdenPfeilnachrecht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rcktmandabeidielinkeMaustaste,erfol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inEiner-Schritten.Drcktmandagegen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erfolgtdienderunginZehner-Sch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ieAnzahlderBilderan,diebeieinerBildfolge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.DerMaximalwertistabhngigvom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Speicher.DieAnzahlderBilderbestimmtdenDrehwi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faultwertentsprichtdemMaximalwert,sofern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35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2Dreh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an,umwievielGraddasMoleklbeieinerBild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drehtwird.DerMinimalwertistabhngigvom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Speicher.DerDrehwinkelbestimmtdieAnzahlder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efaultwertentsprichtdemklein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rehwin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ernichtkleinerals10Grad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3Drehungum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ievielGraddasMoleklimRaumgedrehtd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werdensoll.Defaultwertjeweil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4Verschiebungin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ievielPixeldasMoleklindergewhlten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5AtominKoordinatenur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welchesAtomimKoordinatenursprunglieg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3.6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tdiehalb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GrafikinPixelnfest.Wirktauch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stabautomatischberechnetwird.Defaultwertist1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7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denAbstanddesBetrachtersvomObjekt(nurbeipers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ischerProjektion).Defaultwertist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8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wievielePixeleinerEinheitimKoordinat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.EinenderungdiesesWerteswirktsichnuraus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stimmungdesMastabsmanuellerfolgt.Defaultwertist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9Stereobild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ievielGradsichdiebeidenStereobildervone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terscheiden.DieAngabeerfolgtin1/10Grad.Default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entsprechend2.5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0Zeig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asbildweiseWeiterschaltenderBildfolge,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eineBildfolgeberechnetwor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1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dieDrehgeschwingkeiteinesMoleklsineiner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.Defaultwertist16(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2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dieBerechnungdesMoleklsbzw.zeigteine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Bildfolge.AlleVorgngewieBerechnenoder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DrckenderrechtenMaustastebe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.13Zum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zumHauptmenu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Fehler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Fehleristbekannt,konnteaberbishernicht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manAccessoriesan,sohinterlassendiese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i.A.einenweissenFleckaufdemBildschirm.Abhil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punkt"Bildschirmrestaurieren"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sProgrammnichteinwandfreiarbeiten,soachtenSi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urunbedingtnotwendigeAccessoriesmitboo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MEGASTnursolcheRAM-Disksverwenden,dieauch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ingestell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anmeldenundverw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Einige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sruf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seltsameEffektehervor,wennsiez.B.au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eingerichtetwordensin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