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TS 2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t of items calculates probabilities for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based upon values which you input in respon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No data variabl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-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T-tests available. Test 1 calculates the ch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 given variable has a certain mean. You are asked to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and to specify a mean to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test checks the chance that two variables hav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. You have to select two variables. The two variabl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andomly selected and un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rd T test is designed for two variables which are rel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 you simply select two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Multiva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somewhat similar procedures: Factor analysi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riminant analysis. For factor analysis, you first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which you want in the study. You must then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rotation desired. If you choose an orthoblique ro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n orthoblique factor must be entered. The orthoblique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from 0 to 0.5. In discriminant analysis, you mus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independent variables. You next choose the 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. In both procedures the data entry screen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results. No text input can be made, but all menu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row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alysis of Variance section allows for flexibility in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. The one-way studies all require that the data be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traditional ANOVA matrix structure. Questions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for the random, blocked, or latin square desig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ed, you will be asked to specify the number of treatment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. For the 2- and 3-way ANOVA designs, either the data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p in a matrix (the default), or separate variabl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represent the levels of the variables. In a 3-way de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using matrices, you would be asked for the variable that 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s and then, in turn, for the variable containing the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for factors A, B, and C. For data in matrix form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eed to specify the number of levels in A and B. For the 2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case the input required is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arianc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-factor test asks for a variable name and a value to t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tested is the standard deviation and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back the chance of the variable was chosen from a pop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given standard deviation. The 2-factor test compare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to determine the chance that they are both drawn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with the same standard d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