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-The data editor is designed for efficient entry of dat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ata will be in the form of variables, with a column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Commands are issued either through the menu or from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he first set of commands deals with columns. These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a column, blank a column, or delete columns. If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Del Many" option you will be asked for the number of 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lete. That number of columns, starting at the column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resides and moving to the right, will be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ing a column does not remove it but just erase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You may either load or save an individual column, as well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save a data variable from one data set and br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he actions available for rows are the same as those for colum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hat you cannot save or load a row. One additional 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is available. The "delete Marked" option check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f each row in the column in which the cursor reside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is other than zero then the row is removed. In n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 program reduce the number of rows below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he decimals selections are fairly straight forward. They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 how the data will be displayed. If the "Global"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ed then any action will apply to all columns. If no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ion affects only the column in which the cursor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he "Item" menu allows for the insertion or dele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data items. This is useful if you find after typ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hole series of data points that you forgot to enter the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r that you entered the third one twice. It is also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gged variables to be used elsewhe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he "Miscellaneous" section has naturally a variety of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electing "Mean", "Std Dev", "Largest", "Smallest" or quart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get the corresponding statistic for the variable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"Help" option will bring up this help file (as you can s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he "RELABEL" option allows you to change the labels which ar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hand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he remaining options allow you to move to other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Various operations can be performed on the variables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group affect the variable in which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. Assume that variable Y contains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+b         Column Y is the sum of column a and column b</w:t>
      </w:r>
    </w:p>
    <w:p>
      <w:pPr>
        <w:pStyle w:val="PreformattedText"/>
        <w:bidi w:val="0"/>
        <w:spacing w:before="0" w:after="0"/>
        <w:jc w:val="left"/>
        <w:rPr/>
      </w:pPr>
      <w:r>
        <w:rPr/>
        <w:t>a+x         Column Y is the sum of column a and a constant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>a-b         Column Y is column a minus column b</w:t>
      </w:r>
    </w:p>
    <w:p>
      <w:pPr>
        <w:pStyle w:val="PreformattedText"/>
        <w:bidi w:val="0"/>
        <w:spacing w:before="0" w:after="0"/>
        <w:jc w:val="left"/>
        <w:rPr/>
      </w:pPr>
      <w:r>
        <w:rPr/>
        <w:t>a-x         Column Y is column a minus a consta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-a         Column Y is x minus colum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*b         Column Y is the product of column a and column b</w:t>
      </w:r>
    </w:p>
    <w:p>
      <w:pPr>
        <w:pStyle w:val="PreformattedText"/>
        <w:bidi w:val="0"/>
        <w:spacing w:before="0" w:after="0"/>
        <w:jc w:val="left"/>
        <w:rPr/>
      </w:pPr>
      <w:r>
        <w:rPr/>
        <w:t>a*x         Column Y is the product of column a and a constant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>a/b         Column Y is column a divided by column b</w:t>
      </w:r>
    </w:p>
    <w:p>
      <w:pPr>
        <w:pStyle w:val="PreformattedText"/>
        <w:bidi w:val="0"/>
        <w:spacing w:before="0" w:after="0"/>
        <w:jc w:val="left"/>
        <w:rPr/>
      </w:pPr>
      <w:r>
        <w:rPr/>
        <w:t>a/x         Column Y is column a divided by a constant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>x/a         Column Y is x divided by colum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^b         Column Y is column a to the power of column b</w:t>
      </w:r>
    </w:p>
    <w:p>
      <w:pPr>
        <w:pStyle w:val="PreformattedText"/>
        <w:bidi w:val="0"/>
        <w:spacing w:before="0" w:after="0"/>
        <w:jc w:val="left"/>
        <w:rPr/>
      </w:pPr>
      <w:r>
        <w:rPr/>
        <w:t>a^x         Column Y is a to power of constant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>a&lt;b         Column Y is 1 if column a is less than column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 it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&lt;x         Column Y is 1 if column a is less than a constant "x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 it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b         Column Y is 1 if column a is greater than column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 it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x         Column Y is 1 if column a is less than a constant "x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 it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\b         Column Y is the minimum of column a and column b</w:t>
      </w:r>
    </w:p>
    <w:p>
      <w:pPr>
        <w:pStyle w:val="PreformattedText"/>
        <w:bidi w:val="0"/>
        <w:spacing w:before="0" w:after="0"/>
        <w:jc w:val="left"/>
        <w:rPr/>
      </w:pPr>
      <w:r>
        <w:rPr/>
        <w:t>a\x         Column Y is the minimum of a and a constant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>a|b         Column Y is the maximum of column a and column b</w:t>
      </w:r>
    </w:p>
    <w:p>
      <w:pPr>
        <w:pStyle w:val="PreformattedText"/>
        <w:bidi w:val="0"/>
        <w:spacing w:before="0" w:after="0"/>
        <w:jc w:val="left"/>
        <w:rPr/>
      </w:pPr>
      <w:r>
        <w:rPr/>
        <w:t>a|x         Column Y is the maximum of a and a constant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>a!b         Swaps column a and b. The column whe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ides is not affected unless it is in column a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a!x         Column a is set equal to the constant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@x         Column Y is the accumulation of the values in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, where interest is asumed to be at "x" percen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rst payment is assumed to be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@b         Similar to a@x, except that the percent interest 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ach period are in colum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&amp;x         Similar to a@x, except that the payments ar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of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&amp;b         Similar to a@b, except that the payments ar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of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$x         Column Y is the present value of all remaining peri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a, taken at interest rate x%, Payments ar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of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$b         Similar to a$x, except that the interest rat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n in colum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#x         Similar to a$x, except that payments are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#b         Similar to a$b, except that payments are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%x         Calculates the rate of interest, such that the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alue of the values in column a equal the 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x". Payments in a are assumed to be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%b         Column Y is set equal to a series of rates, suc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present value of the items in a are equ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in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n addition, there are commands that operate on one column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ERxx   Creates a variable in column Y which has the na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from 1 to xx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(a)      Column Y is a conversion of column a from radia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(a)      Column Y is a conversion of column a from degre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(a)     Column Y is the running product of colum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(a)      Column Y is the reverse order of colum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(a)     Column Y is the factorial of the valu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(a)      Column Y is the absolute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(a)      Column Y is the square root of colum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(a)      Column Y is the sine of column a. Radians ar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(a)      Column Y is the cosine of colum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(a)      Column Y is the tangent of colum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n(a)     Column Y is the arc sine of colum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s(a)     Column Y is the arc cos of colum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ec(a)     Column Y is the arc secant of colum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(a)      Column Y is the arc tangent of colum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(a)      Column Y is the natural log of colum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10(a)    Column Y is the log to base 10 of colum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(a)      Column Y is "e" to the pow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10(a)    Column Y is 10 to the power of colum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(a)      Column Y is the next lower integ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h(a)     Column Y is the hyperbolic sin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h(a)     Column Y is the hyperbolic cosin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h(a)     Column Y is the hyperbolic tang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nh(a)    Column Y is the arc hyperbolic sin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sh(a)    Column Y is the arc hyperbolic co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h(a)    Column Y is the arc hyperbolic tan of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rt(amount,term,conv,payts,intr) amortizes a loan of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mount" over a period of "term"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s convertible "conv" times per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"payts" payments per year (ie monthly is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est rate is specified in percent by "int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mands are relatively quick in execution sinc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actually parsed as a line of code would be.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probably noticed, they are all simple operations. B/STA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general parser. If the regular commands cannot be us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reverts to the parser section. The parser section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, but not all, of the commands above. It allows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rs, as well, which are not possible in the simpl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The mathematical operations sup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- plus and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 multiply and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&gt; = logical less than greater than and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x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ther logical operato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s may be combined in any way. Operator hierarch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algebraic. When in doubt use brackets.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functions might b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*(( b&lt;6) and (c&gt;1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uld create a variable with the same value as variabl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for the points where b is less than 6 and c is grea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p(a)-exp(-a))/(exp(a)+exp(a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ormula is actually the formula for TANH(a) which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xx        Causes the cursor to go to column "a" row "x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        Swaps the rows and columns of the data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movements can be made using the arrow keys.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Control" or "Shift" key and pressing the arrow keys c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of a full page. If you hold down both the "Control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hift" keys simultaneously and press an arrow key then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end of the data in tha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(a)        Sorts column a in ascending order. Y is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all(a,b,c) Sorts whole data set with keys a,b,c. Not all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needed, but at least 1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         Column Y is blanke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(x)        Searches from the current cursor posi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occurrence of the value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