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PRINT DIRECTORY DISK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to print out the entire contents of a floppy dis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of paper.  It will show the folders and their contents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t also shows folders within folders and their content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no printer control codes so it should run with any printer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nly been tested with a Gemini 10X.  Requires PRINTDIR.RSC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Ron Rautenberg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