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rea is used for travelling between menu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nd creating files. "Creating files" firs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type of label to be used for the data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re used only for graphing, and have no impa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procedures in the program. They may be initial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to be filled in later by you. They may simply be a 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you will be asked to specify the starting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e of increment. This option would be used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calendar years, such as 1988. You may select month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In this case, you must enter a numeric value for the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1 for January, etc. The data may be specified as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 or weekdays. The difference between these two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of the week includes Saturday and Sunday, while week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only Monday to Friday. For each of these op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13 different ways in which the date may be shown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grid of 27 squares on the screen.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one of the squares will highlight the sty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lick will return the square to normal. Clicking o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hoice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yle of dialog box is used throughout B/STAT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Pressing the "F1" key will have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OK. Pressing the "F2" key will cancel the op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or previous labels will remain. In othe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2" will also act as a cancel button. After selecting th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the date information about the starting d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These values must be specified numerically. The wee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start on Monday, so 1 is Monday and 7 is Sunda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impossible month, such as month 23,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us of 12 and this number to generate the starting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actions occur for the day and the day of the week.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ntered as 1988 or as simply 88. Any number below 1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1900+ the number; any negative numbers ar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s, so, unfortunately, years such as 34 B.C.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as manu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ype of label is entered, you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style data entry screen. This screen allows for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data, and as many rows as you initial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minimum number of data rows is 19. B/STA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This screen is simply for data entry, althoug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for variable creation does exist. The spreadshee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rop-down menus and commands for operation. For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round the spreadsheet the "&gt;" command is used. &gt;s4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column "S" and row 45 automatically.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ommands for sorting columns, adding them together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st is available by selecting the help menu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. For missing data, enter NA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view of the columns in the spreadsheet is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variables. There are statistical procedures in B/S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ich treat the entire collection of data as a matr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se procedures are discussed more fully in th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ividual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STAT can save and load different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Save" and "load" do so in B/STAT'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DIF load" and "DIF save" do so in the data inter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by VISICALC many years ago and currently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s. B/STAT will ask you if you want to load the dat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r row. Strictly speaking, the question is mislead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F standard you could save the data by row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Many programs today give you no such choice, so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hether the variables were saved as rows or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ly, B/STAT cannot tell whether the data represents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with 20 points each, or 20 variables with 12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We suggest that you load data by column and then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you got what you wanted. If not then simply type "FLI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witch the rows and the columns. Note that B/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nly numeric data in a D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n ASCII file refers to a file in which each record is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B/STAT the data must b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w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 for col 1 row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 for col 2 row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 for col 3 row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N files are created by many spreadsheet program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isk images of pages which would otherwis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Only numerics are allowed in B/STAT. The data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n such a way that the columns repres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KS files are produced by products such as LOTUS 123.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labelled as WK1 files. To load these you mus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the spreadsheet. This range will be stated as A23-F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 Only numeric data will be accepted. If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ata in B/STAT, you will be asked if you want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ata or to augment it by creating new vari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YLK files are created by multiplan. In all respects the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for WK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le simply places you in the spreadsheet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troying the existing data. This allows fo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drive selection allows you to change the drive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he help files. When you start the program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the files is the one from which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Print  to  disk" option is an  "on/off"  toggle.  When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d  all  statistical tests will print to a disk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STATPRN.DOC" rather than the printer. If the file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ables" selections load in standard statistics tabl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values against them. Not all possible t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Tables are not used for tests where B/STAT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probability by direct mathemat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ch poses a series of questions. Your answers to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program to suggest statistical procedures.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vailable in B/STAT are referenced by "Coach"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ime series studies are not suggested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ch was designed for a different class of problem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by time series. As well, some of the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STAT are not, in and of themselves, statistical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ion, fourier smoothing, etc., are not really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ature but simply mathematical. To use "Coach"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nowledge about your data and of terms used. The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ive these to you. The first question asks abou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ables measured for the experimental units.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udying data on cars and you measure the pric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, then you have measured 1 variable. If you measure gas mil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leration as well, then you have measured 3 variab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measure the influence of acceleration and gas mil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ice, then price would be considered the depend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on variable, and acceleration and gas mileag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variables. If you don't want to assume a depend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, then there would be no dependent or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In such a case, you would only b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among the variables. The succeeding ques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nature of the variables themselves,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are nominally, ordinally, or intervally sca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are related or not. At the end of the questions (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generally), the program will return a suggested procedu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, there is none. Remember that one can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ly scaled data to be ordinally scaled, and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for some types of analysis. Similarily you can r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data as nominal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