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ATS 1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ITY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two tests check whether a variable is drawn from a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pulation. In both cases, you must select the variable to op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. In the case where you know the parameters, you will be as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mean and standard deviation of the underlying popul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will not evaluate the statistic returned. Publi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mus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V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tests provide mean, standard deviation, kurtosis, etc.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set. If using grouped data, you will have to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ing variable as well as the dat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vide simple correlation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Simple correlation is the correlation between two variabl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The Spearman rank correlation test compares the ranks of two 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ariables rather than the actu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The contingency coefficient test compares two variables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ric basis. Data must be non-negative and scaled nomi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Kendal Concordance is used with three or more variables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form of ranks. No selection of variables is mad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set of data in memory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The Kendal Tau test is similar to the Spearman rank test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two variables in the form of r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The Point Biserial correlation test is used with two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s. One variable is at least intervally scaled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is a dichotomous variable. A dichotomous variable is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can have only two values 0 or 1, such as for male vers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male. You will be asked separately for the two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Lagged Auto correlation determines the correlation of a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itself at an earlier time. The program will ask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to be examined and a variable into which to st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s. The result is a series of values specify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lation for a multitude of lag periods. The first valu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lag and has valu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Lagged Multiple Correlation is similar to the above excep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variables are examined. In this case, you are asked for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s. Order of selection is important. The lag perio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 to the value of the second variable "K" periods earli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s, if Variable "A" is to be related to Variable "B" at earl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s, you should select Variable "A" first and "B"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INAL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Kolmogorov-Smirnov test checks a single variable to determin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lues support the hypothesis that the difference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re ch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Mann Whitney "U" test requires two independent samp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s). The variables do not have to be the sam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st determines whether there is a difference in the rank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two groups. Small values are extreme for this test s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is "is the value less than the table valu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Wilcoxon test is similar to the Mann Whitney, except that it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ed or paired variables. Like the Mann Whitney, small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extreme. Thus if the calculated value is less than the tab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you reject the null hypothesis that there is no dif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s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Kruskal Wallis test uses all data in the data set. There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three variables. The test is basically the three-or-mo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equivalent of Mann Whitney. The extreme values are h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the Mann Whit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Friedman test uses all the data. This is the three-or-more-fa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ivalent of Wilcoxon. However, because of the formulatio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 extreme values are h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Median test indicates whether the two samples appear to be dra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opulations with the same med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Runs test is used for one variable. In addition, you must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st criteria from among zero, the mean, and the media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 determines whether the data appears to be random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bout the criter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Sign test is used to test the probablility that a given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a median of some test value. You must choose a varia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test value for the med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MINAL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Chi Square 1 test uses two variables, with the first represe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pected number of occurrences and the second the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. The test determines whether the actual data is consis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Chi Square 2 test uses all of the data. The data is assum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up in a contingency matrix form. The null hypothesis i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relationship between the rows and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McNemar test uses all data. There must be two rows and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umns. It is a test used to investigate changes in response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 and post-stimulous study. See the manual for data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Cochran test uses all data in the data set. There must be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more related variables with dichotomous data. In B/ST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ves are treated as 1, negatives or 0 as 0. The test us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ll hypothesis that there is no difference between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