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TSPATCH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Bill Pe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6 August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SPATCH.PRG  is  a  program  to  fix  the  TOS 1.4 RS-232 RTS/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shaking  problem.   The  program  can  be run as an auto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laced  in  an  AUTO  folder  and booted) or run when beginn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S/CTS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side  of  the Rsconf() command not allowing the RTS/CTS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nabled, the RS-232 routines in the TOS 1.4 (April 1989) RO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be  bug  free.  The problem with the RTS/CTS routine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 variable  indicating  the  past state of the CTS l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 edge  interupt register for the CTS line improperly set 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ystem  initializes  at  powerup.   CTSPATCH.PRG  simply 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ation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 with  this program, many programs may not work with RTS/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primarily due to the various programs being written on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which  the  RTS/CTS  routines  were not working (and caus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es  when  enabled  with  older  ROM's)  and  so many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turn off RTS/CTS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