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z 1.02 -- Barebones 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o Extractor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z 1.02 is a small, memory-efficient Zoo archive extractor/l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ancy.  It does not recognize th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urrent versions of Zoo, such as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, comments, and multiple file generations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s a short MS-DOS format filename and all extracted fi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ooz 1.02 is simple and portable and can be implement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 on any system with a reasonably good C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**IX-compatible read(), write(), and lseek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z 1.02 can extract and list all archives cre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existing versions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 makes no assumptions about the filename syntax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xcept that Small and Big Booz assume that dot ".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extension "zoo" from the res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y will append ".zoo" to the archive nam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t;  this fails if an archive name of the type "../jun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attempt to be case-insensitive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ype names of files to be extrac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Note, however, that some operating systems (possibly CP/M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command line arguments to uppercase.  If this happe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extract all files from an arch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pecif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d to just the Tiny booz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INY, SMALL, BIG compilation options.  Ha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eeded() that sometimes cause file extrac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function needed().  Added support for Turbo C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this documentation and some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ahul Dhesi 1988/08/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