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ur Atari 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et alle Dateien, *.* findet nur Dateien mit einem Punkt im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. Dies entspricht der Erlaeuterung i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Option 'b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ie zusaetzliche Option 'b' gesetzt, werden Dateien mit gesetz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bit nicht archiviert. Dies kann beispielsweise zu Backupzwe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e Dateien eines Ordners mit 'zoo a archiv1' ver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ei diesen Dateien jetzt das Archivbit se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sp. mit Master v5.0: 'chmod 20'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llte jetzt nach verschiedenen Schreiboperationen wieder e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wendig werden, koennen mit 'zoo ab archiv2' nur die geaend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ver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s Restaurieren aus den beiden Archiven 1 und 2 verlaeuft nun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 Zuerst das aeltere Archiv 1 mit 'zoo x archiv1' auspa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Anschliessend das neuere Archiv auspacken und al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eberschreiben mit 'zoo x archiv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Das Archivbit wieder entsprechend setzen da diese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but nicht in das Zooarchiv ueber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weitere Anwendung koennte im gezielten Maskieren von Dateien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in ein Archiv uebernommen werden sollen, ohne diese zuerst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von 'stdi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Eingabe von 'stdin' (EOF) ist ein CONTROL-Z nicht, w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beschrieben ein CONTROL-D. Mit dem Kommandline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AM oder MASTER 5.5 laesst sich auch eine Datei auf 'stdin' uml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ss mit dem Programmpaket FNAMS ganze Disketten bequem verpa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. (Siehe auch Beschreibung von FN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.:</w:t>
        <w:tab/>
        <w:t>zoo aI archiv &lt;my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est die zu archivierenden Dateien aus der Textdatei my_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pro Zeile je einen fuer ZOO gueltigen Dateinamen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files kann mit FNAMS oder mit einem Kommandline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sch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s A:\ | zoo aI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t das ganze ohne explizite Zwischen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'ZOOSHE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ZOOSHELL.TTP ist gedacht auch vom Desktop aus ZOO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koennen. ZOO kann bei der Uebergabe von Expertenkommandos nicht di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m Desktop aus gestartet werden, denn ZOO unterscheidet in seinen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 Gross- und Kleinschreibung, wohingegen das Desktop nur Grossschr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ibt. Ausserdem ist die Kommandozeile, die mit der GEM-Dialogbo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esen wird, viiieeelll zu kurz. Zusaetzlich nimmt ZOO selbst keiner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- oder Ausgabeumleitung vor, da dies normalerweise die Aufgab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nden Programms (der Shell)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it ist die Aufgabe von ZOOSHELL schon definiert: Einlesen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fuer ZOO.TTP, eventuell Eingabe/Ausgabeumleitung und warten auf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bei Programmende, damit Meldungen gelesen werden koe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TTP-Parameter fuer ZOOSHELL kann ein Pfad auf ZOO.TTP uebergeb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 ist ZOO.TTP, also ZOO im gleichen Verzeichnis wie ZOO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.:</w:t>
        <w:tab/>
        <w:t>F:\TOOLS\PACKER\ZOO.TTP in die Dialogbox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Pfade auf andere Hilfsprogramme des ZOO Paketes uebergeben, laess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erlich auch deren Ausgabe in eine Datei umleiten. (Siehe auch FNAM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OOSHELL wurde mit dem Freeware 'SOZOBON C Compiler' entwickelt und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nen geringen Kenntnisstand auf dem Gebiet der I/O-Redirection. Ich wu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ueber Tips &amp; Tricks auf diesem Gebiet sehr freu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ul Dhesi fuer die Source. Richard Stallman und der Free Software F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 Inc. fuer den GNU C Compiler. Der Firma Naumann &amp; Roeder GbR fu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version des MASTER v5.0. Ohne diese Tools waere die Atari ST Anpas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n mir gema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t mir wenn Bugs oder Probleme mit ZOO-Archiven von/auf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n auftreten. Die Source ist vorerst (bis sich ein anderer finde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mir kostenlos erhaeltlich. Denkt bitte an eine formatierte Disk (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Format) und an Rueckpor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jemand sich berufen fuehlt eine schoenere deutsche Anleitung zu schreiben, oder eine komfortable Gemshell nach ARC - Vorbild zu basteln - mach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ine Adresse:</w:t>
        <w:tab/>
        <w:tab/>
        <w:t>Stefan B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hn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689 Merchwe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 Df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 Zerberus Netz (ZerNet) </w:t>
        <w:tab/>
        <w:t>STEFAN@U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EFAN@EI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direkt in der Mailbox Usermail (06806/3978 8/n/1 3/12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 dem Usernamen STEFAN. Ca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