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GravCal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. Osborn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Fast Basic by Computer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Calc, (as the name suggests) determines the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etween two bodies and then calculates thei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through 2-dimensional space (3D space, apar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for two bodies, is a little complica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D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the basic 'A' level physic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-GMm/r^2    (G, grav. constant = 6.67E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wton's laws of mo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Calc is intended for use by those who wish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observe the laws of gravity. It is simple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of the input parameters follow.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eg 1.234*10^6 or 1.234 E6) and SI un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across screen in me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tep; this sets the intervals at whic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velocities of the bodies. A large numb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curate results but takes less time to show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. It is important to set a reasonable scal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the bodies move (don't set a 1m scale when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of the m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dy Mass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of the body in 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 in m. Note that the raduis serves no real purpo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orm to th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are relative to the centre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etres (not pixels!), ie x=-1 y=+1 would mean left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rom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locit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x' velocity component is the speed with which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West to East (a negative number means East to 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y' velocity component is the speed with which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South to North (a negative number means North to 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; this starts the program. 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et Data to Input off the program continu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, regardless of alterations t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splay Data on information concerning the bod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uring execution. This slows dow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race Path on the bodies leave a trail n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ir path. With this OFF the program slow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d Save will store your data on disk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to look at alread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 good just giving any old number to the comput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see anything and may even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program will be unable to continu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ive more than a sign and two digits in an "E___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 E+99 is quite big en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amples, they will make using GravCalc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esting point to note is that GravCalc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 You can tell when one has occured as th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y apart. This is because of the way GravCalc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steps and assumes that all mass is concentr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regardless of 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: remember the context in which Gravcalc work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perfect world (no external forces such as fri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v. forces). Also rembemer EVERYTHING is to a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Calc is not working in REAL time but it is, in scal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n ATOMIC.DAT it takes the two tiny bodies 18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incide, although everything happens on the screen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ORBI.DAT   (Default on loading) Represents the approx.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on. However one orbit seems to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! If you have any suggestion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. (-the Sun &amp; other planets perhap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.DAT     Very small scale (eg two H at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DAT      Attraction of man siz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.DAT      A very elliptical and eccentric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YSTEM.DAT   Two large (Earth sized) bodies spin abou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ITE.DAT   A satelite orbits the Earth at 100 k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R.DAT     An interesing pattern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EARTH.DAT   The path of a ball thrown on the surface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MOON.DAT   The path of a ball thrown on the surface of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last two are intended for comparis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re the same (except of course mass of Moon/Earth) but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atisfied with the program please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colleagues. If you have any questions or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source program (Fast Basic) please send a disk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source program) and 1 pound (for my time and postag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etc made out to Steven Osbor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calc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rley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t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stol BS6 5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