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thing that will test the number crunch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. There are some fairly extensive trigonometr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data for the sun and moon. It wa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printing monthly tables of sunrise and sunset or moo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n set. The program is based on several article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wise magazine and expanded upon to add an easy to 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program was first written on a Prim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. It was then converted to Megamax C for the Atari ST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overing the floating point calculations were fai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nverted to GFA basic which was about 5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and set computations are valid for a flat horizon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ould have to be made for the actual time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hills on the horizon or where the loc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elevation. Care has been made to insure accurac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(don't try the north pole). In its present for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perform computations for latitudes s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program a file called LATLON.D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ata for specific locations including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number of hours from UTC meridian, and whethe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is used. This enables fast access by loc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quired by the program. The LATLON file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. It also can be added to or modifi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or word processor. LATLON city names should be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latitudes and longitudes are entered (in the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ecimal point. Hour differences from the 0 degre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 for west longitudes and negative for ea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cities from each state some foreign loca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LON.DAT file. The maximum entries allowable in LATL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high resolution is required. When the program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in the file is displayed i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To change this start up location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LON file. To change the month of computation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menu bar or the F1 key. Enter the month i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format. Similarly the year can be changed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enu or the F2 key. Years require 4 number format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computation use the data entry menu or the F3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type the entire city name. The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in the LATLON file that match your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For example to call up Los Angeles you w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 if it was the first L location in the file. If not Lo 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work. Changes you make are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or compute in the data entry menu will star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the screen may be stopped at any time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press will resum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n the menu bar enables computation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o the moon. Click on your choice. Default is the su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Also through the options menu you may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tions available. Another option enables you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ce. For instance you could type data for your ow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 Latitudes and longitudes are entered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 may be selected through the options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key. When the printer is selected all compute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ead of the monitor screen. Make sure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in the options menu or the F6 key is the only way to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 choice of 3 different types of twi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omputations. The default is civil twilight which beg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the sun is 6 degrees below the horiz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utical twilight, when the sun is 12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or astronomical twilight when the sun is 18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rise and set times and day lengths i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hould be accurate to less than 1 minute for the sun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for the moon, probably better at low latitudes tha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. Change in day length is in minutes and seconds.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f rise and set on the horizon are measured from tru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egrees and tenths. Maximum elevations are also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tenths. Transit or solar noon is the time tha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on is on the horizon due south. It is given to the near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n. This enables an observer to determ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outh. Full moon occurs when the phase is shown to be 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ntain conditions where there are no rise or se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. It is also possible to have two sunsets o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re used in the times showing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:.. Indicates there is no rise or set for this day, it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:-- Indicates there is no rise or set for this day becaus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on stay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** Indicates there is no rise or set for this day becaus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on remain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added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e editor or word processor you may add elev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/local time difference in columns 33 through 37. Normal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in the case where the observer is on a high mou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is near sea level it will make several minute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nrise and sunset. This elevation is not computa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onrise and mo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line at the screen bottom was fixed to sh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inserted for screen resolution and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ATLOC.DAT was added which remembers the las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nd year used so when the program is rerun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20 Wickers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chorage, Alaska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