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tility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onrad Stol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-COLUMN is a simple printing utility that allows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 use  of  your printer's features when  dealing  with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 originally wrote it to print out ZMags in a more ord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,  but it occurred to me that with a few simple 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set up to help organize standard 80 colum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COLUMN has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ree  modes will print out files with  a  user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, and page numbers. These will both be at the bottom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All  modes  have been designed with a  slight  left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 so each page can be binder punched for use in most  b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at both the files XCOLUMN.PRG and XCOLUMN.CF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ame disk when booting the program.  You should  fir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a title screen with an option to choose a  file.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FILE or hit RETURN and you will be shown the old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election Dialog Box.  Choose a text file,  and click on 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CEL  will attempt to exit the program).  You should now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.  Below the title,  you will see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selected next to the FOOTER option.  If you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a different footer,  you may leave it alone,  but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the  user the option of using whatever footer  he/sh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e  only  other print option is selecting any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modes explained above.  Since most printers will  print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 without leaving any room for any sort of left  margin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to use Elite type for the first 2 modes.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columns of print,  so I have used a left margin of 10,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 of  room to spare.  On the TRIPLE 40  mode,  I  hav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,  as this allows 132 columns total,  which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room for a 10 characte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bottom of the dialog box are three choices.  EX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 (I hope).  NEW FILE puts you back to the  Fil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just in case you picked the wrong file, or changed you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tarts printing your file. Befor clicking on PRIN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paper properly. The program starts printing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position you've set up (no starting carriage  retur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I suggest you set the top perforation approximately 1"  o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the printhead.  Each page should have about a 1" marg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op and bottom.  When printing is finished,  a  dialo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either exit the program, or to prin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ave  found  this program to work  very  well  with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s,  and I highly suggest using them. The program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hen one file has finished printing,  it leaves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ctly the right spot for another file to  be  prin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an appropriate print spooler,  this allows the  ch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files without waiting for the first one to finish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don't  leave your printhead positioned  correctl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file,  and you have to wait for the printing to 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inthead for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not infallible!  I have not had tim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error protection that I would have liked. 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it in the near future,  but I thought for the tim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of you might find it useful.  A few things to watch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 is no checking on the different modes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file will fit into the desired column wid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his program will not make an 80 column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40 column file. If you try and print out a 40 colum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ode 2 or 3,  and the program runs into a line tha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just a little bit farther (Maybe you downloaded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hat missed a carriage return),  it will throw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 of  the program.  I will try and put some  s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trapping in a future version,  but for now,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 program does not check to make sure that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, hooked-up, or on-line. It assumes that all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you type in a file from the File Selector (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ing on a valid filename),  make sure that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al.  The program responds correctly for no 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on't recognize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tay with straight ASCII text files.  Others will th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f, or possibly lock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U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only have a GEMINI 10X,  so I added a  configu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program to be utilized fully with almost any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COLUMN.CFG  file is an ASCII file,  so you may use 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or text editor to edit it for your needs.  You  have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 of 9 printer codes that you may use.  The correspo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1 - EL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COMPRESS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XTRA (use for your own purpose - eg. N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Horizontal Tabs set (Used in Modes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Left H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Horizontal Tab (Moves to Tab Set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itialize Printer (not used by the program,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your printer's manual as to the proper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You have 9 codes possible under each type. Us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need (but no more!), and enter zero for any extras.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use for the 10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66 02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66 03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68 53 96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77 1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space (no commas!) between each number,  and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9 numbers on each line.  Use only numbers,  as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XTRA row is if you would like to use some other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inter.  This code is sent to the printer AFTE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 and  right  before  the actual file  (this  may 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how to use it better).  For example,  if I  wa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 double strike mode on my 10x,  I would enter this on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71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wanted to use both double strike and ita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71 27 52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won't do everything,  but it at least  allow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bit of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 I  said,  the program isn't  infallable,  and  I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hearing of any bugs, problems, or even idea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All correspondence should be sen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in SHAREWARE.  If you find it useful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rad Sto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27 Wind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7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